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utorizzato  per il pubblico dominio a fini non commercial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GUAGGIO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 ambiente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Undocomented Interrupts and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avore dell' Associazione Italiana Ricerca sul Can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o Corrente N.o. 30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a Corridon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L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87 F. Bernar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ecastello (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Opus Free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. 0131 - 35.55.06 BBS (Opus 33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0131 - 35.55.29 (Vo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a sul Copyri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 testo  e'  frutto di moltissime ore  di  lavor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olar modo nott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so   che  non  sia  difficile  immaginare  quanto  tempo  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io  per  scrivere  piu'  di  300 pagine  di  testo  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olar  modo  con  la scrittura e la  verifica  dei  numer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 ripor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argomenti qui trattati sono molti a partire dai concett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zione  strutturata,  alla  sintassi  del  linguaggio 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utilizzo delle funzioni di libreria del compilator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tm) per arrivare alla gestione degli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testo  dovrebbe  permettere  di  usare  decentemente 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atore  e sfruttare le risorse macchina mediante  l'util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la modifica dei vettori di interr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pretende  il  possesso  del Technical  Reference  in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gono riportate tutte le descrizioni dei servizi del BIOS 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ccando di presunzione oserei dire che le notizie riportat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i a quelle contenute nello stesso Tech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avete la possibilita' di averne uno sottomano vi  accorge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molte  calls  ed  interrupts  sono  documentati  come  "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ly  by  Dos" oppure che ad alcune non viene  fatto 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er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testo troverete spiegate tutte ques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  Nulla e' richiesto finanziariamente per questo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nico invito che vi posso fare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pensate che il testo vi sia potuto servire ed aiutare eseg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versamento di importo libero a favore del centro regiona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 piu' vicino per la lotta contro il Cancro (AIDS incl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o  una  partecipazione  attiva da  parte  di  chiunque  pot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rre a risultati apprezza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testo  fa  parte di un' iniziativa mondiale lanciata  d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isti che hanno scritto il programma di BBS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sogna  considerare che negli altri paesi la ricerca scienti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finanziata in gran parte dai gove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talia una situazione del genere non esiste ed e' un  class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il Centro Nazionale per la ricerca sul Can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e'  costretto  a  richiedere fondi per  la  ricerca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olazione in quanto i 200 milioni passati dallo Stato risult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cifra ridic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te INVITATI a fare circolare questo dischetto liber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  scuso  per eventuali errori ortografici  presenti  ed  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uti a disatte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eventuali  suggerimenti e correzioni  potete  rivolgervi 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  indicati  nella  prima  pagina o  potete  contattarmi 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siasi nodo della rete Fido Net presente in It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Flavio Bernardot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 scopo di questa sfacchi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dicevo prima questo testo mi ha tenuto occupato per giorn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o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he' tutto questo lavo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  offerta  richiesta  pro Centro Tumori non e'  che  una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vazi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a  un anno fa' ho installato un BBS (Opus 33/3)  apparten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network  Fido  con l'idea che questo potesse servire  a 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ulgazione   delle   informazioni   riguardanti   il    set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co (BBS American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mie incitazione a comunicare le proprie esperienze, purtrop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o  servite a ben poco in quanto quasi nulla e' stato  otten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sen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con un utente,  dopo avergli posto la domanda del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 non uplodasse qualche programma fatto da lui,  mi ha rispo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in  effetti  alcuni  programmi li aveva scritti  ma  che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gognava  a metterli in circolazione in quanto non  possede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una caratteristica professi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  dico io !!!!  Avete mai visto alcuni programmi venduti d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 (r) america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ran parte si tratta di cose a dir poco vergog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testo  vuole  essere una dimostrazione  di  tentativ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unicare  le proprie esperienze da parte di un appassiona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etto    di    non   essere   un   accademico    di    scie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informazione e che tutto cio' che e' riportato qui e' fr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mio  interessamento  in questi anni  rivolto  a  quell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uarda  la programmazione in linguaggio C rivolto  all'amb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ro  che questo possa essere di aiuto e che serva a incita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olazione  di  software  e di testi scritti  dagli  utent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programmi riportati come esempio rientrano sotto il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o stesso testo ovvero "OPUS FREE 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vuole  essere  un marchio destinato a  tutti  color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vendo programmi PUBLIC DOMAIN intendono distribuirli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etwork Fido Net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ca  clausola  per  il  libero utilizzo del  testo  e'  la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OZIONE E LA MODIFICA del copyright ripor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ramente  devo  ringraziare  un mio amico  di  Pavia,  Da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cacha,   che  pazientemente  ha  sopportato  le  centinaia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fonate  da me fatte allo scopo di chiarirmi i numerosi  dub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i  durante  la trattazione di molti  argomenti  riporta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tes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li  ultimi  anni  abbiamo  potuto assistere  ad  una  notev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ansione,  anche  a livello non professionale,  dei sistemi 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numero  di  utilizzatori  di  PC,   XT  e  AT,  grazie 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vasione    di    compatibile    definiti    "cinesi", si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ilmente ingigant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linguaggio C a causa della sua nascita e sviluppo in  amb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e' stato per molto tempo legato filosoficamente a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viluppo dei compilatori per il linguaggio C in ambiente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  il  Microsoft  C  e il  Lattice,  ha  offerto  una  val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a all'assembler,  per la scrittura di software a  ba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volume  non vuole essere una guida particolareggiata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segnamento del linguaggio C benche'  venga trattato anch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punto  di  vista  ma  piuttosto  un  metodo  comple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zione dedicato all'ambiente operativo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u'  che altro il testo vuole essere una guida di  consul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o sfruttamento delle risorse a basso livello della mac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che' gli esempi riportati siano in linguaggio C e in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informazioni potranno essere utili anche per i  programma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tri linguaggi tipo il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ima  parte  e' dedicata ai  concetti  della  programm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ta e alla sintassi essenziale del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 potra'   essere   ignorata  da  coloro   che   ricerc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lusivamente le notizie riguardanti l'utilizzo degli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ho detto verranno inizialmente presi in considerazione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tti   fondamentali  della  programmazione   strutturata 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ualmente   arrivare  alla  trattazione  della  sintassi 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guaggio   e   per  poi  proseguire  con  la   gestione 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zioni e delle porte di I/O riferite a sistemi 8088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i  gli  esempi sono riferiti ai compilatori 3.0 e  4.0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