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MAZIONE STRUTTUR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MAZIONE STRUTTUR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i accenni di analisi e programmazione strutturata utilizz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  sintassi   descrittiva  quella  definita  come   nota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ebrica o notazio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notazione A non dispone di forme grammaticali rigide per  c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'interno del testo verranno utilizzati vocaboli simili ma 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mpre  uguali  allo  scopo  di illustrare  i  vari  passi  de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oritmi qui descri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altre  parole la notazione algebrica e' l'  analisi  esegui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diante  il linguaggio naturale delle problematiche legate  a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etti della programmazione che dobbiamo compi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  traduzione  di  questi in un qualsiasi  linguaggio  di  ti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turato risultera' molto semp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sogna  tenere  a  mente che un programma non  viene  fatto  s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bensi' prima va studiato e analizzato sulla car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  accennare  alla notazione A o a qualsiasi metodo di  anali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trebbe portare a pericolose interpretazioni delle strutture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algoritmo, poi difficilmente correggib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  chiarezza  nella  stesura  dell'algoritmo  in  notazione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mettera' una facile codifica di questo in qualsiasi linguagg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a questo C, Pascal o P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trasformazione  dei concetti trattati da notazione  algebr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linguaggio C,  in questo capitolo, ha il solo scopo di abit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a vista di certe for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apprendimento  della  sintassi  vera e  propria  non  ha  mol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za   in   questa  fase  in  quanto  verra'   ripetuta 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fondita  nelle  sezioni riguardanti il linguaggio C  vero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todo di analisi informat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o  un sistema reale munito di una qualsiasi  struttura,  tu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o' che permette di descriverlo e' consinderato un inform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'  informazione  puo'  essere di tipo quantitativo  o  di  ti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metodo di analisi diretto consiste nell'elaborare dirett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insi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  esempio volendo sapere il numero di persone con i baffi in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rto  gruppo dovremmo contare,  supponendo questi  immobili, 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e che corrispondono a questo requis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metodo indiretto  si basa sull'analisi delle informazioni 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possiedono su un determinato sist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caso  precedente  avremmo  dovuto attribuire  un  dato 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e   con  i  baffi  e  poi  contare  quante  volte   com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'inform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campo informatico possiamo affermare che ad ogni  informa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  sistema  reale  corrisponde un informazione  codificata  s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stema di elabor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  studio di un sistema reale su di un calcolatore  pretende 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uenti azi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preparazione   d'un   insieme   di   dati,   informazio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mentari, descriventi il 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secuzione dell'elaborazione sul calcola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interpretazione dei dati di risultato rispetto al sistem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pologia dei d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diversita' della natura dei dati elaborati dal computer r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ia  una  suddivisione di questi in insiemi sui  quali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e eseguire delle opera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leremo  per  ora  solo  dei dati  semplici  e  non  di  quel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turati, scomponibili in piu' compon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 tipo  non e' altro che un insieme di valori e  di  operazio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e su di que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 costante e' un valore preso nell'insieme dei valori del ti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 variabile e' costituita da un identificatore, da un tipo e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val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identificatore  permette di designare la variabile  nell'amb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  programma,  il tipo e' fisso e il valore puo' essere  mut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ante l'esecuzi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ndo l'insieme di tipo e' un insieme ordinato di valori si d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 si tratta di una variabile scal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' valida la seguente notazio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po T: (C1, C2, C3, .., C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ve T e' l'identificatore di tipo e C1, .., Cn sono cost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esemp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po DAY: (Lunedi, Martedi, .., Domeni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un algoritmo le variabili utilizzate sono di tipo diverso  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' necessario specificare il tipo di que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scrivera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 VAR1, VAR2, ...., VARn :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ve VAR1 ecc.  sono gli identificatori delle variabili e T e'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o che deve essere precedentemente dichiar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lti  linguaggi  non  strutturati come il  Basic  permettono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chiarazione automatica al momento dell'assegnazione del  val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  suo identificatore anche se l'abitudine a dichiarare il  ti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  ogni variabile porta ad una migliore conoscenza sulla  na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i dati tratt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 esempio   in  C  di  una dichiarazione  di  variabili  e'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u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a,b;      /* In C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i   fini   dell'analisi  strutturata  per  la   codifica   d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zioni possedute utilizzeremo la notazione Algebrica di c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dremo le caratteristi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diamo ora i tipi standard in notazion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po BOOLE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  dichiarazione  di questo tipo designa  l'insieme dei  valo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i e cioe' vero e f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linguaggio  C,  al contrario del Pascal che possiede  i  ti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olean specifici, viene considerata vera qualsiasi variabile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ia valore diverso da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diante la dichiarazione al preprocessore, di cui parleremo piu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nti, possono, per comodita', essere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define TRU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define FALS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successivamente essere eseguite delle assegnazioni del ti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i operatori di questo tipo sono i seguent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azione A    Descrizione              Linguaggi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       OR  logico inclusivo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        AND logico                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       NOT negazione logica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ono  essere applicati  gli operatori relazionali  per  cre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ori di vero o di fal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esempi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a, b, c;          /* dichiara a, b, c inter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=5; b=6;             /* assegna i valori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= a &gt; b;            /* c = FALSO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l tipo caratt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quasi tutti i linguaggi troviamo i 26 caratteri dell'alfabet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10 numeri e altri simboli tra cui alcuni di controllo tipo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, lo spazio e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tipo  standard char rappresenta appunto l'insieme  di  que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att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esempio di codifica in C e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 no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sogna  prestare attenzione al fatto che,  ad esempio,  il C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dera una variabile char come una stringa,  ma per farlo d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sere specificata come array di caratte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stringa[35];    /* Stringa di 36 caratteri (0..35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sogna anche prestare attenzione che il tipo char in C non e' 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re  un carattere ma bensi' un tipo particolare  che  graz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e  sue  dimensioni  di  occupazioni di  memoria  (1  byte)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o  a  rappresentare un carattere ASCII (da 0 a 128 per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e da 0 a 255 per l'unsigned ch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dremo, parlando del linguaggio, le modalita' per la creazion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gestione di stringhe mediante indici e puntato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 tipo int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o compresi tutti i numeri interi senza restri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o operatori del tipo INTER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 (s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   (sott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   (moltiplic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   (pot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    (divisione inte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evo prima senza restri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lando  esclusivamente di codifica in notazione A  puo'  ess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ato v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 pratica  nella  traduzione  in  linguaggio  dell'analisi  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oviamo  di  fronte  alle limitazioni  di  memorizzazione 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ch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ppiamo che generalmente una dichiarazione ad intero fa' si'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sistema riservi 16 bit per la memorizzazione dell'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o  di questi bit e' riservato per il segno mentre gli altri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 il numero vero e proprio,  quindi un totale di 65000  valo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i da -32768 a +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iene al momento dello sviluppo dell'analisi tenerne co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oltre  il  tipo int puo' presentare diversita' a seconda 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china su cui viene compilato un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  esempio un int su sistema a 32 bit della serie Vax  occupa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mentre su un Pc IBM solo 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tipo short,  simile all'int su PC, del linguaggio C garantis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bit su qualsiasi sistema venga implementato i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l tipo reale (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tipo reale descrive un valore senza nessuna limitazione s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lla,  come  nel  caso precedente,  dettata dalla capacita'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izzazione da parte del sist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lti linguaggi permettono di assegnare alle variabili dei valo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u' o meno este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esempio di dichiarazio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float  a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calcoli  sui  numeri  reali possono dare luogo  a  perdite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isione chiamate errori di tronca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atti qualsiasi intervallo tra i numeri reali e' costituito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 numero infinito di valori impossibili da rappresentare su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ola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'interno  del  C,  a seconda delle dimensioni della  cifra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izzare esistono altri tipi di defini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 di queste e' il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utilizzo  di  questi tipi pretende alcune attenzioni anche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o riguarda le librerie da utilizz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leremo  di  questo  argomento  nei  capitoli  riguardanti 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guagg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ab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  tabelle  permettono di rappresentare degli insiemi di  valo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  proprieta'comuni  rappresentando  il  concetto  di   mat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ma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edono  anch'esse  un  identificatore a cui e'  associato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eme di val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valore di ciascun elemento e' raggiunto mediante l'uso di  u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piu' indici dichiarati sia come tipo che come limiti per  og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olo ind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tazione 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 b(1 : 10):inter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inguaggio 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 b[1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 tabella puo' essere multidimensionale e cioe' a piu' indi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esempi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 b[10][1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amo,  allo scopo di semplificare il concetto,  paragonare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tto  ad  una matrice in cui il primo indice si  riferisce  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a mentre il secondo al numero di colonn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ppresentazione d'un algorit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 algoritmo o programma e' un insieme di istruzioni strutt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n certo or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amo  rappresentare  ogni azione all'interno di un  blocco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re   il   tragitto  che  dovra'   seguire   il   program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presentando in questo modo la struttura dello st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o viene chiamato diagramma di flu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niamo  di volere codificare un programma che legga un num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 che stabilisca se questo e' minore o maggiore di 100  avvis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l risultato del confron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NUMIN: inter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eggi NUMI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e  NUMIN  &lt; 100 allora scrivi "&lt;" se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crivi "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zando il diagramma di flusso avremm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leggi NUMI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&lt;\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100\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   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 /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+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scrivi| |scrivi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&lt;   | |   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+------+ +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un  diagramma  di  flusso  i  blocchi  che  rappresentano 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ruzioni sono collegati tra di lo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notazione A e' sufficente inserire tra un' istruzione ed  u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ra un separatore ad esempio il '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linguaggio C possiede un numero ristretto di vocaboli di 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  un'  elasticita' incredibile ad essere incrementato  medi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introduzione di nuove funzioni nelle libre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atti  comandi tra i piu' comuni come printf non sono origina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  C  ma  e'  possibile  ritrovarli  implementati  in  qualsia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eria di compila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notazione A un discorso di funzioni,  intese come sequenza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truzioni,  puo'  essere agevolato dall'utilizzo di parole 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zio e fine che sostituiscono l'uso che fa' nel C la  parente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ffa o  il begin e l'end del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 diagramma di flusso su di un numero N di istruzioni  potreb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ari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+      in notazione 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istruzione1|                        istruzione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istruzione2|                        istruzione2;istruzione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-----------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-----------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istruzioneN|                        istruzione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rebbe corret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truzione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zio istruzione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truzione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truzione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'assegn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ste  nel dare ad una variabile il valore di un'  espress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o stesso ti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tazione A quest'azione viene espressa dalla freccia &lt;-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esempi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 &lt;-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ve V e' il nome della variabile ed E l'espressione dello ste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o associ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esempio di notazione A tradotta in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zio                       funz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var1,var2,var3:interi;       int var1,var2,var3; var1=var2=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1 &lt;- 5;                       var3 = var1+var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2 &lt;-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3 &lt;- var1+var2;          printf("%d",va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vi var3;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assegnazione   viene  rappresentata  nei  diagrammi  a  blocc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nte un rettango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o validi costrutti del tip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&lt;- B &lt;- C &lt;- 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C esegue le assegnazioni da destra verso sinistra,  e  quin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  sintassi  del  genere starebbe a significare  C  che  pr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ore 10, B che prende valore C ed A che prende il valore d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 sce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scelta  permette  di  valutare un' espressione  logica  e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eguire un' istruzione o un' altra in base al risultato otten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quindi di rompere la sequenzialita' di un flu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  rappresenta  con  un rombo con un punto  di  ingresso  e 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uscita associati alle condizioni di vero o di f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tazione 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 condizione A allora istruzione1 altrimenti istruzion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 condizione A allora 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la   costruzione   delle  espressioni  da   valutare   veng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zzati anche, oltre agli operatori relazionali, gli operato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 AND , OR e NOT logico intesi come congiunzione, disgiunzion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 si utilizzano '&amp;&amp;' per rappresentare AND e '||' per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enzione  a non confonderli con '&amp;' e '|' che hanno  sempre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ore di AND e OR ma intesi come operazioni sui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il NOT viene invece utilizzato il '!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esempio in C '!=' ha significato di 'non ugua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 condizio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 non espressione allora ..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nch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 !espressione allora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(!espressione)  { ..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altro esempi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espressione1 || espressione2 allora .... /*se espr1 o espr2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/*sono veri .....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(espressione1 || espressione2) { .....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la costruzione delle espressioni portate attenzione ai diver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ti degli operatori '=' e '==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primo  rappresenta  un'  assegnazione mentre  il  secondo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ro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esempi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Errata in C */     if (a = b) { ..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erebbe ad assegnare b a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tate  attenzione in quanto il compilatore non vi segnalereb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ssun  errore  in quanto avverrebbe un assegnazione  ma  non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o di a ==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spressione corrett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f (a == b) { ..... 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istono  scelte  a  piu' rami che non considerano  solo  i  ca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i allo stato di vero o di f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tazione A questa condizione viene chiamata 'nel caso ch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esempi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l caso 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d.1 : 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d.2 : 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..... .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d.n : 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niamo di voler codificare un programma che dati degli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ti quante volte sono premuti i caratteri m,n e 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 b :char;var m,n,o :inte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&lt;- m &lt;- o &lt;-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che' b != EOF ripetere | leggi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nel caso ch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|             caso b == 'n':n &lt;- n+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caso b == 'm':m &lt;- m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caso b == 'o':o &lt;- o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scrivi n,m,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relativo diagramma di flusso sareb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leggi  b  |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+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   \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/     \no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 =EOF? ---------+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\     /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     \   /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END    |          +-----------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          |==n |==m |==o |def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-----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|    |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-+     |    |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+     +---------------+    |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n=n+1 |  +------+     +----------+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+  |m=m+1 |  +------+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+------+  |o=o+1 |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|      +------+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|         |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+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+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scrivi n,m,o|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NO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 diagrammi di flusso esistono varie corr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cuni  a livello didattico li consigliano mentre altri sono piu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ensi   allo   sviluppo  dell'analisi  mediante   uno   pseu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tipo la notazione algeb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ramente io sono piu' propenso al secondo c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livello  di nota si puo' anche dire che un analisi  di  que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o e' adatta a problematiche abbastanza sempli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ingegneria  del  software  ha  sviluppato  negli  ultimi   an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odologie   d'analisi   per   problemi  molto   complessi  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mplano lo sviluppo mediante varie fa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genere se il problema risulta essere particolarmente diffic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  rapportare  al sistema su cui dovra' girare  si  utilizza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odo  definito  a raffinazioni successive in cui le prime  fa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ngono proiettate su una "macchina virtuale" che possiede  po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e caratteristiche della macchina re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diante  fasi successive si esegue il passaggio tra questa e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china re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ogni caso per coloro interessati al problema dell'  ingegne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  software  consiglio  il  volume edito  dalla  Franco  Ange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itolato "Ingegneria del software e metodologie d'analis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prendendo  il  discorso  relativo  all'esempio  precedente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risultera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define EOF -1        /* Definisce EOF = -1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()                /* Dichiarazione funzione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n,m,o;        /* Dichiara n,m,o inter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 c;           /* Dichiara c carattere 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= n = m = 0;    /* Assegna 0 a o,n,m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ile ((c = getchar()) != EOF)   /* Ripeti c != -1 *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witch(c) {   /* Passa c ai case per il controllo  */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se 'm':m += 1;break; /* Se 'm' m = m+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se 'n':n += 1;break; /* Se 'n' n = n+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se 'o':o += 1;break; /* Se 'o' 0 = o+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ault:break;         /* Se no esci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f("%d m, %d n e %d o",m,n,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}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(0);           /* Se EOF esci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}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cune  note  che  compariranno nei seguenti  capitoli  non 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lo  relative a sintassi particolari della notazione  algebri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 bensi derivanti da forme de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abitudine   all'uso   di   queste  facilitera'  non   solo   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endimento  della sintassi C ma facilitera' la  stesura  de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oritmi in notazio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sara' notato l'uso dell'espressione n +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C,  ma  puo'  essere  utilizzato  vantaggiosamente  anch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isi, questa ha il significato d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 = n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sintassi di questa e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spres1 oper= espre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 e' equivalente 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pres1 = (espres1) oper (espre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nd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 *= y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reb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 = x * ( y +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espressione  n  = m = o = 0 esegue un assegnamento da destra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istra, quindi sarebbe come scrivere n = ( m = ( o = 0 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Esemp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  scopo  di  provare a mettere in pratica quello fino  a 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to,  codificheremo  in notazione A un programma che dati de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 conti quanti caratteri,  spazi, ritorni a capo e cifre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i  inseriti  visualizzando  i risultati  quando  questi 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' molto simile all' esempio preced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a CO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 car :char;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ncar,nnum,ncr,nbia:inter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mum &lt;- ncar &lt;- ncr &lt;- nbia &lt;-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zio CO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zi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eti fino a che car != EOF | leggi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nel caso 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    caso '0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    caso '1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    caso '2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    caso '3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    caso '4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    caso '5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    caso '6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    caso '7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    caso '8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    caso '9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             nnum +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    caso ' 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             nbia +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    caso \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             ncr +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    caso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             ncar +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e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vi nnum,nbia,ncr,nc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CO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 Esemp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ifichiamo ora in notazione A un programma che debba contar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e, le parole e i caratteri i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  utilizzare  come nell'esempio precedente 'nel caso  che' 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re dei nodi decisionali mediante i soli 'i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SI,NO :boolea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&lt;- 1;NO &lt;-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zio CONT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 c,nlinee,nparole,ncaratteri,inparola:inter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arola &lt;-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linee &lt;- nparole &lt;- ncaratteri &lt;-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peti fin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zio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  c != EOF | leggi c; ncaratteri +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se c == '\n' nlinee +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se c == ' ' || == '\n' || ==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esegui inparola &lt;-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|          s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se inparola =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  ese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  in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      inparola &lt;- S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      nparole +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 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e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vi nlinee, ncaratteri, nparo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e CO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'iter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sso  esiste  la  necessita' di ripetere un'  istruzione  o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uppo  di istruzioni per un numero di volte non  necessari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o prima dell'esecu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o e' il concetto di iter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istono due forme di iterazio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che' condizione C ripetere istruzion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petere istruzione E fino a condizion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primo caso la condizione viene testata inizialmente prima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eguire l'istruzione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secondo  caso  prima viene eseguita  l'istruzione  E  e  p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ata la condi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 sareb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le (condizione) { ..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 { ..... } while (condizi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altro tipo di iterazione e' quella 'per' (f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tratta di una ripetizione gestita da un conta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petere  istruzioni per var_1 che varia da NUM1 a NUM2 con pa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O o DECRE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codifica in C sareb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(inc = 1; inc != 30; inc +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p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(inc = 1;inc != 30;inc+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gli   esempi   precedenti  abbiamo  utilizzato  n  +=   1 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presentare l'espressione n = n +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o  non era necessario in quanto il C permette l'utilizzo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++ per indicare la stessa espress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 stesso modo l'operatore di decremento e' '-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sogna prestare attenzione al posizionamento degli operatori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itare casi come il segu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endo esegu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a,b :interi;                   int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&lt;- 1;                        b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&lt;- b ;b &lt;- b+1;              a = b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ivi a;                          printf("%d",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risultato sarebbe la stampa   del numero 1,  quello  assegn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zialmente 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si fosse scritto inve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a,b: interi;                  int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&lt;- 1;                       b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&lt;- b + 1;a &lt;- b;            a = ++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ivi a;                         printf("%d",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sarebbe ottenuto la visualizzazione del numer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o  avviene  semplicemente  perche' la  variabile  b  subis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incremento prima dell'assegnazione a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  sono dimenticato di dire che la forma var += x e' valida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siasi operatore ammesso dal linguaggi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 esempio  var &amp;= 3 sarebbe come dire  var = var &amp; 3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mpre  allo  scopo di rapportare la sintassi C alla notazion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nnero'  al  concetto di puntatori anche se verra' dato  amp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zio  a  questi  nella  parte relativa  al  linguaggio  vero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amo  dire  che un puntatore e' una  variabile  che  conti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indirizzo di un'al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operatore unario &amp; restituisce l'indirizzo di un ogge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nt_x = &amp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gnera' a punt_x l'indirizzo di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questo caso potremo dire che punt_x punta al valore di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 = *punt_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rebbe come scriv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 =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alisi discendente e ascend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 il problema da risolvere e un programma il collegamento e'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oritmo espresso ad esempio in notazione algeb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fase piu' difficile  della programmazione non e' la tradu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questo in un qualsiasi linguaggio ma la sua conce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a fase viene definita come anali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lte  tecniche  analitiche  sono state  indirizzate  al 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lving, ma essenzialmente possiamo parlare di analisi con meto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endente e analisi con metodo discend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o  parte dai livelli piu' bassi per arrivare a quelli piu' al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i problemi da risolvere,  mentre l'altro parte dal livello piu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o (problema da risolvere) per arrivare a quelli piu' bas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primo  metodo  permette di scoprire  una  strategia  gener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ora questa non sia chiara dall'iniz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atti la strategia bottom-up costruisce l'algoritmo  risolutiv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ndo  inizialmente  un insieme di passi  o  funzionalit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ementari  e  successivamente componendo tali  funzionalita'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mmenti   piu'  grossi  fino  all'  individuazione  dell'int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orit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a  tecnica  e'  tipicamente molto utile ogni  volta  ch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rtu'  della complessita' del problema,  si voglia cominciar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sare qualche aspetto dell'algoritmo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secondo invece risulta piu' valido nel caso si abbia un' 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ara fin dall'inizio della strategia da seg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strategia  top-down propone di decomporre  iterativamente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a in sottoproblemi proseguendo nella decomposizione fin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ndo  ogni  singolo sottoproblema e' cosi'  semplice  che  puo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sere   espresso  in  notazione  A  o  in  qualsiasi  linguagg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t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a  tecnica  permette  di concentrarsi con  gli  aspetti 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etto  che  sono  significativi in quel momento  rimandand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i successivi gli aspetti di maggior dettagl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oricamente  e' possibile fare queste due distinzioni  anche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  praticamente  esistono  situazioni  in cui  le  tecniche 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col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atti  spesso e volentieri l'ottimale risulta essere un  ibr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le due tecni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lli informati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  scopo  di questo capitolo e' di introdurre  alcuni  algorit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ci fondamenta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goritmo di Euc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deriamo  quello che per molto tempo e' stato considerato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otipo  di tutti gli algoritmi e cioe' l'algoritmo di  Eucl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  serve  a  trovare il massimo comun divisore  di  due  nume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i positi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 r,m,n: inte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ggi m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iz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o a che r == 0 esegu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iz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 &lt;- m mod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 &lt;- n;n &lt;-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ivi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ne;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goritmo di fus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i due vettori a = {a(1),  a(2),  ... ,a(m)} e b = {b(1), b(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ovare  un vettore v con n+m componenti in cui compaiano tutti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i di a e b ordinati secondo la stessa  rel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 algoritmo  che risolve questo problema puo' essere  costru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l seguente mo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  confrontano a(1) con b(1) e si inserisce in v(1) il  maggi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 uno a caso se questi sono ugua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nendo  che sia a(1) l'elemento scelto si confronta a(2) 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(1),  si  prende il piu' grande e si inserisce in v(2)  e  cosi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PUT:(a(x),b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iz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v, i, j, k : inte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 &lt;- j &lt;- k &lt;- 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iz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ipeti fin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 &lt; m;j &lt; n; | se a(i) &lt; b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allora v(k) &lt;- b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j++;k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altr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| v(k) &lt;- a(i)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i++;k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numero di operazioni richieste dall'esecuzione dell'algorit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' proporzionale a n+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esempio di fusio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= (8, 5, 5, 3, 1); b = (10, 6, 3,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(1) = max {8,10}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(2) = max {8,6}  =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(3) = max {5,6}  =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(4) = max {5,3}  =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(5) = max {5,3}  =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(6) = max {3,3}  =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(7) = max {1,3}  =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(8) = max {1,3}  =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(9) = max {1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goritmi di ordina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 gli algoritmi fondamentali troviamo quelli di ordina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o un vettore a = { a(1),  a(2), .... , a(n) } ed una rela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  ordine  tra  gli  elementi,  trovare  la  permutazione  de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ementi  di  a  che trasforma il vettore di a in un  vettore  '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inato rispetto alla rel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istono vari algoritmi di solu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 vedremo qualcuno confrontando il risultato fin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primo consiste nello scegliere negli elementi di a il maggi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porlo ad esempio nel primo posto di 'a e cosi' 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iz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a[n],i,b,k: inte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r i &lt;- 1 a n |iniz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b &lt;- 0;k &lt;-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|per j &lt;- 1 a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a passi i+1|in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           |se a(j)&gt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           |b &lt;-a(j);k &lt;-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           |f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a(k) &lt;- a(i);a(i) 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f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o algoritmo effettua un numero di confronti pari a n(n-1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aspetto  negativo  e'  che effettua lo stesso numero  di  co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pendentemente dal vettore inizi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che  se  questo fosse gia' ordinato l'algoritmo eseguirebbe 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sso numero di cic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lgoritmo che vedremo ora non possiede questo dife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so effettua il confronto del primo elemento di a con il seco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se questo e' maggiore viene scambiato di po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ne  poi  confrontato il secondo con il terzo e cosi  via  f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'ultimo ele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questo  punto  ricomincia da capo fino che non  ci  sono  piu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mbi per un intero esame del vet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z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 b,k,t,a[n]: inte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 &lt;- t &lt;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ipeti f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quando k = 1 |iniz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k &lt;-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|  per i &lt;-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a n - t   |iniz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|se a(i)&gt;a(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|al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|      iniz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|      b &lt;- a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|      a(i) &lt;- a(i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|      a(i+1) &lt;-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|      f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|k &lt;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|f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f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questo caso l'algoritmo esegue n(n-1)/2 confronti,  quanto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cedente,  ma se il vettore e' gia' ordinato effettua una  so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razione e quindi n-1 confro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istono  molti  altri  algoritmi di ordinamento ma per  la 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ssita' non li tratteremo in questo scr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goritmi di visita gra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li  algoritmi di visita di un grafo sono quelli che partendo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nodo assegnato del grafo e muovendosi solo attraverso nodi  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 adiacenti visitano tutti i nodi e gli archi di un gra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origine  degli algoritmi di visita a grafi e' del secolo scor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ndo  vennero  studiati  come  metodi  sicuri  di  uscita   d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iri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tti  questi  si  basano  sulla  possibilita'  di  lasciare  d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rcatori" nei nodi per indicare nodi ed archi gia' visit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egnali lasciati non vengono mai rimossi ne modific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  presuppone  che  il  grafo  sia  memorizzato  come  lista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iacen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niamo  che sia G(N,A) il grafo da visitare e a(i) con i � 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lista si adiacenze (a(i) indica l'insieme di nodi adiacenti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o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struttura dell'algoritmo partendo da un nodo generico 1 e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= 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eti fino a quando T != 0|iniz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scegli un elemento i di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scegli un elemento j di a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se j non segnato |iniz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          |segna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          |aggiungi j a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          |f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se i nodi di a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|sono tut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segnati          |iniz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          |togli i da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          |f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f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algoritmo  appena  visto non e'  completamente  specificato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nto viene descritto ad azioni senza precisare ad esempio qu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' il metodo di selezione tra due nodi adiac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goritmo di ricerca a ventag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altro algoritmo di visita e' quello di ricerca a ventagl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o  ricerca  in ampiezza sciegliendo tra i nodi di  T  qu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ito per primo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  volta  scelto  un nodo i in T,  sceglie tutti  i  suoi  no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iecenti prima di proseg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questo modo l'albero di visita risulta di profondita' mini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z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= {1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eti fino a quando T != 0|iniz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prendi primo nodo di T e toglilo da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per ogni j � a(i) |iniz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|se j non seg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|         segna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|         mett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|         fine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|f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f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goritmo di ricerca a scandag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seguente algoritmo effettua una ricerca in profondita' ed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ato  sul  criterio di scelta ad ogni passo di un arco  (i,  j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e che i sia l'ultimo nodo scoper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 indica con p(i) il padre del nodo i,  e cioe il nodo dal qu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e' stato scoper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o che la scelta parte dal nodo 1 possiamo porre p(1)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indica l'insieme dei nodi visit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z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= {1}; V = {1}; i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tutti gli archi adiacenti a i sono stati visi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niz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e i == p(i)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altrimenti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 &lt;- p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rimenti ; iniz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ndi un arco non visitato adiacente a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 j !� 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iz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&lt;-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i   fini   dei   modelli   strutturali   ha   molta   importanz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ottimizzazione di que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atti i precedenti algoritmi vogliono esclusivamente dimostr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randi linee il funzionamento di que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istono molti altri algoritmi per la ricerca di cammini ottima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  grafi  tra  cui l'algoritmo  di  Dijkstra,  quello  di  Fl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shall  ecc.  ma  sempre per la loro complessita' verranno 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es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coloro  interessati all'argomento posso consigliare  il  terz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di Knuth della serie "The Art of Computer Programm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trattazione  sviluppata  non e' di quelle  piu'  semplici 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uramente risulta una tra le piu' complete esist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' complicato da trov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caso che foste interessati il riferimento internazionale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seguente :  ISBN:  0-201-03803-x della casa editrice  Add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suo costo e' di circa 86.000 L. per volu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spetto modulare e sottoprogrammi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possibilita'  di  scomporre e  strutturare  un  programma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dament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scomposizione  perche'  sia significativa e'  necessario 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ga concepita a livello di anali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 avere un'idea molto semplice di sottoprogramma possiamo d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 se una certa funzione compare ripetutamente in piu' punti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 le si assegna un nome e la si richiama per n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sottoprogramma si divide in due par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  e'  la parte dichiarativa dove figura il nome  della  ste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re l'altra parte e' il corpo della proced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esemp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oll()                    /* Dichiarazio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                          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righe,i = 1;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ighe=25;               * Corp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le (i++ != righe)    *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f("\n");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programma  che  usa una sottoprocedura  viene  definito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 programma princip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genere  esiste  un  programma principale e  un  numero  n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ttoprocedure : in ogni istante e' attiva una sola di que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struttura  delle  chiamate puo'  essere  molto  complessa  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are numerosi livel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es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 Programma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 A     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 \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   \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 C   o D     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 B        o B   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gni  sottoprocedura possiede una serie di parametri che  pos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sere suddivisi in parametri formali e rea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abbiamo visto in esempi precedenti,  il programma princip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o' avere in piu' punti la stessa sequenza di istruzi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a, la sottoprocedura potrebbe essere completamente indipend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l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esempio allo scopo di chiarire il concet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a SAL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z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 nota(1:12) :carattere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a &lt;- "Salve mondo!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iama SCR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vi no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SCR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z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incremento: inter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o &lt;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o a che incremento++ != 23|iniz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scrivi '\013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f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torn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atti  come  si  puo'  vedere la  subroutine  scroll  non  d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cevere  parametri  dal  main e quindi puo'  essere  consider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pend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caso che il sottoprogramma debba elaborare dei valori forni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   momento  del  richiamo  della  subroutine  allora    potr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ddividere i parametri come prima specific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 parametri  reali si intendono quelli forniti  dal  progr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amante al momento del richiamo della proced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 parametri  formali  si intendono  gli  identificatori  d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ili utilizzate che al momento del richiamo della  proced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gono sostituite dai valori reali pa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lmente  i  valori  trasmessi a  una  sottoprocedura  dev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sere specificati come dello stesso ti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dremo questo argomento con i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ili locali e globa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  variabili  locali vengono definite nella  parte  dichiarati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a procedura e hanno validita' solo all'interno di qu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leremo  in modo piu' particolareggiato di questo argomento n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toli riguardanti il linguaggi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   variabili   globali  sono  invece  definite  nel   progr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e dove possono essere utilizz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e   possono  essere  utilizzate  anche   all'interno   d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ttoprocedure  in  qunto  vengono trasmesse  come  argomento 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ento della chiam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ndo  una  variabile  e'  riferita ad una  sola  procedura 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istono  inconvenienti ad utilizzarla all'interno del  progr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am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o  significa  che se una variabile X viene  utilizzata 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ile locale all'interno del main program,  ad esempio,  puo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sere   usato  lo  stesso  identificatore  all'interno  di  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ttoprocedura senza che la prima venga modificata da que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blioteche o libr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lasceremo  la notazione algebrica per definire il concetto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e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'interno  del  linguaggio  C  nemmeno la  funzione  printf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aria   di   questo,   ma  e'   universalmente   disponib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'interno di tutti i compilator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ndo un sottoprogramma o una funzione puo' essere comune a piu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mi allora e' possibile inserire questa all'interno di 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eria e utilizzarla al momento del bisog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 creazione   di   librerie  potrebbe  essere  un   mezzo 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unicazione tra programmat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che'  riscrivere  piu'  volte  un  algoritmo,  ad  esempio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cerca,   e   non   invece  inserirlo  in  una   biblioteca 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ttoprogrammi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 potere  inserire un programma in una data  libreria  bisog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lare il sorgente, in modo da ricavare un file .OBJ, e unir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questa forma alla lib sce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rutture di d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dremo ora cosa si intende per struttura di d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cordo  che  un  tipo e' costituito da  un insieme di  valori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lle operazioni possibili su detto insie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struttura si intende un insieme di una o piu' variabili an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  tipo diverso raggruppate sotto un unico nome per  consentir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trattamento piu' como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pascal  ad  esempio si intendono per struttura  i  records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atti  questa gode di un certo parallelismo con il concetto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comune in tutti 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atti  nel  concetto  di files il record altro non  e'  che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eme di dati che descrivono uno stesso ogge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veda il seguente esemp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ndirizzi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nome,cognome,via,citta':caratt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cap,telefono,numero_via: inter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tura records |iniz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var nome,cognome,via,citta':caratt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var cap,telefono,numero_via:inte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o  modo  di  trattare raggruppando sotto un  solo  nome 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ttura  di  dati che puo' essere notevolmente complessa ha 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po di permettere un trattamento piu' como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  strutture  difatti aiutano ad organizzare dati  complessi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nto permettono di trattare un gruppo di variabili in rela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 loro come un'unita' e non come entita'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esempi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po GIORNI:(lunedi, martedi, mercoledi, giovedi .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remo allora dichiar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A1, A2:GIORN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da que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1 &lt;- 'lunedi';A2 &lt;- 'marted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li elementi o variabili nominati in una struttura sono  chiam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particolare nel linguaggio C ci sono un numero di restrizio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lle strut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  regole  essenziali  sono che le  operazioni  che  si  pos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eguire  su  di una struttura sono prendere il suo indirizzo  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dere ad uno dei suoi memb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questo alle strutture non si puo' assegnare o non si  pos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iare  come un tutt'uno e non si possono passare come valori 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re fun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    struttura   di   dati   puo'   essere   descritta    d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ppresentazione fisica come l'indirizzo, la lunghezza ecc. ol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 legami che tra queste informazi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esempio in 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uct recor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har nome_cliente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har nome_prodott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t prezzo_prod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har data_vendita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t numero_fat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discorso  relativo  alle  strutture  diventa  particolar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essante  nel  momento  in  cui si  vuole  gestire  dei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nte indici o, sempre ad esempio,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 metodo abbastanza utilizzato per la gestione di un indice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llo di posizionare le chiavi su alb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endo  da una radice si potrebbe posizionare  ogni  successiv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emento   inserito  sul  braccio  sinistro  oppure  sul   des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l'albero  in base ad una comparazione con l'elemento occup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posizione (nodo) preced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nendo che i maggiori occupino i bracci a sinistra e i mino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destra  l'inserimento delle  stringhe   AA,  AC,  AN,  AB,  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erebb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questo  modo  sarebbe  possibili  facilitare  e  sveltire 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di ricerca mediante una struttura del ti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uct _strin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 *strin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ruct _string *sinistr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ruct _string *destr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cui  *stringa  contiene la stringa assegnata  mentre  le 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chiarazioni  ricorsive  di  strutture  sarebbero  puntatori  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ci sinistra e destra dell'alb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'  facile comprendere che in caso di ricerca di  un  determin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emento  non sarebbe necessario lo scorrimento di tutto il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 il percorso potrebbe essere guidato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 ora  tralasciamo  il  modo per accedere  ai  membri  di 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ttura  in  quanto  lo vedremo  nei  capitoli  riguardanti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icorsivi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 studio dei fenomeni legati alla ricorsivita' puo' dare luog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iluppi comples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lando  di  modularita'  dei programmi abbiamo  visto  che 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ttoprocedura veniva richiamata dal programma princip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  definizione  e' ricorsiva quando  si definisce  qualcosa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i di se st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altre parole una funzione e' ricorsiva quando al suo  inter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 una chiamata alla procedura ste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cludiamo  il discorso fatto fino ad ora per iniziare a  ve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ttivamente il linguaggi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o  a  questo  punto  abbiamo accennato ai vari  tipi  di  d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ttati  dal linguaggio ed ad alcune istruzioni per i  control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flu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li argomenti verranno ripetuti nei capitoli seguenti ma in  mo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u' approfond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altre parole questa e' stata solo una "sgrossata" destinat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o   che   non  hanno  mai  avuto  nozioni   riguardanti 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zione struttur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ultima nota prima di iniziare con quanto de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i  corsi  che  ho tenuto gli anni scorsi ho  notato  che  mol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unni provvenienti dalla programmazione in Basic o da  linguagg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   alto  livello  facevano  una  grossa  confusione  su  qua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uardava i tipi numerici e alfanumeri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impressione che danno questi linguaggi e' quella di aver a 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e  con  entita' dist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ltri termini non e' possibile,  ad esempio in basic, fare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ma del ti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$ = "A":B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 =  A$ +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idea  che  dovete tenere sui tipi di dati in linguaggio C  d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sere piu' affine a quella dell'assembler ove la definizione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 tipo  o  di un altro influisce solo per  quanto  riguarda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nghezza in bytes riservati al tipo st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linguaggio  C una somma come quella presentata  nel  segu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empio non sarebbe per nulla err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a = 'A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d", a+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risultato sarebbe 70 ('A'= ASCII 65 + C =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