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GUAGGI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GUAGGI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diamo  ora  di trattare la sintassi del  linguaggio  includ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cune  funzioni  che ritroviamo nelle librerie  del  compila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discorso,  se  sono stati seguiti i capitoli  riguardanti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azione  strutturata,  sara' abbastanza semplice in qu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n  parte di quello che verra' trattato e' gia' stato visto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 ulti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linguaggio  C,   come  gia'  accennato  precedentemente, 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ede  funzioni di I/O e quindi qualsiasi compito svolto  d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sere  eseguito  mediante routine scritte con  le  poche  pa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ave del linguaggio st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unatamente  molte funzioni che assolvono compiti  particol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 ritroviamo  universalmente  implementate  all'interno 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erie fornite con i vari compilat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compilatori come il Microsoft ne possiedono centinaia anch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lte  hanno  lo  svantaggio di  rendere  il  programma 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en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le  ultime versioni del compilatore sono state inserite  mo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ioni comuni a quelle del sistema operativo Xe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atti  anche in quest'ultimo ritroviamo un sistema di  svilup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software in linguaggio C per ambiente MS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la creazione di alcune funzioni quali quelle riguardanti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stione degli attributi video,  il posizionamento del cursore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re  di  questo tipo,  possiamo utilizzare sequenze tipich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troppo  anche  queste rendono incompatibile il  programma 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ri sistemi non MS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'altra parte lo scopo di questo volume non e' quello di mostr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via per la scrittura di software portatile ma,  al  contrar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llo di insegnare il metodo di utilizzo e di sfruttamento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sorse  hardware  del  sistema MS DOS mediante l'utilizzo  e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 di vettori di interruzione particolari di quest'ult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'  questo particolarmente dedicato alle persone  che  svilupp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a'  software  in ambiente Dos e che vogliono  per  motivi  v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vicinarsi alle tecniche di programmazione a basso livello sen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iamente utilizzare linguaggi come l'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 linguaggio  C  possiede  in  questo  settore  una   notev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tenzialita'  dimostrata  dai  numerosi  pacchetti  commercia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 Wordstar (tm), presenti in circol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o dall'esigenza di essere utilizzato dai soli ideatori, Den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.   Ritchie  e  Brian  W.   Kernigham,  non  possiede  rigidez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tattiche o semanti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to  che  siamo  in  argomento  vi  ricordo  che  la  guida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ferimento del linguaggio e' quella scritta appunto da Kernig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Ritchie intitolata "Linguaggio C" ed edita in Italia dal grup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iale Jack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ganizzazione del compila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  parte  molto  importante  per  acquisire  le  tecniche 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azione  in  un certo linguaggio e' quella di disporr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macchina e di un compilatore adatto per abituarsi a "parl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qu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cosa  da  fare  prima di iniziare a compilare  e'  quella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ganizzare  i  programmi  e i files  che  compongono  il  vo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a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settaggio che vi proporro' e' relativo al Microsoft C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,  come ho gia' detto,  e' quello a cui mi riferiro' in qu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orgente  del  vostro  programma verra'  redato  mediante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processor  del  tipo  di Wordstar e verra'  salvato  come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e tes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mente  consiglio l'uso di una versione per MS DOS  di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 di  Unix  e precisamente VI in quanto  possiede  fun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bastanza   utili  per  i  controlli  dei  bilanciamenti  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entesi e altre funzioni utili per la redazione di programm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 volta redato il programma in sorgente ASCII  bisogna  cre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te il compilatore il codice riloca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o si esegue mediante MSC.EXE oppure con C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dremo  avanti gli switch che potremo utilizzare con questi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tenere  funzioni quali l'ottimizzazione del codice in  fun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o  spazio oppure del tempo di esecuzione e per altre op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compilatore viene fornito con molte funzioni in libreria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 potremo richiamare dai nostri program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codice  oggetto  (file  .OBJ) non  e'  eseguibile  in  qu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ita  per  esserlo  del  collegamento  con  le  funzioni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eria che esso richi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a funzione viene svolta dal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nella  compilazione  abbiamo  utilizzato CL  questa  fase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guita automaticamente da qu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unico comando che dovremo dare 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&gt; CL NOME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 caso invece che abbiamo utilizzato MSC con 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&gt; MSC NOME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vremo ancora eseguire la fase di link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&gt; LINK NOMEFILE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disposizione  dei  vari files  dipende  dalla  configur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di cui dispon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reste avere due floppy da 360Kbytes oppure un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amo ora il primo c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het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una directory con un nome qualsiasi con il comando DOS  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esempio \BIN e disponetegli dentro i seguent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C.EXE     P0.EXE     P1.EXE    P2.EXE    P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 preferite   utilizzare  CL  al  posto  di   MSC   sostit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'ultimo con il pr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a  create  un'  altra directory con il nome  che  preferite 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mpio \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interno di questa andranno i files che segu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RT.H         CONIO.H        CTYPE.H       DIRE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.H         ERRNO.H        FCNTL.H           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LLOC.H          MATH.H       MEMORY.H     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.H        SETJMP.H        SHARE.H       SIGN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DIO.H        STDLIB.H       STRING.H         TIM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a  internamente alla directory \HEADER o come l'avete  chiam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ne un'altra con nome \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uesta mettete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ING.H          STAT.H        TIMEB.H        TYP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het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nche in questo una directory con lo stesso nome di qu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e  sul dischetto 1 in cui avete inserito i file eseguib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compila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ite in que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N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' altra directory in questo dischetto dovra' contenere i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la libreria che intendete utilizzare in funzione al modell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ia che desiderate, ad esempio \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ora supponiamo che vogliate quello definit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ite i files relativi alle librerie di quest' ultimo e cio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IBC.LIB   SLIBFP.LIB   EM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po  aver  eseguito questa sistemazione dovrete creare  u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in cui inserirete le seguenti istruzioni che hanno lo sco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,  mediante  il  settaggio  del  path e di  alcune  variabili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stema,  di informare il compilatore sul percorso da seguir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vare i files necessari all'esecuzione del suo comp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tete  utilizzare per la redazione del .BAT il comando DOS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nel seguente m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&gt;COPY CON STAR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H A: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INCLUDE=A: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LIB=A: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TMP=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sto F6 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a avendo eseguito tutto questo il vostro disco di lavoro  sar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B: e dovrete solo inserire il dischetto 1 nel drive A: in f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compilazione e il dischetto 2 in fase di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 caso  che  possediate  invece  un  sistema  a  disco  fi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installazione  sara'  identica  solo che non  avverra'  su 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hetti ma solo sull'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vi  anche una directory per i files temporanei chiamata 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mpio \TMP e scrivete il batch precedente nel seguente m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H C: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INCLUDE=C: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LIB=C: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TMP=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 di compilare lanciate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disponete di una versione di DOS a partire dalla versione 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trete  mediante  l'utilizzo  di  VDISK.SYS  crearvi  un   dis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rtuale  in  memoria  e  settare  la  variabile  TMP  su  qu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veltendo la procedura di compilazi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i riportati dal compila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edentemente  ho  parlato  di VI in quanto  dispone  di  mo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tteristiche utili per lo sviluppo di programm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di queste, ed e' importante che il vostro editor la possie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'  la  possibilita' di arrivare ad un certo numero di linea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semplicemente specificand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  per  scoraggiarvi ma difficilmente riuscirete  a  redare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che in fase di compilazione non dia err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   possono   essere  di  qualsiasi  tipo,   da  quelli 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ttenzione come parentesi non bilanciate a quelli derivati 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tivo uso di funzioni, variabili e puntat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compilatore Microsoft segnala errori nel seguente m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.c(23):Error 45:missing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ve   main.c   e'  il  programma  in  cui  ha   riscontrato 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rregolarita',  (23) e' il numero di linea, 45 il codice d'err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l'ultima parte il commento all'err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ltre agli errori che costringono il compilatore ad  interromp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suo lavoro il Microsoft C emette anche messaggi di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sso  non  influiscono sul risultato del programma  ma  pos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he, nel caso opposto, dare luogo a grossi pasti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durante  la compilazione vi capitera' di veder comparire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unga  fila  di  errori non demoralizzatevi  in  quanto  c'e'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a' che dipendano tutti dal pr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 altre   parole  se  per  caso  esiste  uno   scompenso  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lanciamento  di una parantesi tutto quello che segue sara' a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hi del compilatore ines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ggete il primo errore e controllate se il resto e' a po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quenze di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  di proseguire con la trattazione del linguaggio vediam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ificato  di  alcune sequenze di escape tipicamente  usat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he  e costanti per rappresentare spazi  bianchi,  caratte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 possiedono particolari significati e per eseguire dei ritor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e  sequenze  sono  rappresentate da un backslash  '\'  e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ze di caratt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za Escape        Sign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n              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t               Tab orizzo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v               Tab vert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b   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r       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f              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\        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nnn             Caratte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notazione ot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xnn             Caratte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notazione es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"               Virgo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'               Apostro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sendo   backslash,   apostrofo  e  virgolette  utilizzati   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guaggio per svariate funzioni,  la possibilita' di utilizz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  esempio in stampe,  questi caratteri e' data proprio dall'u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sequenze di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 esempio per stampare la strin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sta e' una "prov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dovrebbe utilizzare un comando di stampa nel seguente m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f("questa e' una \"prova\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endo si che le virgolette in cui e' racchiusa la scritta pro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  vengano considerati come quelle che segnalano la fine 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re  sequenze di ESC per la gestione del video e della tasti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vedremo  piu' avanti quando avremo parlato  del  concett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e ultime possono essere utilizzate con il supporto dell'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 sono  una  valida  alternativa alla  gestione  dell'output 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ermo  mediante l'utilizzo di interrupt del BIOS o mediante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ttura diretta in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e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delle caratteristiche migliori di un programma strutturato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genere  la  comprensibilita' caratteristica che  puo' 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volmente  migliorata mediante l'inserimento nel programma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e di com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linguaggio C un commento viene considerato una  sequenza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tteri racchiusa tra i simboli /*  e  *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ll'argomento  abbiamo gia' accennato qualche cosa nei  capito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uardanti la programmazione struttur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sempio di commento e' il segu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1 .. Inizializzazione disco");   /* Prima opzione menu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o anche commenti validi i segue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MAIN.C  -  Funzion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.C  -  Funzion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e' invece valido un commento del gen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MAIN.C /* programma */ principa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ti i commenti vengono ignorati dal compila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erat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amo considerare gli operatori come caratteri che specific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azioni da compiere sui dati di un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 concetti  sono  uguali  a  quelli  matematici  e  difatti 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scono operandi quelli su cui agiscono gli operat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   ultimi  possiedono  una  priorita'  che  stabilisce 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nza sul modo in cui vengono valutate le espress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parentesi garantiscono la valutazione nell'ordine deside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* 8 + 2   e' diverso da  2 * (8 +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i  operatori che abbiamo a disposizione in linguaggio C sono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u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e             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     NOT o ne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              Ad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           Sot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Moltip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   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                    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                     Complemento ad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                    Shift a sini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                    Shift a d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            Minor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             Maggior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=                     Minore ugua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=                     Maggiore ugua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                     Ugua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=                     Di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                   AND  su bit, indirizz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OR  su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&amp;                     AND 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OR 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                    Incr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                   Decr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Assegn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ltre  a  questi vengono considerati tra gli  operatori  anch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guenti  del  cui significato abbiamo gia' parlato nei  capito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uardanti la programmazione struttur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=   -=   *=   /=   %=   &lt;&lt;=   &gt;&gt;=   &amp;=   |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porto  solo  un  esempio d'uso di quest'ultimi  allo  scop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frescare la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 += B  equivale a  A = A + 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ole chi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diamo  un elenco delle parole chiave del linguaggio C  medi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quali possono essere create le varie fun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e conservano per il linguaggio significati particolari 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ono essere utilizzate in altro m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             char    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           struct            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              short  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              extern        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def           static            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           sizeof          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          if     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              do          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           case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riabi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cune  delle  parole chiave viste corrispondono ai vari tipi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ili  ammesse dal linguagg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iamo gia' parlato precedentemente sul significato di "tip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variabili dichiarate con int,  ossia come  interi,  conteng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ori numerici contenuti in du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  questi  due byte,  16 bit,  15 bit sono riservati  al  va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re il sedicesimo rappresenta il seg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fa si che il valore memorizzabile in una variabile int 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o tra -32768 e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superare  questa  limitazione e'  possibile  dichiarare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ile intera come long i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valore assegnabile e' in questo caso compreso tra -21474836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atti  il  long occupa 4 byte in memoria e quindi il valore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o da   2^(num bit -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variabili char,  int e long int (interi long) non  conteng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 frazionar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                      int      alph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long int beta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pha = 1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ta  = 645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tipo char occupa un solo byte e quindi puo' memorizzare val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i tra -128 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 che  non siamo interessati alla  rappresentazione 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ori  negativi,   possiamo  dichiarare  unsigned  il  tipo 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ile avendo cosi a disposizione tutti i bit del ti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uesto caso i valori assegnabili diventano i segu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   -   da 0 a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    -   da 0 a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hort   -   da 0 a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ong    -   da 0 a 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nei  nostri programmi dobbiamo fare uso di numeri  frazion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biamo a disposizione due tipi di variabili in virgola mobile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amente il float e il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occupazione in byte e il valore assegnabile a ciscun tipo 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ame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  -   4 bytes  da +- 1.701411E-38   a  +- 1.701411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-   8 bytes  da +-      1.0E-307  a  +-      1.0E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tipo particolare di cui non avevamo fatto accenno nei capito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nti sono i bit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dichiarazione di un bitfield e' costituita d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tore_tipo [identificatore]:cost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ve lo specificatore e' unsigned e la costante,  che esprime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 di bit, e' un valore non neg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lcune funzione spesso occorre eseguire un cast (forzatura)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tipo di d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ltre  parole  se  un' espressione e' preceduta  da  un  ti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mplice racchiuso tra parentesi questo viene convertito nel ti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o all'interno di qu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niamo che funzione() richieda un argomento long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um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unzion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ione((long)numer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  parentesi  ritroviamo infatti specificato il tipo  long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za il tipo originale di num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altro  esempio  potrebbe  essere,  nel  caso  che  funzion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enda come argomento un puntato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um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unzion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ione((long *)numer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dentificatori di variab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compilatore  accetta  come  nomi  di  variabili  sequenz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tteri composte mediante le seguenti reg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.. L'identificatore inizia con una lettera o con u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.. Puo' contenere solo lettere, numeri e underscore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.. Le  lettere  maiuscole sono considerate da compilatore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verse da quelle minus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.. Non  possono  essere  uguali  alle parole  chiave  (char 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empio e' una parola chi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che'  siano  accettati come primi caratteri gli underscore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e  non utilizzarli per non creare confusione con  i  risult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compila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 per   i   commenti,   le  variabili   giocano   un   ru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issimo  nella  chiarezza  del  programma  ed  e'  quin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buona regola utilizzare dei nomi che abbiano attinenza con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o di qu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 due variabili e' buona regola differenziare  l'identifica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o  i primi otto caratteri in quanto il compilatore in  gen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  accettando  come  nomi di variabile  stringhe  di  qualsia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nghezza, ne considera soltanto i primi ott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compilatore Microsoft C ne considera fino a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o nomi validi di variabili i segue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me      str_per_ctrl     riga_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st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 costante  e'  un  numero,  un carattere  o  una  stringa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tteri che puo' essere usata come un valore n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 costante  non cambia di valore da un esecuzione ad un  al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compilatore  sostituira' tutte le occorrenze del  nome 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ante con il valore ad essa assegn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mente   delle  costanti  simboliche  vengono  scritte  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tteri maiuscoli allo scopo di differenziarle dalle variab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direttiva #define si utilizza per definire una cost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mente  sono  poste in testa al programma con  le  diret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di cui parleremo tra po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mpi di definizioni di costant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define LENBUFFER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define PASSWORD    "program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si sara' notato,  essendo queste direttive al  compilat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necessitano di ; fi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questo  fosse  inserito  allora  verrebbe  incorporato  n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NZIONE:   non   e'  possibile  all'interno  di  un 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icare il valore di una costante mediante 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mplice assegn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po   le   precedenti  definizioni  risulterebbe   illegale 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ruzione del gen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NBUFFER = 2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 che  la definizione di costante sia  relativa  ad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a, quest'ultima viene racchiusa tra virgo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 invece  che si tratti di  un  solo  carattere  veng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zati gli apici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define AFFERM 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define NEGATO 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ttive al compila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programmi che utilizzano funzioni implementate nelle  libr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mente necessitano di dichiarazioni di funzioni, di cost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di macro contenute  nei file di header contrassegnati da .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   vengono  anche  chiamati  con  il  nome  di  "files 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stazi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file  di  inclusione  e'  associato  al  programma   medi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struzio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direttive al compilatore devono essere precedute dal carat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e  non  devono  essere  messe  sulla  stessa  linea  di  al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ru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 sono due metodi per includere un file di header n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include "stdi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primo  tipo  specifica che il file di  intestazione  potre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  essere  presente  nella stessa directory dove  si  trova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a   per  cui  la  ricerca  avviene  in  altre  ubica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questo caso il compilatore utilizzerebbe per cercare il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 intestazione la variabile INCLUDE che abbiamo settato ne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to nel paragrafo relativo all'organizzazione del compila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i  include  possono  essere nidificati e cioe' in  un  fil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stazione potrebbe comparire il richiamo ad un al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lte funzioni richiedono piu' files di intest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questo  caso  potrebbero verificarsi degli errori  dovuti 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to di includere prima uno e poi l'altro non nel dovuto or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atti se un file di header si allaccia a dichiarazioni pres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un  altro e questo non e' stato  precedentemente  incluso 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tengono degli errori di "indefini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o  dei  file  che viene incluso sempre e' appunto  stdio.h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ene  le  definizioni  delle costanti,  macro  e  tipi 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di IO (input/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parti di programma precedute dal simbolo # sono anche chia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ttive al preproces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ltre  alla  dichiarazione  di inclusione e alla  definizion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tanti e di macro (#define) ne esistono altre che permettono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empio  di definire tipi particolari di dati o di  eseguire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azione condizio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amo la pr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typedef int double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sce double_char come sinonimo del tipo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dichiarazi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uble_char 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' a questo punto l'equivalente d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 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o  potrebbe  chiedersi il motivo per cui ci si dovrebbe  cre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i sinonimi a dei tipi che di fatto esistono gi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delle risposte potrebbe essere la leggibilita' del program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omento gia' discusso parlando dei nomi degli identificator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ile e dello scopo dei comm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lvolta  esistono  circostanze  per  cui  il  software   cre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trebbe  girare  su  vari  sistemi  o  sotto  molti  compilat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lusivamente cambiando alcune defini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i enunciati #ifdef e #ifndef permettono di creare "zone" in c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ire  codice   vagliato dal compilatore solo in  presenza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re defini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niamo  che un programma compilato sotto Microsoft  necessi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la   dichiarazione   di  una  struttura  stat   mentre   s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atore Echo 88 di un altra p_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scrittura del programma potrebbe ess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???          /* Sostituire con ECH per Echo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 con          MSC per Microsoft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tat m_sc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_stat m_sc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compilatore prenderebbe in considerazione la dichiarazion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tura in base alla definizione effettuata inizial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  stesso discorso,  per portare un altro esempio,  e' quell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i  alcune parti di codice devono essere utilizzate al post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re in funzione della macchina sulla quale verra' compilato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uesto caso sara' possibile utilizz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???          /* Sostituire con IBM p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 con          VAX per VAX 11/78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trebbe  essere  utilizzata  anche  la  forma  #ifndef  (se 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o) per la stesura di costrutti del tipo di quelli vi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lando  precedentemente dell'istruzione condizionale if avev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to  che  era possibile fare eseguire una parte  di  codi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zione  dello  stato  di  vero  o di  falso  che  assumeva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ata espressione o varia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parola  else  fatta seguire a una  condizione  if  comport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esecuzione del codice specificato a seguito di questa nel  c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 la prima risultasse fal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 le direttive al compilatore ritroviamo l'if nella form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if espress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cioe', se e' vera l'espressione allora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tutte e tre le forme viste e' valida la direttiv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  deve essere specificata prima dell' #endif e che mantien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sse caratteristiche di utilizzo viste nei capitoli riguard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programmazione strutturata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compilatore  Microsoft  C contempla  alcune  estensioni 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azione condizio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if defined(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a le righe seguenti solo se xxx e' definito come simbolo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' equivalente a #if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elif espress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dire "else i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ltre  parole  le  righe seguenti  vengono  compilate  se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zione  di  if precedente risulta falsa e vera  l'espress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inata a #el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elif defined(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u'  o meno risulta simile a #elif solo che qui  la  valut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ne  fatta  in  base  al  fatto  che  xxx  sia  stato  defin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nt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uttura di un programma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biamo  parlato  abbondantemente  nei  capitoli  riguardanti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azione   strutturata   sull'  anatomia  di  un  file 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rando  che sia stata abbastanza chiara non perdero'  ulteri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o  se  non  quello  di riportare uno schema  di  un  class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di intestazione e defi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chiarazione delle variabi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zi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zi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.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files  di  intestazione  e le definizioni  sono  quelli  vi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ntemente parlando delle direttive al compila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  scopo  delle  dichiarazioni  delle  variabili  esterne  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zioni  lo  approfondiremo  nel paragrafo  successivo  parl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e regole di visibilita' di qu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funzione in linguaggio C e' da considerarsi come un  capit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un testo in cui si affronta un determinato argo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ltre parole e' un unita' di programma che svolge  una  cer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nomi delle funzioni seguono come regola quella delle variabil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funzione fondamentale che deve esistere in tutti i  program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' quella chiamata ma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discorso particolare,  visto gia' nei capitoli riguardanti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azione  strutturata,  sta nel fatto di poter  inserir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o delle determinate funzioni in libr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ogni  caso  il  discorso relativo alla  struttura  ,  che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zione  sia fisicamente scritta nel nostro programma o  ch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o compaia solo una chiamata, non cam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convenienza  ad inserire o meno una funzione in libreria  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o  nel  fatto di valutare se questa e'  riutilizzabile  in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to diverso da quello per cui e' stata scritta inizial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aramente  se  la  funzione e' talmente  particolare  da  p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sere utilizzata solo nel programma che stiamo scrivendo div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utile un suo inserimento in libr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esempio di programma che utilizza due funzioni per gestire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zioni presentate da menu e' il segu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Intestaz.*/ 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Fun. main*/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sc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f("1 .. Ordinamento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f("2 .. Stampa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f("Scelta 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elta = getch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(scelta==1)  ordin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(scelta==2)  stamp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Fun. 1   */  ordin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Fun. 2   */  stamp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 getchar() e printf() sono funzioni che vengono  utilizz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inputare  un carattere e per stampare ma  sono  implemen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le librerie del compila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sibilita' di una variab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  variabile  nel  contesto  del  linguaggio  C  puo'  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hiarata esterna oppure interna a un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 variabile dichiarata esternamente sara' visibile a tutte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ioni che potranno utilizzarla e modificar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caso invece di variabili dichiarate interne a una funzion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ilita' rimarra' solo nell'ambito di quest' ult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valore,  delle  variabili interne,  viene resettato tutte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lte  che il programma esce dalla funzione stessa e deve 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ndi riassegnato al momento del richiamo di quest' ult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variabili  interne vengono puntate e mantenute per  tutta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ta della funzione nell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compilatore mantiene di default una certa  dimensione,  cir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Kbytes, per qu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 di  utilizzo  di matrici  dichiarate  internament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mensioni  superiori a tale spazio occorre utilizzare  l'op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TACK del linker per aumentare le dimensioni di qu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aso  contrario al momento dell'esecuzione  il  programma 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chera'  segnalando l'errore di stack overflow nell'istan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i,  richiamata  la funzione,  tentera' di dimensionare  per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tore o per una matrice uno spazio che non esis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eguendo  una  dichiarazione di una variabile esterna si  dovr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re  attenzione  a  non  dichiarare  con  lo  stesso  nome 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catore una variabile interna magari di tipo diver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discorso  in  ogni  caso  si evolve nel  momento  in  cui 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cia a parlare di classi di memorizz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asse di mem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 variabile  possiede oltre all'identificatore ed  a  un  ti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he una classe di memorizz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variabili,  se non dichiarate altrimenti,  vengono consid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automatiche e valgono per queste le regole appena v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ulteriore  classe di memorizzazione e' costituita  da  q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e  come  statiche per le quali viene allocata una  mem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a  nella funzione in cui viene dichiar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re  una  variabile  auto perde  il  valore  all'uscita  d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zione, la variabile statica lo mantiene inalterato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sempio di dichiar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ic char alph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 in  cui  si  faccia un  ampio  uso  di  una  varia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 esiste la classe di memorizzazione defini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a classe non accetta tutti i tipi ma solo i char,  gli int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untatori che vedremo a suo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 dichiarazione di questo tipo fa si che l'allocazione avven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un registro,  ottenendo in questo modo un codice  estrem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loce e compa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le  variabili register esiste la possibilita' di  richie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llocazione per sole due variabili per ogni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iedere non significa in ogni caso otten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 che  non  sia  possibile  ottenere  questa  class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izzazione  la  variabile viene trasformata in  una  sem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ile automa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te  attenzione che comunque la classe register appartiene 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ili automati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mp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 int variab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ultima  classe di memorizzazione e' costituita dalle  variab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hiarate come ex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 variabile  dichiarata internamente  ad  una  funzione,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iamo visto precedentemente, viene considerata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'  possibile renderla visibile all'esterno della stessa medi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dichiarazione ex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 char pippo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  default le variabili dichiarate fuori dalle funzioni  veng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te ex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z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i  capitoli  riguardanti la programmazione strutturata  abbi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lato,   a  riguardo  della  modularita'di  un  programma, 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ovvero di fun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altro  accenno  al  concetto di  funzione  lo  abbiamo  vi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lando della struttura di un programma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amo ora di aggiungere qualche cosa a tutto qu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amo intendere come funzione una parte di programma  compo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   un  nome  identificatore  della  funzione  stessa,   da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chiarazione degli argomenti, se ce ne sono, dalla dichiar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le  variabili  locali  ed infine  dalle  istruzioni  il  tu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cchiuso  tra  parentesi graffe aperte all'inizio e chiuse 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e che hanno lo stesso significato, per quelli che conoscon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, del begin e dell'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chiamata avverra' per nome o per indirizz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ltre parole possiamo concepire una funzione come un'  uni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tare  di  programma  a  cui  e'  data  la  possibilita'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ituire o meno un valor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m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(argc,argv)          /* Identificator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argc;                /* Dichiarazion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har *argv[];            /* argomenti passati    *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flag;           /* Dichiarazione var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(argc &lt; 2)  ....  /* Istruzioni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dicevamo prima una funzione potrebbe svolgere un compi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' stante come ad esempio stampare una lista di nomi ma potre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tornare un valore alla funzione chiam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 funzione  che  non restituisce alcun  valore  e'  dichiar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interno del programma come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 in cui il valore sia diverso da un int  allora  sar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tretti  a  dichiarare  la  funzione con  il  tipo  del  va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aramente   la  funzione  chiamante  ha  anche  il  compit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chiarare   dello  stesso  tipo la variabile che  accettera'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ore di ritorno dall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sempio di chiamata con restituzione di valore e' il segu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Funzione main */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x, y, risult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=y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sultato = somma(x,y); /*Passaggio val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f("%d", risulta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Funzione somma*/ somma(val1,va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val1,v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turn(val1+val2); /*Ritorna somma      *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dremo  come  e'  possibile restituire piu' di  un  valore 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ione chiamante nel paragrafo relativo ai puntat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ogni  caso  nell'esempio  precedente  abbiamo  utilizzato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ione return per ritornare un valore al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 sarebbe potuto anche dichiarare l'intero risultato esterno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o  da  renderlo  visibile  anche al di  fuori  della  fun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sempio precedente si sarebbe tramutato nel segu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risulta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=y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ma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f("%d",risulta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ma(val1,va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val1,v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sultato=val1+v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 se  in  questo caso la funzione  somma  diventa  banale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utile  in quanto la somma avremmo potuto eseguirla dirett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rici e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 questo  argomento lo abbiamo gia' affrontato nei  capito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la programmazione struttur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etiamo brevemente i concetti fondament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variabile dichiarata ad esempio come char potra' contener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ore  compreso  tra  -128  e +127  e  quindi  rappresentare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ttere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 in  cui dovessimo memorizzare  una  stringa  inter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u'stringhe  dovremmo  dichiarare la variabile come un arrays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matrice di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stringa e' considerata nel linguaggio C come una sequenza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tteri finalizzata da '\0' (carattere di fine strin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niamo di dichiarare la variabile 'nome'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 nome[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di assegnarle la stringa "Cia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remo come risulta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me[5] =     | C | i | a | o |\0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me     [      0 , 1 , 2 , 3 , 4 , 5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indice  dell'array  incomincia la numerazione da 0 e quindi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hiarazione precedente riserva 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 invece di matrici utilizzeremo  due  indici,  uno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re la riga e uno per la colo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lte  funzioni  inseriscono  automaticamente il  carattere  '\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mente ma esistono alcune situazioni in cui saremo no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verlo mett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niamo  ad esempio di voler estrarre da una stringa  input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tastiera quale "Oggi ho visto Franco" la parola "Ogg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vremo eseguire una funzione del tipo di quella che seg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* Massimo 20 car. */    char stringa[20];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indice,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ic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inche'!= spazio*/    while((input=getchar()) != 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{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ringa[indice]=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+ind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inga[indice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remmo potuto codificare il tutto anche nel seguente m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 stringa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indic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le((stringa[indice]=getchar())!=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+ind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inga[indice]=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ure anc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 stringa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indic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le((stringa[indice++]=getchar())!=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inga[indice]=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questo caso siamo stati noi mediante un opportuna  oper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assegnazione a inserire il carattere di fine strin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ndiamo ad esempio una matrice del tipo che se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 matrice[2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niamo di averle assegnato le stringhe "Uno", "Due" e "T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rappresentazione avra' la seguente for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U | n | o |\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rice[0][ 0 , 1 , 2 , 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D | u | e |\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rice[1][ 0 , 1 , 2 , 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T | r | e |\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rice[2][ 0 , 1 , 2 , 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e'  possibile notare esiste una somiglianza  con  l'esemp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to per un array monodimensio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ora  trattiamo  i vettori e le matrici mediante  gli  indi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 se  posso  preannunciare  che  non  e'  l'unico  modo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ferirsi a qu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altro metodo e' quello di accedere a ogni casella di ogni r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ndo l'indirizzo di qu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rgomento verra' trattato con i puntat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put e output format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gli  esempi precedenti abbiamo utilizzato la funzione C  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eseguire la stampa di un risul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f   e  scanf  costituiscono  due  funzioni  che   permett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pettivamente di eseguire un output ed un input format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amo la forma di utilizzo del pri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f  e'  costituito  da una stringa racchiusa  tra  virgo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osta da caratteri che dovranno essere stampati  letteral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 da  simboli  "formattatori" o specifiche  di  conversione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no  il  tipo  di  dato che dovra' essere  stampato  in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ata posi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Ciao %s. Questo e' il collegamento %d", nome,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                             ^     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-----|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l'  esempio  precedente  il primo argomento  (nome)  sara'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tore,  ovvero una stringa,  che conterra' un nome e il seco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omento (num) un int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simboli  % seguiti da caratteri indicano il tipo di  dato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 essere stampato in quella posi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nendo che alla variabile nome sia stato assegnato "Franco"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ella num il valore 34 avremmo come risul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ao Franco. Questo e' il collegamento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   fine  di  evitare  pasticci  gli  argomenti  devono  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ppiati  ai rispettivi simboli % in ordine di  comparsa  (ve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tteggio nell'esempio preced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funzione printf non esegue automaticamente un ritorno a cap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ndi  se  si desidera che dopo la stampa della  stringa  qu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venga bisogna aggiungere un '\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sempio precedente diventa in questo ca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("Ciao %s. Questo e' il collegamento %d \n", nome,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utilizzo di '\n' non e' necessariamente destinato al fine  r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  al  contrario puo' essere inserito in qualsiasi  punto 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a ove si voglia eseguire un ritorno di carr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lista incolonnata potrebbe essere stampata in questo m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nendo  che var1,  var2 e var3 siano tre variabili  numer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 che valgono rispettivamente 1, 2 e 3 avr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%d \n%d \n%d \n", var1, var2, va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il risultato sar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  di proseguire parlando della funzione di input vediamo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ificato   dei   caratteri  che  formano  le   specifiche 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ameremo  d'ora in poi stringa di formato quella costituita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e ul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ore                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d                      Intero dec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ld                     Interi decimal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u                      Intero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f           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e                      Notazione espon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c                      Un carattere sing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s                      Una str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x                      Valore in esadec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o                      Valore ott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caratteri  che abbiamo visto abbinati al simbolo %  dichiar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tanto il tipo del dato che deve essere trat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'  possibile mediante cifre interposte tra % e lo  specifica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bilire  anche  altri  parametri  quali lo  spazio  che  dovr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are,  il numero di valori prima e dopo del punto deci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esemp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 %5.2f ", var_flo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mpera'  un  valore in virgola mobile con 5 cifre  prima 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gola e 2 do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endo  anche lo 0 si ottiene che nel caso non si raggiunga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 di cifre specificate le rimanenti siano completate c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f(" %03d ", var_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mpera'  la  variabile decimale intera var_int  mantenendo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a  tre  spazi  e inserira' degli 0 se questa  non  occuper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to lo spazio a disposi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 esempio :        022       se  var_int vale 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nf  e'  simile  a  printf in  quanto  offre  facilitazioni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e sul tipo di dati inpu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operatore  unario  &amp; fatto precedere ad  un  identificator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ile  fornisce l'indirizzo di qu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la  funzione  scanf dovremo fornire infatti l'indirizzo 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ili  in  cui   dovra'  allocare  i  valori  inputati  fa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cezione  per  gli  array di char che gia'  di  default  veng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ttati dal C come indiriz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ltre  parole  scanf  pretende  che  gli  vengano  forniti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tat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nf  accetta come separatori dei valori inseriti spazi bianc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  e  ritorni a capo essendo questi ultimi considerati  com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funzione termina esclusivamente dopo aver  ricevuto  l'ulti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ore che si aspett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molte applicazioni e' conveniente utilizzare altre forme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are  i  dati  in  quanto la funzione scanf  in  alcuni  ca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ura dei probl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 esempio non permette di saltare un input mediante la  semp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itura del tasto return (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diamo  ora  due  esempi di utilizzo  della  funzione  di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ato, il primo errato  mentre il secondo giu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va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RRATO */             char sigla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anf("%d %s", var1, sigl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^ Err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va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ATTO */             char sigla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anf("%d %s", &amp;var1, sigl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funzione  ,  nel  caso di un array di  char,  sostituisce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ttere di \n con il carattere di fine stringa \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gono  per  scanf le stesse specifiche di formato  che  abbi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to per print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tre funzioni per l' I/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cune  funzioni di I/O pretendono la conoscenza del concett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e quindi le tratteremo piu' av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amo ora quelle di uso piu' com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char(var);     : Stampa il carattere contenuto nella varia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sullo standard d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=getchar();    : Inputa dallo standard di input un caratter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 salva in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normalmente viene dichiarato come i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nto la funzione getchar restituisce 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dici  di  errore  che  non  possono 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lvati in un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(var);        : Stampa sullo standard d'output la stringa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aggiunge un \n alla fine di que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(var);        : Inputa una stringa dallo standard di input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torna un argomento per indicare ad  esem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 errore di f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=getch();      : Inputa     un     singolo   carattere   sen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sualizzarlo sullo schermo e lo colloca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eam predefiniti (stdout, stdin, stdprn, stdaux, std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do  un  programma  viene  eseguito  questi  streams   veng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mente ape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dout  equivale  normalmente  allo  schermo  video,  stdin 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stiera,  stdprn alla stampante ed stdaux a una porta ausilia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o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  omesso stderr in quanto ha un significato  particolare  s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ma non e' differenziato da stdout in ambiente MS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tto  Unix infatti,  oltre allo standard di output (stdout) 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llo di input (stdin) esiste lo standard di errore (stde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  scopo di quest'ultimo e' dovuto dal fatto che essendo Unix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stema   operativo   multiutente  e   multitasking   esiste 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ilita'   di  eseguire  piu'lavori   conteporaneamente 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ground,  ad esempio compilazioni, mentre l'utente si dedic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che cosa d'al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di compilazioni,  ad esempio,  si potrebbero avere 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gi  di  errore  che in caso di  mancata  redirezione  d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 di  errore raggiungerebbero la  console  dell'opera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urbando, magari, il lavoro che stava svolge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ompilatore Microsoft questo viene incluso come  uno 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o per compatibilita' con l'ambiente X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utilizzo  degli  streams  e'  uno dei metodi  che  permett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guire delle funzioni di I/O s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vedremo successivamente esiste anche il modo  di  riferir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handle di un file ovvero un valore int associato allo st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 italiano  handle  indica il gestore del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apertura di uno stream si esegue dichiarando un  identifica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di tip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e'  il  nome  di  un  tipo  definito  come  una  struttu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chiarata  nell'header  stdio.h,  che contiene  le  informa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lari sul file aper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apertura di uno stream ritorna un puntatore alla struttur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 verra' utilizzato come riferimento per tutte le operazion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s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*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po  aver  fatto  una  dichiarazione  di  questo  tipo   potr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zzare  la  funzione  standard  di libreria  fopen  per  f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tornare un puntatore ad u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= fopen("nome_file","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pen  pretende  due argomenti ed esattamente il path del fil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i uno vuole riferirsi e il modo di apertura di quest'ulti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o validi i seguenti mo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"  -  Apre un file in sola let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l file deve esistere. (vedi ritorno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w"  -  Apre il file in scrit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e  il  file  esiste  il  contenuto   v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u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"a"  -  Apre  il  file  per scrivere alla  fin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e il file non esiste viene creat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"r+" -  Apre  il  file  sia  per  lettura  che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it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che in questo caso il file deve esist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w+" -  Apre  il file in lettura e scrit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istrugge  il  contenuto se  questo  es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+" -  Apre il file per leggere e aggiung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 il file non esiste viene cre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 questi  modi  puo'  essere  aggiunto  uno  specificatore 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zione ed esatta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  Esegue l'apertura in modo t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e   combinazioni  linefeed   (LF)/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 (CR) sono translate in input in 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o carattere di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output invece un carattere di LF  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lato in una sequenza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     Esegue l'apertura in modo bi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 translazioni precedenti sono sopp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il  file  specificato dall'argomento path  non  esiste  f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torna un NULL, definito anche quest'ultimo nell'header stdio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LL puo' essere utilizzato per verificare l'esistenza di u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 di procedere nell'esecuzione di un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(files=fopen("fil.ext","r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"ERRORE: Non trovo il 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il  puntatore restituito non e' un NULL potremo  riferirci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per le nostre operazioni sul file mediante le funzion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eria che ora vedr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fprintf(stream,stringa formato,argoment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re printf si riferiva esclusivamente a stdout, fprintf ese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stampa formattata sullo stream di output aper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stringa  di formato ha le stesse  caratteristiche  di  qu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zata con 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*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nome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= fopen("dati.arc","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"Inserisci il nome 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f("%s", no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printf(files," %s ", no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fprintf  esegue l'output formattato  sullo  stream,  fsca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gue l'input formattato da qu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fscanf(stream,stringa formato,argoment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puntatore  al file viene incrementato man  mano  che  veng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eguite  funzioni  di lettura da questo in modo che  ogni  sca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venga dalla posizione successiva a quella prece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ne  restituito  l'intero EOF se la funzione tenta  di  legg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tre la fine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fgets(stringa,num_car,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gets  legge  dallo stream associato aperto un numero num_car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tteri e li salva nella stringa specific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fputs(stringa,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re la funzione precedente leggeva ,  fputs stampa una strin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lo stream d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var = getc(fil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a funzione salva in var un carattere letto dall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sempio di uso di g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*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= fopen("data.txt",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((var=getc(files)) !=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char(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programma legge ad uno ad uno i caratteri dal files  data.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o a che non incontra la fine del file (EOF = -1),  e li stam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lo standard di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(stdin) e' l'equivalente di getch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putc(var,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ve un carattere sull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mpio di programma che esegue la copia di u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*infile, *ou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le =fopen("data1,txt",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file=fopen("data2.txt",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((var=getc(infile)) !=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c(var,out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lle  che  abbiamo  appena  visto sono  alcune  delle  fun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cipali  di libreria che ci permettono di manipolare dati  s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ssociati agli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zioni di controllo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istono  nella  libreria standard del  compilatore  Microsoft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cune  funzioni che ci permettono di controllare un  determin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eam  ad esempio per chiuderlo o per riposizionare il punta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funzione fopen ci permette di aprire un determinato files 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rlo ad un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close ci permette invece di chiuderlo e quindi di rilasciare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di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sintassi di utilizzo di fclose e' la segu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close(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 che  si voglia chiudere  conteporaneamente  tutti 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eams  aperti fino a quel punto e' possibile usare la  fun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ose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closeall  restituisce  il numero di streams chiusi e  quindi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o di utilizzarla 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num_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_stream=fclose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funzioni come fscanf,  getc ecc. ad ogni chiamata increment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puntatore  al  file  associato in modo che  questo  punti 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ttere success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funzione fseek permette di riposizionare il puntatore 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o a un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=fseek(stream,distanza,orig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ve distanza e' un intero lu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origine si intende una delle seguenti cos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 Inizio 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Posizione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   Fine de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distanza e' relativa all'ori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manuale del compilatore Microsoft avvisa che se  la  fun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seek  viene  utilizzata  con  uno stream aperto  in  modo  t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rebbe dare luogo a risultati non aspet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unica  operazione garantita in questo caso e' con un valor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za di 0 da qualsiasi punto specificato come ori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seek  ritorna un valore 0 se l'operazione di  posizionamento 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uto  successo mentre un valore diverso indica una condizion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valore puo' essere testato nella variabile var (vedi  esemp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 funzione  che riposiziona all'inizio del file  un  punta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o ad uno stream e' re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= rewind(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' l'equivalente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= fseek(stream,0L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nel caso di fseek,  rewind restituisce 0 se l'operazione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uto succ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Mac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concetto  di  macro  e' simile a  quello  di  definizion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tante  solo  che  in  questo  caso  la  sostituzione  ad  og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orrenza del nome della macro non e' statica ma att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define SOMMA(x,y)       x+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macro verra' chiamata nel seguente m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MMA(5,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 il  compilatore  sostituira' il valore dato  dalla  somma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o caso, degli argomenti pa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altro esemp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define BELL putchar('\007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ve  \007 e' il codice ascii del beep  emesso  dall'altoparl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do nel programma verra' incontra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computer  emettera' un suono in quanto eseguira' la  fun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ociata al nome della macro e cioe' "stampa il carattere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linguaggio  C al contrario dei linguaggi come il Basic  o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   Pascal   non  possiede  funzioni  di  utilita'   per 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cellazione dello schermo, di una linea, per lo spostamento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e, per la selezione degli attributi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ovviare a questa mancanza diventano particolarmente utili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zioni  di  particolari  macro che  utilizzano  sequenz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per eseguire funzioni quali quelle preced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codice di ESC per la costruzione di queste macro 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33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drete  qui  a  seguito le varie  funzioni  ottenibili  medi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e sequen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ora  vediamo come utilizzarle nel caso che  siano  necess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omenti  e nel caso che invece sia solo sufficente la  sequen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niamo ad esempio di dover scrivere una macro che cancelli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a  non  necessita del passaggio di alcun parametro e  quin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a' sufficente definirla nel seguente m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define CLEAR   puts("\33[2J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caso ben differente e' invece quello relativo ad una macro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posizionamento del cursore a certe coordinate de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questo  caso  dovremo fornire i valori  della  riga  e 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  potendo  stampare  dei  valori contenuti  in  una  varia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ante la funzione puts dovremo utilizzare  printf che perm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  specificare la posizione di stampa mediante la sua string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define AT(x,y)   printf("\33[%d;%dH", 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macro verra' richiamata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(x,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ve x e' la riga e y la colo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comodita' nell'elenco seguente ho sostituito \33[ con ES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nze ESC per controllo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zione : nelle sintassi descritte successivamente '#' e'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valore numerico. Se non espresso vengono utiliz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i valori di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C[#,#H (Cursor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ove il cursore alla posizione specificata nei paramet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primo specifica la riga mentre il secondo la colo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valore di default e' 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SC[#A (Cursor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ziona il cursore su di una o piu' ri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pecifica il numero di ri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valore di default e'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C[#B (Cursor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il precedente ma verso il ba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SC[#C (Cursor For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ove il cursore avanti di una o piu' colo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C[#D (Cursor Back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ove il cursore indietro di una o piu' colo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[#;#R (Cursor Position 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orta attraverso lo standard d'input la corrente posizione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C[s (Save Cursor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va la corrente posizione del curs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[u (Restore Cursor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rende la posizione del cursore precedentemente salv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SC[2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la tutto lo schermo e mette il cursore in alto a sini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SC[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la dal cursore alla fine della lin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C[#;....;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ziona gli attributi dei caratteri specif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Tutti gli attributi 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Chiaro ON (alta intensi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Sottolineatura ON (solo per monocromat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Lampegg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Rever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Annullato ON (invisib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 Foreground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     "      ro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2     "     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3     "      gi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4     "      b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5     "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6     "      azzu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7     "      bian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 Background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41     "      ross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2     "     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3     "      gi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     "      b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5     "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6     "      azzu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7     "      bian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C[=#h o ESC[=h o ESC[=0h o ESC[?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iama lo schermo specificato dai paramet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40 x 25 bianco e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40 x 25 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80 x 25 bianco e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80 x 25 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320 x 200 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320 x 200 bianco e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640 x 200 bianco e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Avvolge a fine lin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[#;#;..#p o ESC["stringa"p o ESC[#;"stringa";#;#;"stringa";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 valore  iniziale  definisce  da  quale codice ASCII inizi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ce da map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imanenti valori definiscono la sequenza dei codici ASCII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ti quando questo tasto e' intercet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empi : ESC[65;81p   A diventa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SC[81;65p   Q divent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'ultima    e'  particolarmente  utile  nel  momento  in  c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gliamo ridefinire i tasti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utilizzo  di  queste sequenze in un programma in  linguaggio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tende  che  il  device  ANSI.SYS  venga  installato  nel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del disco da cui si fa' il boot d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questo non e' presente il programma lanciato stampera' a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almente  le  sequenze di ESC senza che queste  svolgano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o compito di gestion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alternativa per la gestione del video e' quella  di  scriv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osite funzioni utilizzando l'interrupt di gestione scher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ogni caso per ora tralasciamo l'argomento per poi riprender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u' av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questo punto dovremmo essere in grado di scrivere un 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 anche esteticamente possieda buone caratteristi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diamo  un  esempio che racchiude un po' tutti i discorsi  fa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o ad 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programma esegue la copia di un file su un al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nomi dei files sorgente e destinazione verranno  richiesti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a  anche  se,  come  vedremo tra  breve,  avremmo  pot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arli  come argomenti alla funzione main specificandoli  s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 di co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 che il file di origine non sia presente  il 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e avvisando dell'errore di file non trov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efinizione Macro per cancellare screen e posizionare cur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define  CLS      puts("\33[2J"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define  AT(y,x)  printf("\33[%d;%dH", y,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BELL     putchar('\007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*infile, *outfile; /* Streams files input e outpu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file_in[12];       /* File in input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file_ou[12];       /* File di output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carattere;         /* Carattere letto da infil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;                    /* Cancella lo schermo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(3,1);                /* Posiziona il cursore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Source : ");    /* Richiede nome file sourc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(file_in);          /* Inputa il nome in file_in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(5,1);                /* Posiziona il cursore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Target : ");    /* Richiede nome file target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(file_ou);          /* Inputa il nome in file_ou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Apre in lettura file_in e se non esiste .....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((infile=fopen(file_in,"r")) == NULL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L;            /* Emette uno squillo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(7,1);         /* Posiziona il cursore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Stampa che file_in non e' sta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trovato ed esce a DOS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f("ERRORE: file %s non trovato", file_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file=fopen(file_ou,"w");  /* Apre file_ou in scrittura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Finche' il carattere letto da infile e' diverso  da E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lo scrive su outfile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((carattere=getc(infile)) !=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utc(carattere,outfile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Uscito dal ciclo chiude i files aperti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i nostalgici delle comodita' di linguaggi quali il Basic 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  Pascal  dotati  di comandi utili alla gestione  del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li locate,  gotoxy ecc.  il problema non e' grave in quanto l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ilita'  di includere nei nostri programmi dei file  ester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  permette  di scrivere le nostre macro di gestione in  un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 e di utilizzarlo con qualsiasi programma che far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nel programma precedente avessimo avuto all'interno del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h le definizioni di macro nel seguente m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LS      puts("\33[2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AT(y,x)  printf("\33[%d;%dH", 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BELL     putchar('\007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remmo potuto,  senza doverle riscrivere,  includere il file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stro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scree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aggio di argomenti al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lando  delle funzioni avevamo visto che era possibile  pass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i valori da una ad un al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 la  funzione  main ha la possibilita'  di  ricevere  de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omenti passati, mediante la linea di comando, dall'este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a  possibilita'  avremmo  potuto  sfruttarla  nel 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edente  per  passare  i  nomi  dei  file  di  sorgente  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inazione, anche se utilizzando questo metodo il controllo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rebbe  solo riguardato la presenza del file source ma anche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 degli argomenti specifi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questo  caso  la  funzione  main  viene  richiamata  con 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omenti per convenzione chiamati argc e 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c e' il numero degli argomenti passati compreso il nome ste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 programma mentre argv e' un puntatore ad un array di string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caratteri che contiene i nomi degli argom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portare  un esempio supponiamo che il  nostro  programma 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ami FCOPY e che debba copiare il file DATA.TXT in DATA2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chiamata del programma sara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opy data.txt data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questo  caso argc vale tre in quanto fcopy e'  l'argomento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uto  in  argv[0],  data.txt  il 2 contenuto  in  argv[1]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2.txt il 3  contenuto in argv[2].  (Ricordatevi che in C 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e le matrici partono come indice da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te   anche  attenzione  che  nelle  versioni  del   compila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nti alla 3.00 argv[0] e' la stringa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ogni  caso,  anche se non specificato alcun  parametro,  arg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ra'  sempre  1  in  quanto lo stesso  nome  del  programma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ciare viene considerato un argome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nostro  programma  di copia si sarebbe  dovuto  scrivere 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uente m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argc &lt;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s("ERRORE: Numero parametri erra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(infile=fopen(argv[1],"r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file=fopen(argv[2],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ntat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'  finalmente giunto il momento di approfondire il  concett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ntatori  dei  quali  abbiamo gia' accennato  qualche  cosa  n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oli preced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lando  degli operatori avevamo detto che &amp; riporta l'indirizz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una varia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esemp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var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*var_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_1 = 1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_2 = &amp;var_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gna l'indirizzo di  var_1 a var_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operatore * dice a var_2 di puntare a quell'indirizzo in  al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ole di vedere il contenuto di quella loc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ndo un esempio grafic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+ 1050 (indirizzo di var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_1   | 13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_2 = &amp;var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+ 1300 (indirizzo di var_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_2   |10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ndi  dicendo *var_2 si fara' si' che questa punti al conten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l'indirizzo 1050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linguaggio C esiste anche una stretta relazione tra array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tat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  contrario di un array o di una matrice che occupa in  mem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 spazio necessario per tutti gli elementi,  un puntatore occu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o lo spazio atto a contenere l'indirizz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i  indirizzi occupano sempre lo stesso spazio indipendente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 t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esempio u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var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pa in memoria 100 volte lo spazio di un int (2 byte per  1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 *var_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a solo lo spazio per un indirizzo ovvero pochi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eguendo or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_1 = &amp;var[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 ottiene che var_1 conterra' l'indirizzo del primo elemento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tore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mentando var_1 faremo in modo che questo punti al success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_1 + 1 e' l'indirizzo di var[1],  var_1 + 2 quello di var[2]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i' via, mentre  *(var_1 + 1) e' il contenuto di var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 cosa  da tenere bene a mente e' il sistema che  utilizza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guaggio  C  nel  momento  in  cui si somma  un  intero  ad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ta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valore  prima  di essere sommato viene  moltiplicato  per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nghezza di memoria che occupa l'oggetto a cui pu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ciamo  l'esempio  di un puntatore ad interi  ricordandosi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occupazione per ciascuno di questi e' di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nendo che l'indirizzo del primo elemento del vettore sia 7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 che  il  puntatore  punti  appunto  a  questo,   increment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'ultimo  per  farlo  riferire  all'elemento  successivo  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terra' che questo puntera' alla locazione 7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atti sareb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00 + ( 1 * 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'altra  parte  dovrebbe risultare chiaro in quanto se  il  pri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to e' posizionato in una certa locazione e questo occupa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o  numero  di bytes,  l'elemento successivo  sara'  spiazz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spetto   a  quello  precedente  proprio  della  dimensione 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'ult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valore  di un vettore senza indice corrisponde  all'indirizz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ziale del vettore stesso e quindi un assegnazione del gen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_1 = &amp;var[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ispond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_1 = &amp;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utilizzo  di puntatori porta alla scrittura di un  codice  piu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loce  anche  se  nessuno  ci vieta di riferirci ad  array  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ci mediante l'utilizzo di ind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esemp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[]   equivale  a  *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[][]  equivale a *var[] o a **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discorso  delle matrici e dei puntatori  puo'  essere  este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he alle strutture ed alle fun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avevamo gia' detto una struttura e' un insieme di variab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he di tipo diverso raggruppate insi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metodo per utilizzare una struttura e' quello di introdurr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chiarazione mediante la parola chiave stru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uct archivi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r nome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r via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ng stipend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ivamente   l'etichetta   della   struttura   puo'  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zata per definizioni di istanze della struttura st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atti  archivio  e'  a questo punto un nuovo tipo di  dato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ra' servire  per altre dichiarazioni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uct archivio var_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precedente dichiarazione specifica che var_1 e' una  strut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tipo archiv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ra'  possibile ora accedere ai membri della struttura  medi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utilizzo dell'operatore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operatore  ha  la  precedenza piu'  alta  tra  tutti 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o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_1.n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assegnazione di un membro di una struttura avviene  normal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esempi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_1.stipendio = 78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' anche possibile nidificare le strut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uct assunzioni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uct archivio var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r  data_assunz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   anni_lavo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uct assunzioni  var_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 precedente  si puo' accedere al  membro  'nome' 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tura archivio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_2.var_1.n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utilizzo dei puntatori puo' coinvolgere anche le strut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uct assunzioni *var_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 che var_2 punta ad una struttura di tipo assun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accesso  ad  uno dei membri della struttura avviene  in  qu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o mediante un nuovo operatore e precisa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&gt;  (segno meno seguito da maggi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tenendo valida la prima dichiarazione di struttura fatta ne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empi precedenti,  l'accesso al membro 'nome' di questa verre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guito med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_2-&gt;n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quivalente con il vecchio operatore '.' sareb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*var_2).n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'  anche  possibile eseguire delle dichiarazioni di  matrici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uct assunzioni var_2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hiara come una matrice di strutture var_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accesso  ai  membri avviene in questo caso  specificando  an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[2].n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re    molti   compilatori non possiedono la  possibilita'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are come argomenti delle strutture,  il compilator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 anche questa capaci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'  possibile  fare  questo passando soltanto  l'indirizzo 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arametri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ata_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top_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bau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parity[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parametri var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_1.data_bit = 0x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_1.stop_bit = 0x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a(&amp;var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a(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arametri p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  si trova spesso davanti a circostanze in cui e' necessario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o ricorsivo delle strutture st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dichiarazione del ti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nodi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trin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nodi *preceden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nodi *prossim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za appunto in modo ricorsivo la struttura st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  e'  permesso  che una struttura contenga un  istanza  di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questo caso pero' si parla di un puntatore a alla struttura 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di una struttura vera e prop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 utilizzo  di  una  struttura  ricorsiva  potrebbe  rivelar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olarmente utile nel caso di creazioni di alberi bin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classico esempio di utilizzo e' portato da un word 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 cui  l'organizzazione  logica  del  testo  potrebbe  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ata su strutture del tipo appena vi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ogni riga memorizzata dovrebbe apparire un puntatore al t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la  riga  stessa,  uno  alla riga precedente e  uno  a  qu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organizzazione  di questo tipo eliminerebbe gran parte 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atiche   relative   alle  funzioni  di   cancellazione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i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nendo  di voler inserire una nuova riga  sarebbe  suffic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gnare il nuovo testo e modificare i puntatori delle due rig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 le quali si vuole eseguire l'inseri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  questo  non  voglio dire che una  gestione  in  questo  m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derebbe  semplicissima la cosa ma sicuramente la facilitere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volmente  almeno per quanto riguarda l'organizzazione  log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progett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  di concludere il discorso relativo alle  strutture  vog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portare   un  metodo  che  permettera'  di  evitare  di   d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scrivere  tutta la trafila (xxxxx.yyyyy.  ecc.) tutte le  vo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 si vuole accedere a un memb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o una dichiar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archivi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nome_cliente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cogn_cliente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cod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arc_client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potrebbe defin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od   (arc_clienti.codice)        ecc. 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quindi accedere al membro codice, ad esempio, med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d = 123;        invece di   arc_clienti.codice = 123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n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lando  dei  puntatori ho preso la palla a balzo per  inclu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paragrafo  anche  le strutture anche se  si  sarebbe  pot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icargli uno spazio lo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gni caso i concetti fondamentali sono stati trattati anch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,  come  per  tutto  il resto,  la pratica e  gli  errori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turiranno da questa saranno i migliori maest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dico  ancora  un  po' di spazio ad un tipo  molto  simile 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ture e cioe' alle un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differenza  tra un unione e una struttura e' che  la  seco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ca una memoria sufficente a contenere tutti campi indicat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a  mentre  la prima lo fa' per contenere un solo campo  all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ta, in genere quanta ne richiede il campo maggi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unioni non possono contenere come campi i bitfields che inv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o accettati all'interno di una strut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metodo di accesso ai membri di un unione e' uguale  a 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zzato  per le strutture ovvero mediante gli operatori '.'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semp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uct WRE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signed 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signed b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signed c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uct BRE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signed char 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signed char a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signed char b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signed char b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signed char c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signed 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ion re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uct WREG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uct BREGS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po la dichiarazi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ion regs in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remo accedere ai membri med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regs.x.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esemp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regs.h.bh = 0x0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zioni  che  ritornano  array e  puntatori  a funz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stessa tecnica usata per passare una struttura da una fun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  un  altra  mediante un puntatore e'  applicabile  anche 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ioni st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e  ultime  infatti  possono ritornare valori  di  ogni  ti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cetto  arrays  anche  se  possono in  ogni  caso  ritornare  u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tatore ad un vettore o ad un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questo caso la funzione deve essere dichiarata con il tip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torner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 bisogna confondere la dichiarazione del tipo ritornato co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hiarazione di un puntatore 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gni  funzione,  come  nel caso delle  variabili,  possiedono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rizzo  ed  e' quindi permesso usare dei  puntatori  a  qu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 se  in questo caso non sara' possibile alterare  l'ogge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dischiarazione del ti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 (*funz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' diversa d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 *funz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  e'  quella  che interessa a noi per la  restituzione  di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tatore a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atti  nel  primo caso la dichiarazione afferma che funz e'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ntatore ad una funzione che ritorna un char mentre nel  seco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o funz e' una funzione che ritorna un puntatore ad u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esempio di dichiarazione di puntatore a funzione che  ritor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puntatore a char e' il segu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*((*funz)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lte  volte una funzione potrebbe servire ad elaborare  dati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i diver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zzando  un puntatore ad una funzione facciamo in modo ch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a   chiamante   non  si  preoccupi  di   nulla   se  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indirizzo della funzione st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