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ZIONI DI LIBR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zioni di libreria del compilator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o punto abbiamo concluso la parte teorica sul  lingu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anche se alcuni argomenti potremo riprenderli piu'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teoria  non  e'  che  una piccola  parte  di  quello  che 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ggiamo di 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o  un costante uso di cio' che abbiamo detto potra' servir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enere risultati dec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tre parole e' proprio vero che si impara sbagliand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remmmo ora essere in grado di fare un qualche programma 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necessariamente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otenzialita'  del  linguaggio  C sta'  anche  nel  fat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oscere  le librerie di funzioni che abbiamo a disposizion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mpilatore che utilizziamo per poterle poterle applicare 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i programmi senza avere la necessita' di riscrive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e  librerie del compilatore Microsoft C abbiamo funzioni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 scopi  piu'  svariati  quali  manipolazione  di   string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erche,   ordinamenti,   controllo   dei   processi,  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matiche e molte al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'utilizzo  di  queste bisogna conoscere  il  modo  con 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iamarle  e in particolar modo le dichiarazioni dei tipi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omenti a queste pa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uttosto  di una trattazione alfabetica ne preferisco una  f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e  di  queste  routine  utilizzano  macro,  tipi  e  cos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hiarati  nei  file  di header (.h) che  sara'  nostro  comp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re mediante la direttiva al preprocessore #inclu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non specificato nessun tipo davanti alla funzione si intend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i ritornati da fun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e  funzioni  della  libreria del  compilatore  ritornano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ori  per avvertire se durante l'esecuzione di queste  si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 err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valore  riportato  dalla funzione non specifica  il  ti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 verificat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poterlo testare esistono due met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 consiste  nel dichiarare extern la  variabile  glob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rrno'  e testarla nel caso che il valore ritornato  segnal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olar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ogni  funzione  che  potrebbe ritornare  un  errore 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ate  le  costanti  con  cui  sara'  possibile  esegui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onto con errno per conoscere la natura degli inconveni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condo metodo e' quello di utilizzare la  funzione  perro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stampa sullo standard di errore il messaggio appropr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error() e' possibile anche specificare una stringa che ver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ata con il messaggio d'error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valori degli errori sono definiti nel file di header errno.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si voglia seguire il primo  metodo  dovra'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incluso nel nost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ete  a mente che errno in genere e' settato sull'ultimo err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cato nell'esecuzione e che quindi il controllo e la  stam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errore  dovra'  essere  fatta solo nel caso in  cui  si 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o effettivamente un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se voi mettete un istruzione di  stampa  err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ntrollata, questa potrebbe stampare un messaggio  determ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un'altra funzione eseguita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funzione che serve ad ovviare all'inconveniente e'  clear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resetta l'indicatore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zioni per la classificazione e conversione d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seguenti funzioni eseguono dei test per verificare la  na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arattere passato come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ituiscono  un  valore  diverso  da  0  se  la  condizion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disfatta, 0 invece 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tili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var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_2 = isalnum(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alnum(var); /* Testa se var e' 'A'-'Z', 'a'-'z' o '0'-'9'   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alpha(var); /* Testa se var e' 'A'-'Z' o 'a'-'z'          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ii(var); /* Testa se var e' un carattere ascii 0-127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ntrl(var); /* Testa se var e' un carattere di controll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igit(var); /* Testa se var e' cifra '0'-'9'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graph(var); /* Testa se var e' un carattere stampabile 33-12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ower(var); /* Testa se var e' un carattere minuscol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rint(var); /* Testa se var e' un carattere stampabile 32-126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unct(var); /* Testa se var e' un carattere di punteggiatu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pace(var); /* Testa se var e' un withespace 9-13 o 32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upper(var); /* Testa se var e' un carattere maiuscol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xdigit(var);/* Testa se var e' una cifra esadecima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  di  dover  eseguire  un  input  controllando  c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atteri  battuti siano o lettere o numeri  potremo,  tant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are un esempio pratico di utilizzo,  scrivere una routin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_1, var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_1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(var_2 = isalnum(var_1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", va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che abbiamo visto servono solo per il riconosc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erti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e che seguono servono invece alla loro con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scii(var);   /* Converte var in un carattere ASCII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ower(var);   /* Converte var in carattere minuscolo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pper(var);   /* Converte var in carattere maiuscolo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tolower e toupper svolgono il loro compito solo s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attere passato come argomento e' approppriato e cioe' se h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spondente maiuscolo o minus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arte  le  innumerevoli  applicazioni in  cui  posso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te  queste  funzioni,  un  esempio  potrebbe  essere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mento  in  cui  vogliamo eseguire dei  controlli  su  input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zione d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ile che segue stampa un menu e inputa una sc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a ... Ordinamento file(s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b ... Stampa file(s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Scelta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 = getchar()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o  punto il nostro programma dovrebbe agire in base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zione fatta d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vari motivi questo potrebbe inserire l'opzione desiderata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un carattere maiuscolo che minus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vedendo cio' dovremmo eseguire un doppio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var == 'a' || var == 'A') ordin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mmo anche,  appena eseguito l'input, convertire mediant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e  precedenti  funzioni  il carattere  inputato  in  mo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re il controllo solo sui caratteri maiuscoli o minus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= tolower(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(var == 'a') ordin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re potremmo usare un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sione d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le  funzioni  precedenti  convertivano  un  caratter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eseguono conversioni di numeri in stringhe e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tof(stringa); /* Converte stringa in un doub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(stringa);        /* Converte stringa in un in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l(stringa);        /* Converte stringa in un long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funzioni fermano la lettura della stringa da convertir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o carattere non riconosciuto come una parte di un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 precedenti  convertivano una stringa in  un 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quelle  che  vedremo  ora  fanno  il  contrario  e  cio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ono un numero in un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itoa(var,stringa,base);  /* Converte un int in string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ltoa(var,stringa,base);  /* Converte un long in string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ultoa(var,stringa,base); /* Converte unsigned in strin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 dichiarazioni  sono  comuni  a tutte e  tre  le 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o del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cuni casi si rivela molto utile disporre di funzioni ad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controllo delle directory, ad esempio per poter sapere i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ui  ci  troviamo  con il programma,  per  poter  crea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 cambi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u'  avanti vedremo,  parlando della gestione  degli 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crearci alcune funzioni simili senza supportarci su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libreria gia' esis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libreria del compilatore Microsoft ci mette a disposizion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irec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getcwd(stringa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a e' l'array di char che conterra' il path riportato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 getcwd,  mentre n e' il numero massimo di caratter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o' costituire il perco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cwd  potrebbe riportare un errore testabile con errno  set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 seguenti valo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MEM    -   Non c'e' memoria sufficente per allocare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NGE    -   Il path e' maggiore di n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tili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th_name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wd(path_name,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orrente path : %s", path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appena  vista  ci  permetteva  solo  di  venir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oscenza   del  posizionamento  in  directory  senza  darci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a' di cambiarlo o di modific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ora tre funzioni che ci permettono di creare,  cancel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cambi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irec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(stringa); /* Entra nel path specificato da stringa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(stringa); /* Crea la directory specificata in stringa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(stringa); /* Rimuove la directory specificata in strin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 funzioni  riportano come valore 0 se il lavoro  ha  av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 e -1 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rrore ricorrente facilmente anche sotto MS DOS e' quell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agliare  a specificare il path della directory in cui si 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itorno  di  -1 e' il mezzo con cui accorgerci  se  tutt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ato per il verso gi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th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Directory o &lt;CR&gt; per ritornare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= chdir(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dicevamo prima se il valore restituito e' -1 significa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' stato un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prime due funzioni,  chdir e mkdir,  potrebbero in questo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are  il  valore di errno su ENOENT che significa che il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e'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ulteriore codice d'errore viene restituito con rm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caso potrebbe capitare, oltre a specificare un perco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sistente,  che  il  path corrisponda ad un file e  non  a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ppure che questa non sia vu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no sarebbe in questo caso settato su EAC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zioni che agiscono su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e  di  queste  funzioni  sono  implementate  dal  compil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 C  per  mantenere una compatibilita' software  con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stema  operativo  Unix  anche se il lavoro da  loro  svol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e Dos non corrisponde effettivamente a quello dichia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 la  funzione chmod dovrebbe cambiare  i  diritt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  ai  files  permettendo tutte le funzioni  di  lettur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ura o solo una di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o  sotto Dos un file con permesso di sola  scrittura  sa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ttamente leggibile in ugual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file con permesso di sola lettura risultera' incancell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ogni modo vediamo le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io.h&gt;          /* Richiesto solo per dichiara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zioni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(path,mo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mo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e' uno dei seguenti val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_IWRITE   Permesso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_IREAD    Permess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possono essere uniti dall'operatore OR (|) per  conc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il permesso di lettura che quello di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mod("file.txt",S_I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de il permesso di scrittura sul file denominato 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mod("file.txt",S_IWRITE|S_I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ette sia la lettura che la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che ci permette di testare quali diritti abbiam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zione su un file e'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(path,mo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mo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o  modo puo' assumere,  a seconda di quello  che  vogl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re, i seguenti val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  testa per permesso di scrittura e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4  testa per permesso in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  testa per permesso in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testa solo l'esistenza d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ritorna 0 se il file dispone del permesso specifi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negativo il valore restituito e' -1 e errno e'  set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 seguenti valori dipendenti dai vari ca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CES   L'accesso  e' negato.  Il file non possiede  i  perm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ENT   Il path del file specificato non e' esatto.  Il fil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'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appena viste permettevano di testare e di settar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essi  riguardanti  i file gia' presenti nelle direttorie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i dis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 per  compatibilita'  con Unix  il  compilatore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a  un ulteriore funzione che agisce sui permessi dei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 con le funzioni creat, open e sopen dal processo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io.h&gt;   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 funzioni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sk(mo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o e' una costante dichiarata in sys\stat.h che puo' assum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va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nel  caso  della  funzione  chmod  questi  possono 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ati mediante l'operatore O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_IWRITE    Permesso in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_IREAD     Permesso in let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 esempio  concede ai file creati  dal  programm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e sia il permesso di lettura che di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mask(S_IWRITE|S_I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ora alcune funzioni che permettono di agire sul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mbiargli il nome,  cancellarlo e per conoscere la lunghezz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(nuovo_nome,vecchio_no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uovo_n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vecchio_n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ambia il nome di un file es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per altre funzioni rename restituisce un valore pari a 0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operazione ha avuto successo mentre -1 se si e' verificato 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i  seguenti errori testabili nella variabile errno o stampa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p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CES    Il  nuovo nome del file esiste gia' o non  puo'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o. Potrebbe anche dipendere dal fatto che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o corrisponda ad u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    Il file specificato non es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DEV     Si  e'  cercato  di   muovere  un  file  su  un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cancellare un file e'possibile utilizzare la funzione  u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se ha la limitazione di poter cancellare un solo fil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 parlando  della  funzione  system()  come  sfrutt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ando   interno   Dos   'del'   per   cancellare   piu'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porane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io.h&gt;     /* Richiesto solo per la dichiarazione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zioni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 questo caso un valore di ritorno uguale a 0 indic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uscita dell'operazione e -1 l'insuc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dici di errore testabili s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CES    Il path specificato corrisponde a una directory o a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 solo permesso in le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    Il file specificato non es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tilizz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= unlink("prova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var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ror("Non e' possibile rimuovere il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length e' la funzione che ci permette di sapere le dimens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io.h&gt;      /* Richiesto solo per la dichiar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zioni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length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rgomento specificato in questo caso non e' il nome del fil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si' il numero di handle assoc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ossibile  avere  il numero di handle  mediante  l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o()   utilizzata  specificando  come  argomento  lo 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o all'apertura di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 portare  un esempio d'uso  della  funzione  file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l'utilizzo di fil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o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unghezz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    = fopen("data.txt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     = fileno(i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nghezza = filelength(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length  riporta  un valore uguale a -1L (long) se handl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o non e'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no e' settato sul codice d'errore della costante EB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modifica delle dimensioni di un file e' resa possibile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chsize che e' sempre riferita al handle di un cer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mente ap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io.h&gt;     /* Richiesto solo per la dichiarazione 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zioni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size(handle,dimensio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mension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size  puo'  estendere  o  ridurre  le  dimensioni  di  u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o al handle specificato come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le dimensioni vengano ridotte il  contenuto  fi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 viene p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arattere  \0 viene appeso invece nel caso che il file  v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so come dimen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valore di ritorno di -1 indica che si e' verificato un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valori testabili in errno per scoprire la natura di questo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CES     Il file collegato al handle possiede solo permess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      L'handle specificato non e' 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SPC     Nel caso si estenda il file significa che lo spazi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osizione non e' suffic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in  cui sia necessario ottenere un maggior  numer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zioni riguardanti un determinato file o directory poss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re le funzioni stat e f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prima si riferisce ad un path mentre la seconda utilizza  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omento l'handle di un file aperto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le singolar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(path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di fstat abbiam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at(handle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due  funzioni  riportano  0 se  le  informazioni  sono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enute e -1 in cas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variabile errno e' settata su EBADF ed indica un handle o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e' possibile notare tutte e due le funzioni utilizzan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omento  un puntatore ad una struttura di tipo stat  dichia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file di header stat.h in cui i membri conterranno i val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_mode        Questo   membro  della   struttura   permette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care se l'handle o il path  sono  rifer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n device a una directory o a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'  anche possibile avere informazioni riguard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permessi abbin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dremo tra un po' il metodo d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dev         Riporta il numero del drive del disco che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 file oppure l'handle nel caso di u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rdev        Lo stesso di st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nlink       E' sempre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_size        Riporta   le   dimensioni  in  bytes   del 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aramente questo membro non e' settato se ci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ferisce ad u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_a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_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_ctime       Tutti e tre i membri riportano la data dell'ult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ca che e' stata fatta 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e  nel  caso  di st_size i campi  non  sono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osizione se ci si riferisce a u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dell'header stat.h sono definite anche  le  cos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ci permettono di conoscere la natura dell'handle o del f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 ci riferi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stanti dichiarate sono le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FMT     maschera per testare il tip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FDIR    specifica un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FCHR    specifica u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FREG    specifica un fil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READ    possiede permesso in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WRITE   possiede permesso in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EXEC    possiede permesso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capire l'utilizzo della prima costante vediamo un esempi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path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Specifica il nome del file o della directory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= stat(path,&amp;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var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ror("Non posso avere informazioni del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(buffer.st_mode &amp; S_IFMT) == S_IF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dir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Sono entrato nella dir %s",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(buffer.st_mode &amp; S_IFMT) == S_IF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Dimensioni del file : %ld", buffer.st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(buffer.st_mode &amp; S_IFMT) == S_IFC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Si tratta di un devi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poter eseguire il confronto con le costanti che abbiamo v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sogna  eseguire un operazione di AND del membro st_mode con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era di tipo file S_I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 precedente  chiede  in  input  un  nome  di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 device ed esegue una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risulti essere una directory ci  entra  dentro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e a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i un file riporta le dimensioni in bytes di quest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di un device ci avv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no dei capitoli precedenti,  precisamente in quello in cui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va degli stream, avevamo accennato al modo di apertura d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differenza di aprire in modo testo o in modo binario u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ripercuoteva sulla translazione dei caratteri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eguente funzione permette di settare questo modo riferend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handle di un file o di u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 utilizzata  tipicamente  con  stdout,  stdprn,  stderr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io.h&gt;      /* Richiesto solo per la dichiar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zioni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de(handle,mo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modo puo' essere una delle seguenti costa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_TEXT         Setta il modo testo.  Le sequenze CR/LF  in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gono convertite in un singolo LF. In output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attere LF viene tradotto in una sequenz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BINARY       Le translazioni precedenti vengono sopp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itorno  dalla  funzione di un valore pari a  -1  segnal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no e' settato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          Se l'handle del file non e' va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VAL         L'argomento che specifica il modo non e' 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e  versioni  di Dos successive alla relase 3.00 e' 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udere  gli  accessi in lettura e scrittura a un  file  du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ecuzione di un processo mediante la funzione lock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lock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io.h&gt;   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le funzioni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(handle,modo,num_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um_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modo puo' valere una delle costanti qui riport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K_LOCK         Chiude  il  numero di bytes specificati.  Se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ono essere chiusi riprova dopo un sec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pete  il tentativo 10 volte prima di  ritorn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K_NBLCK        Chiude il numero di bytes specificati.  Se non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esce ritorna un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K_UNLCK        Apre   il numero di bytes  specificato.  I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ono essere stati precedentamente chiu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unzione ritorna 0 se ha avuto suc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di -1 errno e' settato su uno dei seguenti valo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CES          In caso di tentativo di apertura significa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 era gia' aperto.  Il contrario in  cas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tativo di chius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           Handl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EADLOCK       Ritorna dopo il tentativo di 10 volte di chiu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 file con il modo LK_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VAL          share.com non instal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versioni  di Dos oltre la 3.00 possiedono un comando  est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mato  share.com  che  altro non e' che  un  supporto  per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visione de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 l'utilizzo  di  questa  funzione  e'  necessario  cari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e' particolarmente utile in ambiente multiutente,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per lo sviluppo di applicazioni per Multilink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zioni di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di queste funzioni non ci risulteranno nuove in quanto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vamo gia' parlato preceden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  la panoramica si espande trattando tutte le funzioni di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riferite a uno stream che ad un handle di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damentalmente  a  basso  livello  il  C  non  possiede  alc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di I/O buffer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o  livello  l'  input/output  viene  eseguito  dalle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i read e write medianti le quali possono essere  costr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e funzioni come getchar e al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il metodo di utilizzo di read 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ytes_letti, bytes_scri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fer[5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_letti   = read(des_fi,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_scritti = write(des_fi,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  des_fi e' il descrittore del file e length e' il numer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da leggere o da scri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a  read  che  write riportano come valore il  numero  di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ttivamente letti o scr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escrittore di un file e' quello che abbiamo sempre  chiam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e che viene ottenuto mediante l'apertura o la creazi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file con routines a basso liv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abbiamo  parlato di stream avevamo visto come  aprir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d associarlo a una struttura di tip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 che seguiranno sono a basso livello e associano 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 ai device specificati u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ordo che stdin ha come handle 0, stdout 1 e stder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ad esempio si voglia utilizzare la  funzion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stdout bastera' specificare come descrittore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di  queste sono praticamente uguali a quelle  gia'  v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o  che a differenza da quelle si riferiscono all'handle e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io.h&gt;            /* Richiesto solo per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 funzioni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(path,mo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creat crea un nuovo file con il nome specifica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ppure tronca il file esistente con quel nome a lunghezz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ritorno di un valore pari a -1 indica un errore testabil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solito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CES       Il  file  specificato ha solo  permesso  di  le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ure corrisponde ad u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FILE       Ci   sono  troppi  files   aperti  e  non   c'e'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osizione nessu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       Il file specificato non e' reper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modo specificato come argomento della funzione puo'  assu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 dei seguenti valori,  gli stessi gia' visti con  le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e u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WRITE     Permesso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IREAD      Permess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in questo caso e' possibile fare uso dell'operatore OR  (|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oncedere sia il permesso in lettura che in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  I/O  su file generalmente e' sequenziale in  quanto 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  getc(stream) viste in precedenza incrementano il punt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ogni lettura eseg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nel paragrafo relativo agli stream avevamo parlato di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 possibile riposizionare il puntatore mediante l'uso di  f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quale si riferiva ad un stream a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lseek()  e' in tutto simile a  questa  con  l'u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ita' che si riferisce ad u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io.h&gt;         /* Richiesto per la dichiarazione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zioni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seek(handle,offset,orig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rig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 questo  caso origine puo' assumere  uno  dei 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ori  a seconda del posizionamento iniziale da cui fare par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ffset che si vuole otten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dall'inizi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dalla corrent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dalla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ffset e' da considerarsi come la distanza dall'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di  ritorno di un valore pari a -1L (long)  gli  err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 testabili in errno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        Handl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VAL       Posizione origine non valida o offset piazzato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l'inizio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risalire  alla  posizione corrente  del  cursore  abbiam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zione la funzione t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i  questa  riporta il numero di bytes che intercorrono 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izio del file e la  posizione attuale del puntat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io.h&gt;       /* Richiesto solo per dichiarazione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zioni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ell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nico errore che tell puo' riportare e' dovuto al fatto di 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 un handle non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caso il valore restituito e' -1L e errno e' settato 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 avevamo visto,  parlando della funzione fileno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ere  l'handle  di un determinato file  associato  ad 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la funzione fopen associava uno stream al file aper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 associa l'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la   attentamente   in  quanto  e'  una   funzione   mol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io.h&gt;             /* Richiesto solo per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 funzioni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path,flag,mod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e' il file o il device che si intende apr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nvece assume i seguenti sign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_APPEND     Riposiziona il puntatore alla fine del file pri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gni operazione di scrittu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_CREAT      Crea e apre un nuovo file. Non ha effetto se 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iste gi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EXCL       Ritorna un errore se il file esiste gi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ONLY     Apre il file solo per la le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 questo flag O_RDWR e O_WRONLY non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WR       Apre il file sia in lettura che in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  possono  essere  aggiunti al  flag  O_RDONLY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_WR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_TRUNC      Apre   un  file  troncando il suo  contenuto  a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nghezz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_WRONLY     Apre un file solo per scrittura.  Non possono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 i flag O_RDONLY e O_RD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BINARY     Apre un file in modo bi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EXT       Apre un file in modo t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flags possono essere infatti abbinati,  se non specifi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amente, mediante l'operatore OR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ltimo  argomento,  modo,  e' il solito specificatore  di 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rtura file e cio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_IWRITE    Permesso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_IREAD     Permesso let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per l'argomento modo e' possibile utilizzare l'operat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oncedere ambedue i perm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 in  argomento  con  gli handle di  un  file  vediamo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che servono a dupplicarli e ad associ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io.h&gt;   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le  funzioni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2(handle1,handl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ndl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ima  delle due crea un seconde handle per il file aper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 appartiene il primo specificato come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econda forza handle2 a riferirsi ad hand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les predefin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iamo  gia' accennato agli handles relativi a stdout,  stdin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 continuare  riporto l'elenco  completo  degli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efiniti ai quali possiamo riferirci con le nostre funzio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eam       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din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dout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derr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daux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dprn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tto   sistema   operativo  Unix  abbiamo  la  possibilita'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rigere anche stderr cosa non possibile in ambiente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zioni di orolo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tto  compilatore  Microsoft C abbiamo alcune  funzioni  che 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ettono  di  venire  a  conoscenza dell'ora e  della  dat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 e di manipol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a  l'ora  che  la  data sono  riferiti  a  quella  del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time.h&gt; 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le funzioni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(tem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appena vista riporta sotto forma di valore long l'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la data presa dal clock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valore long riportato indica il numero di secondi  interco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  le  ore 00:00:00 del 1 gennaio 1970 e la  data  corren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onversione  in  stringa  puo' essere  eseguita  mediant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time.h&gt;  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le funzioni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time(tem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stringa riportato da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t  Feb  03  12:34:09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 con  la  funzione kbhit() un esempio di  utilizzo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e un altra funzione che preleva la data e l'ora di sistem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alva  in una struttura di tipo timeb definita  nel  fil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sys\tim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ys\time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ime(tem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b 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membri  della  struttura sono  quattro  e  precisamente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tm, timezone e dst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ignificato dei due membri principali e' il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    tempo in secondi a partire dalle 00:00:00 del 1 genna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70 riferita a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zone  mantiene  la differenza in secondi tra l'ora relativ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ella  del  meridiano  di  Greenwich  e  l'ora 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ata mediante la variabile di sistema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o membro viene settato mediante la funzione tz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zset  infatti  viene utilizzata per eseguire la  correzio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  da  quello  relativo al meridiano di  Greenwich  a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time.h&gt;       /* Richiesto solo per 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le funzioni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z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ay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tz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dichiarazione  void della funzione sta' ad indicare  che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isce alcun v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zset  difatti  setta esclusivamente,  utilizzando per  farlo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ile di sistema TZ,  tre variabili utilizzate dalle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ime, vista precedentamente, e loc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m *localtime(tem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time  converte  il valore in secondi (long) riportato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time e lo salva in una 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 un puntatore alla 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zioni di I/O da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manuale  del compilatore Microsoft queste  funzioni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inate e presentate con le funzioni che gestiscono le  por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isco queste ultime riportarle alla fine con le funzion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 serviranno per gestire le interruzioni in quanto l'elenco 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zione di ogni singola porta verra' trattata appunto in qu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e  librerie del compilatore C esistono molte funzioni di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tre a quelle principali viste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 funzioni utilizzano delle chiamate ai servizi del Do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scrittura e la lettura dei caratteri (vedi parte relativa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one degli interrupt del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le singolar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conio.h&gt; 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le funzioni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gets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stringa  punta ad un array di caratteri dove il primo element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oe' stringa[0] deve contenere il massimo numero di caratteri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gets  accetta  caratteri fino a che non viene premuto  CR  e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stituisce con \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condo  elemento di stringa e cioe' stringa[1] conterra'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ei caratteri l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cprintf() esegue una stampa formattata sulla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  stesso  modo di printf solo che non esegue la  transl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arattere LF in una sequenz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 una stringa di formato uguale a quella che abbiamo vis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conio.h&gt;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le funzioni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intf("stringa di formato", argoment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ts stampa invece una stringa di caratteri sull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iunge automaticamente alla fine una sequenz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conio.h&gt; 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le funzioni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ts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getch inputa un singolo carattere dalla console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zzarlo su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conio.h&gt;        /* Richiesto solo per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le funzioni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getch inputava un carattere dalla console putch lo sc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conio.h&gt;         /* Richiesto solo per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lle funzioni    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(caratt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aratt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getch inputava un carattere senza  visualizzarlo,  get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e  la stessa funzione ma stampando anche il carattere  l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conio.h&gt;         /* Richiesto solo per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le funzioni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funzione particolarmente utile a mio avviso e' kb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controlla se e' stato premuto qualche tasto e ritorn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ore  diverso  da 0 in caso affermativo,  uguale a  0  in 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si in cui e' possibile utilizzare questa funzione sono i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ri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un attimo la sinta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conio.h&gt;         /* Richiesto solo per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le funzioni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h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fare un esempio pratico supponiamo che ci serva scriver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che mentre attende che sia premuto qualche tasto  st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ata e l'ora in un certo punto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anche che le macro per il posizionamento cursore 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a' stata definita e che venga richiamata con AT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/* Stampa menu e richiama la funzione incha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va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(5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 1 .. Opzione 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(7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eg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 2 .. Opzione 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(9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celta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_1 = in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var_1 == 1)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ar()  /* Finche' non e' premuto nessun tasto stampa dat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l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var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!kb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(&amp;l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 %s", ctime(&amp;lti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_3 = 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va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 appena visto non e' che un piccolo  esempio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a' del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ltima  funzione che vediamo appartenente a questa categoria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canf che come la sorella scanf esegue un input formattato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tringa  di formato ha le stesse  caratteristiche  di 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ta in precedenza con 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conio.h&gt;      /* Richiesto solo per dichiarazion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zioni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canf("stringa di formato", argoment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riportato dalla funzione il numero dei campi che sono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ati e convertiti con suc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valore e' 0 significa che non e' stato assegnato n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zioni per la manipolazione delle string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ibreria  del C compiler possiede molte funzioni adatte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olazione delle strin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 svolte vanno dal concatenamento  alla  copia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erca di caratteri al confronto con un altr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e le funzioni sono dichiarate nel file di includ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cat(stringa_1,stringa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_1, *stringa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funzione  esegue il concatenamento della seconda  stri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a come argomento alla fine della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inga[20], stringa_2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serisci il nome del file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tringa,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serisci l'estensione    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(stringa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tringa,stringa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l nome del file e'        : %s", strin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nell'esempio  il nome del file e' prova  e  l'estensione  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ra il risultato sa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va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cpy(stringa_1,stringa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_1, *stringa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esegue la copia della seconda stringa sulla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tringa  puo'  essere anche specificata in  questi  casi  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olette, ad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cpy(stringa_1,"E' una bella giornat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ora  come  e' possibile eseguire un  confronto  tra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mp(stringa_1,stringa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_1, *stringa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valori restituiti da strcmp sono i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0      Significa che la stringa 1 e' minore della string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La stringa 1 e' uguale alla string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0      In questo caso la stringa 1 e' maggiore dell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strcmp diventa utile nel momento in cui si  vogli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re delle funzioni di ordinamento,  benche', come vedremo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nti,  la  libreria  del compilatore C  ne  possiede  gia'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rendiamo  uno degli algoritmi di ordinamento che avevamo v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  capitoli  riguardanti  la  programmazione   strutturata 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attamente un algoritmo bubble, e traduciamolo con l'aiuto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appena vista in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fare questo supponiamo di avere gia' una matrice con car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quanta stringhe chiam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atrix[tot] /*     Matrice con le stringhe dove tot = 50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or[30];   /* Variabile temporanea per lo scambio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,flag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= s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fla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r = 0;r != tot-s;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strcmp(matrix[r],matrix[r+1]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cpy(tempor, matrix[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cpy(matrix[r],matrix[r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cpy(matrix[r+1],temp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la  funzione  strcpy e' stata utilizzata per  eseguire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mbio di variabili nel caso che nel confronto una sia risul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giore dell'al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della  stessa famiglia alcune  funzioni  dedicate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erca  di  caratteri o gruppi di caratteri all'interno 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chr(stringa,car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ar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riporta  un  puntatore alla  prima  occorrenza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attere  contenuto  in  carat nella  stringa  specificata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incluso nella ricerca il carattere \0 di fine str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 NULL se non e' stato trovato nessun carattere ug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dup esegue la duplicazione di un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dup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modo di uso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_2 = strdup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venire a conoscenza della lunghezza in bytes di una  stri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amo utilizzare la funzione str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conteggia tutti i caratteri non includendo pero' quell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stringa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lunghezz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Digita la stringa di cui vuoi la lunghezza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s", strin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ghezza = strlen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Lunghezza = %d caratteri", lunghezz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 appena  viste  permettevano  di  manipolare  in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he senza tenere in considerazione il numero di caratte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e interessate nel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lle  che seguiranno sono del tutto simili a queste  ultime 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la possibilita' di specificare come argomento anche il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caratteri sui quali le funzioni devono ag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ile di inclusione e' anche per quest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ncat(stringa_1,stringa_2,c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_1,*stringa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a  funzione  il numero di caratteri specificato  in 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seconda stringa viene appeso alla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stesso discorso vale per la funzione per eseguire il conf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 due string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ncmp(stringa_1,stringa_2,c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_1,*stringa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la funzione esegue il confronto del numero di  caratt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 in car della prima stringa con la seco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valori riportati dalla funzione di confronto sono gli stess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mp (vedi 2 pagine pr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ncpy(stringa_1,stringa_2,c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_1,*stringa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ncpy  esegue  la copia dei primi car caratteri  della  seco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 nella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funzione di cui non avevamo visto nessun ononimo e'  str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esegue  l'inizializzazione  dei primi  car  caratteri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 passata come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nset(stringa,carat,c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ar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la funzione esegue la copia per car  volt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attere  specificato in carat nella stringa  anch'essa  pass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vamo visto nei capitoli precedenti il metodo per converti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 da minuscolo a maiuscolo e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due funzioni che seguono eseguono la conversine non piu' di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olo carattere ma di un inter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lwr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ecedente  funzione serve a eseguire la conversione 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 maiuscola in minus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o interessati solamente i caratteri maiuscoli mentre tutti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i sono igno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tilizz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_1 = "Opzione di Defaul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stringa_2,strlwr(stringa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contraria e cioe' la conversione di una string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colo a maiuscolo viene eseguita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upr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modo di utilizzo e' lo stesso visto con strl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zioni matema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ibreria del compilatore Microsoft e' anche ricca di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matiche   che  possono  essere  utilizzate  per   le   no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ita' di cal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si  tutte  queste  lavorano  con valori in  virgola  mobil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itano  quindi  del supporto delle  librerie  f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e nel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libreria fp e' denominata SLIBFP.LIB e deve essere  utilizz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vengono utilizzate le due librerie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.LIB e 87.LIB sono infatti presenti e possono essere utilizz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le altre indipendentemente dal modello di memoria util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.LIB  e'  un emulatore di virgola mobile mentre  87.LIB  e'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eria floating point da utilizzare soltanto nel caso che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a  madre del sistema sia presente un coprocessore matemat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o 80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 la  presenza  di  uno  di  questi  ultimi  svelti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volmente le funzioni di cal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libreria alternativa fp e' SLIBFA.LIB utilizzabile al post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.LIB  e  SLIBFP.LIB  quando la velocita'  e'  preferibile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ando  un  sorgente  con  MSC o CL  i  nomi  della  libr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 (SLIBC.LIB)  e delle librerie foating point  (EM.LIB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BFP.LIB) vengono incluse automaticamente nel modulo ogget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che il link le colleghi 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ruttando  l'opzione del compilatore /FP si puo'  controllar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 delle librerie ed eventualmente modifica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 caso  vediamo  ora le  funzioni  matematiche  a  n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ile comune di header e' math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cos()      -   arco co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sin()      -   arco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tan()      -   arco tangent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tan2()     -   arco tangente 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os()       -   co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osh()      -   coseno iperb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exp()       -   funzione espon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abs()      -   valore assoluto di u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log()       -   logaritm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log10()     -   logaritm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ow()       -   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in()       -  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inh()      -   seno iperb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qrt()      -   radice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n()       -   ta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nh()      -   tangente iperbo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val_1, val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_1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_2 = acos(val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zioni per il controllo di proc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o di frequente ci si ritrova nella necessita' di eseguire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 o delle funzioni del DOS esterni al nostr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funzioni che vedremo ora servono appunto a questo sc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damentalmente    possiamo   suddividere   le   funzioni  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ecuzione di processi in due famig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a e' quella 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esta, quando chiamata, ricerca il programma specificato da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ato come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venga omessa l'estensione allora le funzioni 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ono delle prove appendendo prima l'estensione .COM e poi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 deve  esserci memoria sufficente perche il  pro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 possa essere caricato ed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l(path, arg0, arg1, ....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le(path, arg0, arg2, ...., NULL, 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v(path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ve(path, argv, 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0, *arg1, 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envp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  suddiviso  a  gruppi  di due le precedenti  funzioni  per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e mo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ogni funzione passiamo come parametri il path con il nom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e intendiamo eseguire e una lista di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primo gruppo gli argomenti sono salvati ciascuno dentro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e quindi l'utilizzo di questo tipo di funzioni e'  indi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in  cui  si conosca gia' in precedenza  il  numer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secondo tipo di gli argomenti sono invece specificati in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 di  puntatori rendendo in questo modo il tipo di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tta  al caso contrario a quello precedente e cioe'  quand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egli argomenti da passare non puo' essere noto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mbedue i casi si utilizza un NULL per indicare la fin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a degli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del primo tipo di funzioni,  quelle che utilizzano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, l'ultimo argomento deve essere NULL mentre lo deve ess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secondo caso, l'elemento argv[n +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sara' notato che altri due argomenti utilizzati dalle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a viste sono costituiti dalla variabile en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questa  la funzione accede alle  variabili  di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te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ricordate che parlando della struttura del compilatore avev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to le variabili LIB, TMP e INCLUDE mediante un file b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exec ritornano come valore -1 se si e' verifica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caso la variabile errno e' settata sui seguenti 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endenti dal tipo di err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2BIG     -   La  lista  degli  argomenti  eccede  i  128 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entiti o lo spazio richiesto da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 sistema supera i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CES    -   Il  file  e'  prenotato.   Nelle  versioni  di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ccessive  alla 3.00 e' possibile la  condivi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ILE    -   Troppi files ape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    -   Il file non e'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XEC   -   Il file non e' esegu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MEM    -   Non c'e' memoria per eseguire il proc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mente sia in un caso che nell'altro gli argomenti 0 (arg0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v[0]) costituiscono il path del programm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i  conoscono il programma Public Domain ARC51 che compatta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isce o estrae da file archivio alt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oterlo utilizzare bisogna battere una linea di comand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 a file.arc prov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^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+  :    :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:    +----+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         opzione   file archivio    file da archivi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i indicati sono gli argomenti da passare a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remmo potuto richiamarlo dal nostro programma nel seguente mo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= execl("arc.exe","arc","a","file.arc","prova.txt"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    ^       ^    ^      ^ 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   :       :    :      : 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= errore     path    arg0 arg1   arg2       arg3   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funzioni della serie exec leggono il programma sulla 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mente occupata dal programma chia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metodo  per  lanciare un programma  secondario  senza  usc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l'esecuzione  del programma che esegue la chiamata e'  off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e funzioni che vedremo 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l(flag,path,arg0,arg1,...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le(flag,path,arg0,arg1,...,NULL,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v(flag,path,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ve(flag,path,argv,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0, *arg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envp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 questo caso per gli argomenti vale lo stesso  disco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o con le funzioni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  ritroviamo  un  parametro  in  piu'  e  precisamente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 dalla variabile i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puo'  assumere  i seguenti valori definiti  nel  fil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proces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condo  valore  ha e' inserito solo per  compatibilita'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x ma di fatto in ambiente MS DOS non ha nessun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_WAIT     Sospende il programma finche' il processo chiamat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' term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_NOWAIT   Esegue  il processo in modo concorrente  a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_OVERLAY  Finisce   il programma chiamante ed  esegue  il  nu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o. Ha la stessa funzione di una chiamata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itorno di un valore pari a -1 indica che si e' verifica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 nella chiamata 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codici  di errore verificabili in errno sono uguali  a 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nalati  per  le  funzioni  exec a parte  il  seguente  ch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o ai flag specificati come argomento in una chiamata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satt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VAL     Flag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in tema di funzioni relative all'esecuzione e al contro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processi ritroviamo la funzione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sta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it(sta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a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icamente  stato  e'  un valore pari a 0 per  indicare  ch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ocesso si e' concluso correttamente mentre diverso per indi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vento  particolare o il verificatosi di  una  condi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differenza tra exit e _exit sta' nel fatto che la prima svu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uffers mentre la seconda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exit e' stata gia' utilizzata in alcuni degli  ese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gni caso un ulteriore esempio e' il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argc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(infile=fopen(argv[1],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Non trovo il file %s"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\n\nRitorno a D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empio  precedente controlla se sono stati specificati piu'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rgomento sulla linea di comando (ricordate che l'argomen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uto in argv[0] e' il nome stesso del programma) e se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affermativo  controlla  se il file  specificato  nel  sec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omento (argv[1]) e' il nome di un file es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test viene eseguito aprendo il file in let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valore NULL significa che il file non e' stato reperito 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guenza  la  funzione  exit e' utilizzata  per  termin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e ritornare a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rivela  anche utile in un caso simile la  funzione  abor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oltre  a terminare il processo stampa anche il  mess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normal program termi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process.h&gt;    /* Richiesto solo per  dichiara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zioni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bo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ecuzione  di  un  processo o di un comando  DOS  puo'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ita   anche  mediante  la  funzione  system  che  passa 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  il comando specificato come argomento alla 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cessore  di  comandi  command.com deve  trovarsi  o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rrente oppure deve essere settato ne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o negativo il comando o il programma lanciato non  ver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ti e il valore riportato dalla funzione stessa sara'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di errore la variabile errno potra' essere  confron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i seguenti valo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2BIG    La lista degli argomenti supera i 128 bytes o lo  spa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iesto dalle informazioni di environment supera i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   Il file COMMAND.COM non e'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EXEC  Il  file COMMAND.COM ha un formato non valido e non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re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MEM   Non c'e' memoria sufficente per eseguire il comando 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gni caso la sintassi della della funzione e' la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process.h&gt;    /* Richiesto solo per 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le funzioni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(strin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1 .. Direct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2 .. Versione D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Scelta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(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("di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("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"\n\nScelta err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si sara' potuto notare la stringa del comando o del pro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 eseguire  puo'  essere  specificato  anche  utilizzando 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o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  nel  paragrafo  relativo  alla  gestione  dei   proce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troviamo  una funzione particolare che abilita il programma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cettare  una  chiamata di interrupt relativa al 23H e  cio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a corrispondente al CTR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si rivela utile in molti casi ,  in particolar 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si  desidera disabilitare  l'interruzione  de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uta per l'appunto al control -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un  caso abbastanza drastico in quanto  mediante  la  tec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ta  dai comandi di ESC visti precedentemente si puo'  op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a  ridefinizione dei tasti relativi al CTRL C nel  segu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s("\33[3;7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33[  e' l'ESC mentre 3 e' il codice del carattere CTRL C  a 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assegnato il codice 7 relativo al BEEP (cicali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endo  un comando del genere dal nostro programma si fara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o che tutte le volte che viene premuto control c i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tte un suono invece di eseguire la classica interr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gni caso quella vista era solo una delle vie a cui ci si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are  mediante la funzi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parlare delle altre vediamo la sintassi dell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signal(sig, funzion)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  puo'  assumere il valore della costante SIGINT  definit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.h  mentre  funzion puo' essere o una  delle  costant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 oppure  un  indirizzo di una funzione  che  deve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ita   nel  caso  che  venga  intercettata  una  chiamat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stanti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_IGN      Il segnale di interrupt e' igno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_DFL      Il  segnale di interrupt e' rilevato e  il  pro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 ritornando il controllo al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due ese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(SIGINT,SIG_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1 .. Stampa tabula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2 .. Riordino archiv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so la funzione di CTRL C viene disabilitata e qu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sara' piu' possibile uscire dal programma mediante q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enu();          /* Dichiarazione funzion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(SIGINT,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eg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1 .. Stampa tabula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2 .. Riordino archiv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secondo esempio battendo CTRL C da qualsiasi part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si fara' si che si vada alla funzione 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 la funzione esegua un  ritorno  l'esecuzio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riprende esattamente da dove era stata interro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i  rivela  utile  nel caso che si  voglia  inseri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,  ad esempio,  per avvertire di uscire dal programm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apposite op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zioni per l'allocazione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serie di funzioni permettono do allocare,  liberare 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llocare dei blocchi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alloc(n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oc  alloca  uno  spazio per salvare un numero n  di  ele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imensione specificata d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o  calloc  ritorna  un puntatore  allo  spazio  specifi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re NULL se la richiesta non puo' essere soddisf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untatore ritornato deve essere forzato al tipo  dell'ogg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ui si richiede l'allo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potrebbe chiarire il conc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*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= (long *)calloc(10, sizeof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(long *) costituisce la forzatura al tipo specificato  infa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oc diversamente restituisce un puntatore a cha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of  vi  ricordo  che non e' un  istruzione  ma  soltanto,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iamo gia' parlato, una direttiva al pre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 l'esempio appena visto alloca  uno  spazi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pari alle dimensioni di 10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contraria e cioe' quella utilizzata per rilasciar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io di memoria occupato da una precedente funzione calloc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ree(p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  scopo  di modificare le dimensioni di una parte di 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mente allocata e' a disposizione la funzione re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ritorna un puntatore a char nello stesso modo di c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realloc(punt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itorno  di  un NULL indica che non c'e'  memoria  suffic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he' la funzione abbia suc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ltima  funzione  di questo tipo e' malloc  che  funziona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oc solo che alloca un solo blocco di memoria della dimen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= (int *)malloc(10*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qui  e' necessario forzare l'allineamento della  variab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che non corrisponda a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ritorno di un NULL,  come nei tre casi precedenti,  indic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enza de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zioni per la manipolazione di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buffers  sono  da  considerarsi come  delle  aree  di 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e a contenere informazioni di transito e che eseguono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 di  compensazione tra l'arrivo dei dati e il  tem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ttivo utilizzo di questi da part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bbe  essere  un esempio un buffer abbinato ad una  port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cazione asincrona RS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endo  dei  trasferimenti  di dati ad alta  velocita'  s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  eseguisse  un  elaborazione  diretta  dei   caratt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evuti  potrebbe  capitare che quest'ultimo non risulti  ess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grado  di seguire il ritmo con cui i dati stessi  arrivan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ndi il rischio di sovvrapposizione sarebbe ele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funzione di bufferizzazione potrebbe risolvere in questo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oblema in quanto il salvataggio di quanto ricevuto avve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del buffer stesso e il programma potrebbe ripescar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questo successi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 nei  capitoli successivi alcuni esempi  di  utilizz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s  parlando delle funzioni di lettura da disco e di  alc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li di comuni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buffer  puo'  essere  paragonato ad una  stringa  ma  con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za   che  non  deve  necessariamente  terminare  con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onrollo su questi viene eseguito memorizzando la lunghezz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tenendo un conto degli ele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dichiarazione di buffer e' la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fine 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 buff[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di stdio.h viene definita la costante BUFSIZ pari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e quindi una dichiarazione del t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buff[BUFSIZ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erverebbe per il buffer buff 512 elem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linguaggio  C possiede funzioni adatte alla manipola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memory.h&gt;        /* Richiesto solo per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le funzioni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emccpy(dest,sorg,car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copia dal buffer sorg a quello dest fino al carat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ivo  a quello specificato da car o fino al numero di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 da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 restituito  un puntatore al carattere  seguente  a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, se copiato, o NULL se questo non e' stato rep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funzione  simile  ma  con lo scopo  di  ricercare  la 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orenza  di un carattere  all'interno del buffer entro un c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i bytes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memory.h&gt;        /* Richiesto solo per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le  funzioni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emchr(buff,car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i  la funzione esegue la ricerca del carattere  specifi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r entro il numero di bytes indicato da num  restituendo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o  di  esito positivo,  un puntatore alla posizione in cui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reperito oppure NULL in cas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omparazione  tra  due  buffer  puo'  essere  eseguita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emory.h&gt;        /* Richiesto solo per 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le funzioni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mp(buf1,buf2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1, *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gono comparati i bytes specificati in num del buffer uno 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a dell'esito vengono restituiti i seguenti valo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0       -     Il buffer 1 e' minore del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-     I due buffer sono ug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0       -     Il buffer 1 e' maggiore del buff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seguente funzione   svolge un compito di copia tra un buffe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memory.h&gt;        /* Richiesto solo per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le funzioni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emcpy(dest,sorg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st, *s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umero di bytes da copiare viene specificato in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si desideri inizializzare un certo numero di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n buffer con un carattere e' possibile utilizzare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&lt;memory.h&gt;      /* Richiesto solo per 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le funzioni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emset(buff,car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 carattere  contenuto  in  car  verra'  copiato   num   vo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no d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 poter   discutere  della  funzione  movedata   bisogne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re  a conoscenza del concetto di segmentazione in  quanto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o  della  funzione  e' quello di copiare un certo  numer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 da  un  buffer ad un altro quando  questi  si  trovan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 seg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eremo   trattando  l'hardware  del  sistema  dell'utilizz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indirizzamento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ora tralasciamo il discorso accennando solo alla sintass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o del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memory.h&gt;        /* Richiesto solo per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le funzioni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ovedata(sorgseg,sorgoff,destseg,destoff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orgseg, sorg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stseg, des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gseg  stabilisce l'indirizzo del segmento del sorgente 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goff il suo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seg   e  destoff  sono  la  stessa  cosa  ma  riferiti 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come al solito e' il numero di bytes da copi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faccia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  lasciato questo gruppo di funzioni per ultimo in quanto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lle che utilizzeremo d' ora in poi per la gestione dei vet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 interruzione   del   sistema  operativo   MS   DOS   e 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dirizzamento delle porte di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prima le due istruzioni che ci permettono di settar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 di I/O de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vedremo,  parlando  dell'hardware,  il sistema possied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o  numero  di porte di I/O che servono a  comunicare  con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feriche e con il mondo es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arsi  per  il  controllo di queste  sulla  gestione 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s  non e' che un metodo in quanto  un'alternativa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ta  dalla possibilita' di scrivere e di leggere diret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e da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linguaggio C possiede due istruzioni per potergli acced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ura e in le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conio.h&gt;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le funzioni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(por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  non avendo ancora trattato l'elenco delle porte disponibi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fine  di portare un esempio pratico,  anticipo che  la  po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x3FE  e'  quella relativa allo stato del modem  collegato 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ttimo bit di questa viene messo a 1 nel caso che arriv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ta telefo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 di  voler  implementare in un  nostro  programma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 che  avvisi nell'istante in cui si verifica  un  si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dovremmo utilizzare la funzione inp nel seguente mo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M   0x3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r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(risp=inp(STM)) &amp; 64) ==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\nRING 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z_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funz_ring() chiamata dal modulo precedente  pot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re  lo  scopo  di  rilevare il carrier prima  di  inizia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ivelamento  del carrier,  sempre  per  completare  l'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,  puo'  essere eseguito sempre testando la porta 0x3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anto  l'ultimo  bit ovvero il numero 8 se  a  1  indic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za di q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operazioni di AND hanno lo scopo di isolare i singoli bit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interessano ignorando tutti gli al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_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= 1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(risp=inp(STM)) &amp; 128) != 128) &amp;&amp;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(!time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("Non rilevato carri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"Connesso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iclo di decremento della variabile timeout serve a far s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entro  un certo periodo di tempo il carrier non  e'  rile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finisca richiamando nuovamente il main per  mette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ato di attesa di un altra chi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le funzioni precedenti fossero servite ad  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rilevare  l'inizio di una comunicazione in un  programm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unicazione del tipo BBS allora al posto dei puntini si sa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uto inserire la chiamata ad altri servi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unzione per scrivere su una determinata porta e' inve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 &lt;conio.h&gt;       /* Richiesto solo per la 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le funzioni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(porta,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il valore assegnato a val  sara'  scritto 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mbedue  le  funzioni il valore della porta  puo'  esser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o  compreso tra 0 e 65.535 mentre,  in caso di scrittura 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, i valori ammessi sono tra 0 e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 la  definizione  di  quest'ultimi  si  deve  consult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to di ogni singolo bit della porta interess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viamente un tipo di programmazione come questo  va' a discap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portabilita'  del software in quanto gli  indirizzi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 porte cambiano da sistema a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i  sistemi operativi eseguono i loro compiti supportandosi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gestione definita a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se l'argomento lo tratteremo tra breve possiamo  dir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e  una  distinzione tra i servizi offerti dal BIOS e 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i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i i servizi del DOS sono eseguiti dall'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quello  che  ci offre il compilatore  Microsoft  per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one di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 alcuni   particolari  non  li  capirete   sull'istante 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occupatevi  in quanto in seguito,  nei capitoli relativi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zione dei vari servizi, portero' un gran numero di ese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ervatevi  al limite di consultare questa parte solo dopo  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o i successivi capit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del file di header dos.h troviamo la defini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strutture  in  cui  vengono  dichiarati  i  registri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e 8088/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lcuni  di  voi sapranno i registri del processore  son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 e sono AX, BX, CX, DX a parte altri di uso partico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a sua volta possono essere trattati come due registri da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  puo'  essere considerato come AH e AL (parte  alta  e  bass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' BX, CX e DX (BX = BH,BL - CX = CH,CL - DX = DH,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dici bit equivalgono a 2 bytes normalmente definiti come WORD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struttura seguente definisce i registri di una parol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WORD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b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c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sua   volta  la  struttura  BYTEREGS  definisce  i 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 come parte alta e parte bassa de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YTE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al, 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bl, b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cl,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dl, 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volta definite le due strutture precedenti vengono un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 un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WORDREG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BYTEREGS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ri  registri  del  processore sono  relativi  ai  registr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questo caso sarebbe necessario avere la conoscenza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tto di segmen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registri visti in precedenza possiamo sia testarli in  le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scriverci dentro dei va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dei registri di segmento alcuni saranno solo  leggi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gmento di codice) e non scrivibili altri invece potranno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settati con opportuni va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truttura relativa ai registri di segmento e' la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poter accedere ai vari registri dovremo dichiarare nel n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l' opportuna unione REGS e, se eventualmente utilizz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 i registri di segmento, la struttura di tipo S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era stata fatta una suddivisione tra i servizi offerti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da quelli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rupt 21H, in quest'ultimo caso, fa' da sovr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a significa ques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licemente  che  tutte le funzioni del  DOS  vengono  eseg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ando  all'interno del registro AH l'opportuno valore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a funzione che desideriamo che sia eseguita e  successiv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ndo l'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funzioni oltre alla specifica del servizio necessitan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aggio di altri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ciamo un esempio in no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di voler sfruttare una funzione del DOS per  cambi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disco at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dando  l'elenco  dei servizi offerti  dall'interrupt  21H 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giamo che la call 0EH fa' al caso no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prima cosa che dovremo fare e' quella di inserire nel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il valore indentificatore del servizio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H &lt;- 0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uesto punto la lista degli argomenti non e' completa in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i  abbiamo  selezionato  la funzione "seleziona disco"  ma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iamo specificato quale disco vogli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ando  a leggere la parte dove viene descritto il 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che il numero del disco deve essere inserito  all'int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registro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L &lt;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cio notare che 0 equivale ad A:, 1 a B:, 2 a C: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,   dopo  aver  settato  questo  valore,  possiamo  richia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procedura completa 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H &lt;-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 &lt;-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re   funzioni  del  DOS  richiedono  invece  il  passaggi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omenti all'interno dei registri DX e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che  vedremo ora permette  sfruttare  una 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rupt  21H quando gli argomenti devono essere passati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 sudd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(dosfunz,dosdx,dos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osfun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dosdx, dosal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sfogliando il Technical Reference del DOS  vediamo, 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riportare un altro esempio,  che il servizio 09H stampa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arametro preteso, a parte il numero del servizio nel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,  e'  costituito dall'indirizzo della stringa da stampar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' inserito nel registr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 di  voler  stampare la stringa  "Benvenuto  al  C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emmo scrivere una routine come se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 = "Benvenuto al CBBS$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(0x09,(unsigned)string,0x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e il simbolo $ a fine str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in linguaggio C il carattere di fine stringa e' conside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'\0' in assembler e'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 vi chiederete che cosa centra l'assemb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metodo  di  programmazione in questo modo  si  aggancia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one delle risorse macchina a basso liv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routine di questo tipo sarebbe tradotta in modo indicativo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come se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EG     SEGMENT  PARA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DB     'Benvenuto al CBBS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EG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EG     SEGMENT  PARA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DX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AH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EG     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avrete anche notato nell'esempio precedente la stringa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gnata ad un punt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modo string senza l'operatore unario * e'  conside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dirizzo del primo cara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ast  (forzatura)  ad  unsigned  permette  di  passare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 bdos  l'indirizzo  del primo  carattere  dell'array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o  punto,  dopo la chiamata dell'interrupt,  la  gest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funzione da svolgere,  in questo caso la stampa, e' pass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e spalle della routine di servizio dell'interrupt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 e'   il  motivo  per  cui  bisogna  seguire  la   reg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assembler  per  la specifica del tipo di carattere  di 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in cui desideriamo passare dei valori ad altri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non  siano  necessariamente DX e AL possiamo  utilizza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in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(inregs, out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*inregs, *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potete  notare  qui si utilizza la dichiarazione di  un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ipo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ci permette di accedere ai vari registri dichiarati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ri  delle strutture dichiarate all'interno dell' unione  R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abbiamo visto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la  funzione intdos possiamo accedere ai  vari  registri 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re nell'ambito di una chiamata all'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empio che avevamo fatto in notazione possiamo ora tradurl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permette di cambiare il disco at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c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Inserisci la lettera del disco (A - D)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lta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(sc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Segue .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=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= 0x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("\n\nDisco errat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ah = 0x0E;    /* Codice funzion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dl = disk;    /* Disco selezionato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dos(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sara' chi non capisce la funzione di out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regs  permette  di  accedere  ai  registri  dopo  la 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interrupt nel qual caso che questo ritorni qualche val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la  call  0x0E del Dos restituisce nel  registro  AL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ei drives pres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remmo  potuto,  dopo  la  chiamata  di  intdos,  aggiunge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e linea di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Dischi presenti %d", outregs.h.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date un occhiata alla definizione dell'unione REGS contenu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h  nel  caso  che non abbiate capito quando  utilizzare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ro x o h (inregs.h.al, intregs.x.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imo,  x,  e' utilizzato nella dichiarazione della  stru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i registri a 16 bit mentre la seconda, h, in quella a 8 b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due  funzioni  precedenti  permettono  di  settare  indiriz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i allo stesso seg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intdosx  mediante la struttura  SREGS  permet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dere  anche  ai  registri di segmento DS ed ES  e  quind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arli come argomento alla chiamata della funzione st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x(inregs,outregs,se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*inregs, *out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*se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hiamata  eseguita  dalla funzione anche in  questo  cas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ll'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di  voler  creare una nuova directory  sfruttando  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 3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dir = "c:\\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h.ah = 0x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regs.x.dx = FP_OFF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regs.ds  = FP_SEG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dosx(&amp;inregs, &amp;outregs, 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empio ci da' la possibilita' di discutere su alcune cose  m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te prima d'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ultera' nuova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far *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caso penso che questa non risultera' solo nuova a ch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uito  questo testo senza aver mai visto prima il linguaggio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 anche a tutti coloro che non hanno mai avuto niente a che 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il compilatore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ignificato di far e' uguale al concetto assunto dalla pa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ttributo  far (lontano) indica che l'indirizzo e'  conside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segmentale e cioe' che non necessariamente e' allocata n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sso segmento di lav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  (vicino),  al  contrario,  indica che  l'allocazion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e  e'  intrasegmentale e cioe' nello stesso  seg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e near vengono considerati dal linguaggio C del  compil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 ma  non  sono universalmente riconosciute da  tutti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tre parole, l'argomento lo affronteremo parlando dei mod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memoria, un puntatore senza l'attributo far occupa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puntatore  con attributo far invece e' a 32 bit in quanto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indicano l'offset mentre gli altri 16 il seg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 di  un modello di memoria large lo rende  inut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in questo ogni puntatore e' gia a 32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mi stanco di ripetere che se eventualmente ci fosse  qua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a  che  non  capite di non  demoralizzarvi  in  quanto  alc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tti  sono qui inseriti proforma ma che la discussione ver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ria  avverra' solo piu' avanti nei capitoli  riguardanti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'  altra novita riguarda l'utilizzo delle macro FP_OFF e FP_S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hiarate sempre nel file di header dos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define FP_SEG(fp) (*((unsigned *)&amp;(fp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define FP_OFF(fp) (*((unsigned *)&amp;(f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oro  funzione  e' quella  di  riportare  rispettivament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 e l'offset di un punt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 , dato che la funzione 39H pretende l'indirizzo della stri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contiene  il path della directory da creare,  le  du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olgono appunto questo comp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ndo  il  Bios il discorso cambia in quanto i servizi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o  piu' svolti in generale da un solo interrupt ma da piu'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 che  a sua volta mediante l'opportuno  settaggio  di 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dei registri svolge piu' funzio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86  e  int86x  come struttura sono equivalenti a  intdos 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dosx ma solo che in piu' e' possibile specificare il nume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deside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(interr,inregs,out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t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*inregs, *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x(interr,inregs,outregs,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*intregs, *out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*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nel caso dell'ultima funzione i registri di segmento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possibile settare dei valori sono solo DS ed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o  punto  abbiamo concluso la panoramica  sulle 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te dal compilatore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 avrete   notato  un  gran  spazio  e'  stato  dedicato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'ultimo paragr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ima  parte  riguardante  il linguaggio  C  ha  trattato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tassi generale del linguaggio offrendo una base per la stes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programmi trasporta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 delle  funzioni  appena viste fa' si  che  il 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o   non  sia  piu'  utilizzabile sotto  un  altro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vo che non sia l'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  tralasciato  alcune  funzioni in quanto  indirizzate  ad  u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articolar  modo ho tralasciato alcune  funzioni  matemat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o,  ad esempio,   bessel (funzione di bessel) che pretend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oscenza  della  teoria riguardante l' equazione  differenzi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econdo ordine dello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a  sintassi  e il metodo di  utilizzo  delle  funzioni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nnate rimando alla consultazione del manuale del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caso sono convinto che per i nostri scopi e in  gene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quelli di un qualsiasi utente del linguaggio questa manca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ostituisca una lac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 siamo a circa meta' strada in quanto non ci resta che par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po'  dell'hardware  di  sistema  prima  di  inoltrarci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tazione degl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