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NNI HARDWARE 808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TERRUP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nni all' hardware del sistema 808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 persone si domanderanno il perche' a questo punto compa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capitolo  dedicato all'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linguaggi come il basic sono stati fatti  per le  person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 hanno   nessuna   intenzione   di   interessarsi   a 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ttivamente il sistema gestisca le sue ris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ontesto di un discorso di programmazione a  basso  live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e  quella  eseguita  mediante lo sfruttamento  delle  ris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, la conoscenza di quest'ultimo e' indispens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   chiaramente  saremo  distanti  dal  fare  un  trattato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ettazione  di  un sistema a microprocessore ma  perlomeno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rinatura,  nel caso che gia' non la si abbia',  e' necess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eno  per far comprendere concetti normalmente utilizzati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zione a questo liv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tettura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ludendo per ora la trattazione relativa alle varie perifer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alla  programmazione di queste facciamo un  discorso  re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 struttura essenziale di un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amentalmente un computer e' costituito da sei blo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+   +------------------+   +-------------------+   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:                  :   :           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+            +---------+  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:         :            :         :             :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+------------+         +-------------+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CPU    :  CONTROL   : MEMORY  :     BUS     :   I/O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+------------+         +-------------+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:            :         :  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+            +---------+  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:                  :   :              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+   +------------------+   +-------------------+   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PU  e' in pratica il cuore del sistema in  quanto  tutt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zioni logiche aritmetiche vengono svolte al suo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PU 8088/96 possiede un set di registri a 16 bit che hann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sco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gia' accennato precedentemente esistono  4 registri ad 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e e precisamente AX, BX, CX e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tre  a  questi  ritroviamo  due registri indici  di  string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amente SI (indice sorgente) e DI (indice destinazione)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gono utilizzati per puntare alla stringa di dati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gistro puntatore di stack SP e' utilizzato per implemen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catast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integrare quest'ultimo puo' essere utilizzato il registro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registro IP (istruction pointer) serve al processore per p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re all'istruzione successiva che deve essere esegu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breve discorso lo merita lo stack o p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voluzione   dei  microprocessori  ha  portato  negli  anni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re il concetto, a livello fisico, di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  primi processori l'implementazione dello stack era a liv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ll'interno del processore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infatti era una pila di registri organizzati con  ac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e  e cioe' l'acceso ai dati era possibile solo  con 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erficia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modo di utilizzare lo stack dava seri problemi in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serimento  di  un  dato su questo faceva si che  quelli  g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i shiftassero verso il f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momento in cui il programmatore non teneva un conto  prec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numero di dati inseriti,  capitava che quelli in fondo  a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i perdevano in quanto "uscivano" da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seguenti generazioni di processori adottarono uno stratage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sso anche questo inefficace,  per far si che il  programm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sse testare lo stato dell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soluzione adottata di fatti contemplava la presenza di u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ndierina) che segnalava lo stato dell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dicevo anche questa soluzione spesso risultava ineffic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 era sempre compito del programmatore testare lo stat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i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oluzione  ideale,   quella  adottata  anche  dai  process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88/86,  fu' quella di tenere lo stack esterno in memoria e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u' all'interno del proces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modo  il  programmatore mediante  l'uso  di  uno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i  di  segmento  e precisamente SS  (stack  segment) 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rsi  in  una certa area di memoria lo stack adatto  alle  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genze e al limite, mediante apposite opzioni in fase di link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programmi  particolari,  modificare  le  dimension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registro che effettivamente indirizza lo stack e'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 viene inizializzato a puntare alla prima locazione dell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 ad   ogni   operazione  di  caricamento   in   questo 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mente incrementato a puntare alla locazione success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rrispondenza di un istruzione di prelevamento dallo stack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o  SP viene decrementato e quindi viene letta la la  c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tre parole,  come detto prima, vale la regola "primo ent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o usci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i variabili locali abbiamo gia' portato un esempi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o dell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manipolazione dei dati inseriti sullo stack e' una delle c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damentali  nel  momento  in cui si agisce e  si  modifican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tori di interr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'argomento diremo tutto a suo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ssembler utilzza lo stack anche per memorizzare gli  indiriz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i  nei registri di segmento e nel registro IP nel  mo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ui viene eseguita una call con rito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parole e' chiaro che se il programma richiede un  sa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gistro  puntatore di istruzione deve essere aggiornato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o relativo alla destin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il processore non salvasse da qualche parte il vecchio  va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registro  IP  non  si potrebbe verificare  un  ritorno  do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ecuzione della chi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questo   punto  possiamo  parlare  anche  del   concetto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azione  argomento,  probabilmente,  nuovo  per  tutti 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nti di sistemi a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  del   processore  8088/86  ritroviamo  4  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aricati  di mantenere memorizzati i vari segmenti relativi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, ai dati e all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capire effetivamente cosa si intende per segmento vediam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ttare il tutto a livell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i   dei  blocchi  che  comparivano  sulla   schematizz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bolica del sistema erano costituiti dai var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operazioni  svolte dal processore sono guidate da  istru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significa che gran parte del lavoro svolto dal  process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appunto  l'inserimento  e il prelevamento di dati  per  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ciamo  da parte un attimo il sistema 8088/86 e  generalizz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ncetto di indirizzamento di memoria su un sistema  astr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ato di un banco di memoria di 64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cessore  per le funzioni di trasferimento dalla e  per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oria si supporta del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in  pratica e' costituito da una serie di conduttori  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 i dati viaggiano in parall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DDRESS  BUS e' concettualmente simile al DATA BUS solo che 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scorrono  i segnali relativi agli  indirizzi  interes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e operazioni di trasferi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nostro  sistema astratto l'ADDRESS BUS e' costituito  da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questo fare il calcolo della memoria indirizzabile e' una c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ratica  basta elevare a potenza la base numerica,  cioe'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o  dei  valori che potra' assumere ogni  segnale  ,  con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ei segnali pres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base  numerica e' in questo caso 2 (binaria) in  quanto 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olo segnale potra' assumere i valori di 0 o di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numero  dei segnali presenti e 16 (il numero  dei  condutt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'ADDRESS BUS) e qui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^ 16 = 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cioe' 64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  il tutto sarebbe molto semplice se si disponesse di un 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di memoria di queste dimen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caso,  supponendo che il processore voglia legge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uto  della  cella 2000,  le operazioni svolte sarebbero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 Immisione   sul  ADDRESS  BUS  del   valore   corrisponde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'indirizzo 2000 (000001111101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 La  memoria che riceve questo segnale dovrebbe  prende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uto  della  cella relativa e immetterlo sul  DATA 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ve il processore provvederebbe a legge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troppo a questo punto sorge un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fa' la memoria a sapere se l'indirizzo presente su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  e'relativo a un operazione di inserimento o di  prelev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 cella indica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gnalare questo ci pensa il processore sfruttando un altro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chi  segnalati  nello  schema  iniziale  e  precisamente 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questo  il  processore  prima  di  inviare  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ette  un segnale di R/W (read/write) che indica alla memori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 dell'operazione da svol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questo punto,  quando tutto sembrava spiegato,  sorge un  al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i  abbiamo schematizzato la memoria come un unico blocco di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ytes  ma  in effetti questa e' composta da un certo  numer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sono montati questi chip sulla sched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sare  di  inserire  un  ADDRESS  BUS  per  ogni  chip  sa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oluzione  optata e' stata quella di montare tutti i  chip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o sullo stesso ADDRESS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per esempio che il banco da 64 Kbyte sia composto d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da 16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numero dei chip in cui e' suddivisa la memoria totale non 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za  in quanto il concetto e' valido indipendentemente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i qu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o per una soluzione di questo tipo solo per comodita'  gra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 all'esem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evamo  che  il  processore  dopo aver  segnalato  il  tip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zione   da  compiere  sulla  memoria  inserisce  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o alla cella interessata sull'ADDRESS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ndo  tutti  i  chip in parallelo tra di loro come  si  fa'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re a quale chip e' relativo l'indirizz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---:DECODER: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---:       :-------------------------+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--+----------+              :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CS 1         : CS 2         : CS 3         : 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----+---o---+------+---o---+------+---o---+------+---o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---:       :------:       :------:       :------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---:       :------:       :------:       :------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--:       :------:       :------:       :------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---:   C   :------:   C   :------:   C   :------:   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---:   H   :------:   H   :------:   H   :------:   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---:   I   :------:   I   :------:   I   :------:   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---:   P   :------:   P   :------:   P   :------:   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---:       :------:       :------:       :------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---:   1   :------:   2   :------:   3   :------:   4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----:       :------:       :------:       :------: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--:       :------:       :------:       :------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--:       :------:       :------:       :------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+-------+------+-------+------+--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/W-------+--------------+--------------+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ndo  un  esempio  di  questo genere  ci  accorgiam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ttivamente  per indirizzare i 16 Kbyte di ogni chip non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i tutti e 16 i bit dell'ADDRESS BUS in quanto ne  bast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tanto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tti facendo il calc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^ 14 =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cioe' 16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poter  disporre di tutti i 64 Kbytes presenti sui 4  chi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punto ci serve soltanto un metodo per poter mandare u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 16384 indirizzi possibili su uno di qu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ultimi  due bit dell'ADDRESS BUS non  sono  inutilizzat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o vengono inviati su un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voglio  trattare  a fondo il concetto di decoder  in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lo e' inutile ai nostri f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decoder  e' un circuito che riceve in ingresso  una  codi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ia  e  che  segnala quale numero  sta'  ricevendo  attiv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'uscita diversa per ogni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 il  decoder ha 2 ingressi  e  quindi  i  num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evibili in formato binario sono esattamente 4 dati dalle va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zioni che possono assumere i segnali in ingr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resso    1    2    :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0  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1  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0    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1    :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 questo  e' facile capire che mediante i 2 bit non  utilizz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 ADDRESS BUS e' possibile attivare uno dei 4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ogni  chip possiede un pin (piedino)  chiamato  di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 ora  di  voler  indirizzare  la  cella  16383  ovv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ltima   del  primo  chip  (considerate  sempre  che  si 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'indirizzo 0 relativo alla prima locazi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dirizzo  in binario immesso dal processore sull' ADDRESS 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il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primi  14 bit dell'ADDRESS BUS sono in questo caso tutti  a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re gli ultimi due a 0 (quelli che raggiungono il deco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ecoder  quindi ricevendo in ingresso 0 0 mette a 1 il  pr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dino mandando il segnale di attivazione al pin di chip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rimo integ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prelevera'  l'indirizzo  presente sui  rimanenti  14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DDRESS BUS indirizzando in questo modo la locazione 163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uesto punto l'indirizzo richiesto dal processore,  sempre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mpio,  potrebbe  essere 16384 che sommando la capacita' dei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risulterebbe essere la prima locazione del chi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cessore immeterebbe in questo caso l'indirizzo in bi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primi 14 bit,  tutti a 0,  indicherebbero ai chip che la  c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iesta e' la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pero' i bit che raggiungono il decoder non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u'  tutti  a  0 ma il primo a 1 costringerebbe  il  decoder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ndere il pin 2 relativo al secondo chip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discorso non cambia continuando di questo pa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ro che questo sia stato compren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e pure delle prove considerando magari piu' chip di  capaci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  accorgerete  che  il  discorso  non  e'  diverso  in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ramente un numero di locazioni minore per ogni chip  pret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 per  il  suo  indirizzamento  un  numero  minore  di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'ADDRESS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i  i  rimanenti  ad arrivare a 16  sarebbero  utilizzati 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der  che avrebbe,  avendo piu' ingressi,  la possibilita'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are piu'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e' sicuramente chi si chieder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  se un ADDRES BUS di 16 bit puo' indirizzare fino a 64 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fa' un PC IBM o un M24 ad avere una memoria indirizzabil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by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se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poter accedere a una simile quantita' di memoria occorron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ull'ADDRESS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^ 20 = 1.048.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metodo  utilizzato  e' essenziale per  poter  comprende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tto di segmentazione del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cessore indirizza la memoria a blocchi di 64 Kbytes  d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i utilizzando una parola di indirizzo di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bbiamo  accennato prima l'8088/86 possiede 4  registr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o (CS,DS,SS ed ES) che utilizza come indirizzo di part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contare  da  questo  il  numero  di  locazioni   spec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'indirizzo a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u'  precisamente il processore prende il valore di un  reg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segmento,  esegue  uno shift a sinistra di 4 posizioni e 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giunge quello definito offset che altro non e' che  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6 bit di cui abbiamo par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modo ottiene un indirizzo fisico a 20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 segmento  puo'  iniziare ad ogni paragrafo  ossia  ad 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co di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significa che un segmento potrebbe iniziare da  loc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0000H, 0010H, 0020H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offset,  lo  ripeto,  e'  la  distanza di una  certa  loc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'inizio del seg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uesto punto solo piu' due parole riguardo l'uso dei 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seg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  e' il segmento di codice e contine le istruzioni  che  dev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re eseguite dal proces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  e' invece il registro di segmento dati atto a contenere  d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uso gene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  di  cui  abbiamo gia' parlato e' il  segmento  relativo  a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e  tra  i  registri  di segmento  ritroviamo  anche  l'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e,  ES,  che puo' essere usato come area secondaria ad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amo   aver   concluso  con  questo  il   discorso   re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dirizzamento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ro di essere stato chiaro,  anche se sicuramente lungo, alm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quanto  riguarda  il discorso dei  segmenti  in  quanto 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oli successivi,  quelli che tratteranno gli interrupt, sa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argomento ri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etto la descrizione accurata su uno dei blocchi riportati n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ma iniziale in quanto penso che tutti conoscano la differ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 una memoria RAM e una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memoria  normalmente  utilizzata dal processore  per  le  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zioni   e'   quella  RAM  ossia  una  memoria  in   cui 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zionamento  dei dati e' momentaneo in quanto si tratta di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di lettura/scrittura volatile e cioe' riscriv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ROM e' una memoria solo di lettura e viene utilizzata dal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il mantenimento della parte residente del BIOS (Basic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cessore  puo'  utilizzare questa solo  per  operazion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esempio  grafico  relativo  alla  costruzione  del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ico e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      OFFSE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+-------+--+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6          :  :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-----------:  :-+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 SEG REG  :  : :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:  :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  :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  :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     +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         :  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INDIRIZZO FISICO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questo  concludo il discorso relativo all'indirizzamen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oria e alla segmen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nico  blocco  di  cui non abbiamo accennato  nulla  e'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o all' I/O per il quale sara' riservato un apposito spa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parleremo della gestione delle varie porte di un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stione memoria in linguaggi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linguaggio C,  pur non possedendo di funzioni tipo quell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(peek e poke), ci  permette mediante alcuni accorgiment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dere al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uente  esempio  scrive  la lettera  A  direttamente 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var = 0xB8000000; /* Segmento + offset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var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: 0xB800 e' il segmento della memoria video della sched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esempio come quello precedente fa' emettere al compilato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gio di warning ma in ogni caso e'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bbiamo gia' detto la scrittura nei registri di segmen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guaggio C e possibile solo per quanto riguarda il registro 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 relativo  alla segmentazione  assume  una  notev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za nel momento in cui si tenta di eseguire il link di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, una scritta in assembler e l'altra in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 dovranno essere  seguite  alcune  regole 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hiarazione  dei  segmenti  e delle funzioni al  moment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ura del modulo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tecnica del genere,  ovvero il link di un modulo assemble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 C,  puo' rivelarsi utile nel momento in cui si eseguono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he a vettori di interr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che'   sia  possibile  eseguire  certe  tecniche  anche  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ndo il linguaggio C queste risultano piu' ostic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uno schema che raffigura l'utilizzo fatto dal compil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Alta      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Spazio per  allocazione dinamica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        Stack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_BSS    e   c_common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        CONST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        _DATA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        NULL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    Data Segments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        _TEXT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bassa     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rima area consiste in una zona non allocata che il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o'utilizzare per le allocazioni dinam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escrizione dei segmenti e' la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        Il segmento dello stack viene utilizzato per  tu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 variabili loc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BSS          Questo  segmento contiene tutte i dati statici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zializzati  eccetto quelli che utilizzano l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r nella dichiarazione del sorg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_common      Il segmento c_common contiene tutti i dati  glob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n  inizializzati per i modelli di memoria picc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  medio.  Nel modello largo di memoria questi ti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  dati  vengono piazzati in un data  segment  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e FAR_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        Vengono  contenute  in  questo  segmento  tutt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anti che possono solo essere 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DATA         E' considerato  il data segment  di  default.  Do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'inizializzazione  tutte  le variabili  globali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tiche  vengono  conservate  qui  eccetto 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tilizzanti nella dichiarazione la key far.  Qu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gono poste in un segmento dif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          E' un  segmento particolare che viene utilizzato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sempio  per  la memorizzazione del  copyright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ilatore.  Questo  segmento e' testato  prim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po    l'esecuzione  del  programma.   Se  dur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'esecuzione   il   contenuto  cambia   allora 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ma  emettera' un messaggio di  errore  "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assign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egment  Le  variabili statiche e globali far sono  inse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questo segmento con classe FAR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        Questo e' il segmento di co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crittura  di  funzioni in assembler da  linkare  con 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e in C ci obbliga a riferirci al segmento di codice 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anche facile che venga utilizzato come segmento data _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nel capitolo riguardante l'hardware dei vari regist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o avevamo visto che questi eran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e'  possibile  che il compilatore Microsoft  tratti  inv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i i segmenti appena vist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entra in ballo il concetto di gru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i  i segmenti con lo stesso nome di gruppo  possono  trova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o stesso segmento fis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abilita tutti i segmenti di un gruppo ad essere acessi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verso lo stesso registro di seg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segmenti  NULL,  _DATA,  CONST,  _BSS,  c-common e STACK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ggruppati  insieme in un gruppo data chiamato DGROUP che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ato utilizzando i registri DS o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abilita il compilatore a generare un codice per  acc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  dati  in ogniuno di questi  senza dover leggere di  volt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 il valore del seg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datevi   la  seguente  tabella  riportata  dal  manuale 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atore  Microsoft  in cui vengono  indicati  i  segmenti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ppi e le classi per i modelli standard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lo    Nome         Tipo di       Classe  di  Nome    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   segmento     allineamento  combin.    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    _TEXT        byte          public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Seg.(a) para          private     FA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Seg.(b) para          public      FAR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        para          public      BEGDATA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DATA        word          public      DATA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       word          public      CONST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SS         word          public      BSS 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        para          stack       STACK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um     mod_TEXT     byte          public   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Seg.(a) para          private     FA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Seg.(b) para          public      FAR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        para          public      BEGDATA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DATA        word          public      DATA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       word          public      CONST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SS         word          public      BSS 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        para          stack       STACK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     mod_TEXT     byte          public      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Seg.(c) para          private     FA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Seg.(d) para          public      FAR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        para          public      BEGDATA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DATA        word          public      DATA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       word          public      CONST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SS         word          public      BSS  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        para          stack       STACK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Segmento per i dati far inizia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Segmento per i dati far non inizia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Segmento per i dati globali e statici inizia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Segmento per i dati globali e statici non inizializz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ndo   con  il  linguaggio  C  delle  routine  scrit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  dobbiamo  prestare  attenzione  al   salvataggio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resso dei registri BP, SI e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o  aver fatto questo si deve settare anche il registro BP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ontenuto del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stesso discorso vale per i registri SS, CS e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il modulo assembler,  durante la sua esecuzione, modi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 contenuto   di   questi  registri  e   necessario   salvar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almente e ripristinarli in uscita dall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mi sembra il caso,  vista la gia' consistente  lunghezz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 testo,   di  estendere  la  trattazione  al   lingu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  e  quindi  il  significato  di  quanto  riportat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lusivamente  per  coloro che possiedono  gia'  una  conosc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eno concettuale di q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'altra  parte mi sembra inutile il discorso in quanto se non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ede  una  conoscenza minima sull'argomento che  permett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vere  almeno  4  righe  in  linguaggio  assemblativo  div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nsabile scrivere programmi misti linguaggio C -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gni caso una routine classica di salvataggio dei registri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re in ingresso nel modulo assembler e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re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a  fase  di estrazione in uscita ricordatevi che questa 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re contraria all'ordine seguito in ingr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una funzione in linguaggio C anche un modulo in  assemb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in  registri AX e DX,  puo' ritornare  un  valore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chiam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onvenzione vale la seguente tabel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po valore ritornato          Reg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       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      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   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short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int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                          DX - parte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X - parte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long                  c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 o union                 AX -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 o double                 AX -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ar pointer    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r pointer                    DX - seg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X -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funzioni  chiamate  dal linguaggio  assembler  devono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ute dal carattere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di voler chiamare dal modulo in assembler una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parte di programma scritto in C chiamata stampa(),  dov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e   riferimento,   dopo  opportuna  dichiarazione  extern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e mo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N _stam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  _stam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tessa  regola della dichiarazione come extern  vale  per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te da linguaggio C a funzioni del modul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unzione chiamata dovra' ess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rn funz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e il nome della funzione assembler deve cominciare con 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remo degli esempi di utilizzo piu' 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terrupt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interrupts permettono alle varie periferiche di comunicar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e  il  verificarsi di un determinato evento e quind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e la sua atte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battitura di un tasto sulla tastiera,  ad esempio,  fa' s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 emetta  una  richiesta  di  interrupt  sulla  linea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grato  8259  riceverebbe  la  richiesta  e  dopo  opport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fica la passerebbe al processore 8088/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integrato  accetta dal bus di controllo fino a 8  d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ieste  di interruzione provvenienti dai vari dispositiv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gono i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259              Codice         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Q0              08H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Q1              09H            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Q2              0AH             Scheda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Q3              0BH             RS_232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Q4              0CH             RS_232 (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Q5              0DH             Disc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Q6              0EH             D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Q7              0FH             Stamp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servizi  di interrupts di cui tra breve  parleremo  sono  g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i  alle routine del sistema operativo ovvero alle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servono a sodisfare le varie richieste di interrup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 ora   ancora  due  parole  relative   al   controllore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izzando  una  delle strutture definita  in  dos.h,  ripor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mente  quando parlavamo delle funzioni per la  gest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gli  interrupts  da linguaggio C,  si puo' notare che  uno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ri di questa era sotto il nome di c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el  processore e dei vari registri presenti in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vo  omesso  la  descrizione  relativa  al registro dei 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ome flag sta' per indicatore o bandier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questo risulta facile comprendere il compito svolto da qu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ella struttura dei processori della prima  gene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vamo   detto   a   riguardo  dello   stack   che   una 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zioni  fatte  dai progettisti allo scopo  di  elimin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conveniente  della  perdita'  sul fondo dei  dati  era  s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a di inserire un flag di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, come dicevamo, indicava lo stato dello sta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flags infatti segnalano degli eventi collaterali frutto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zioni del proces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l'elenco dei flags nell'apposito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 10   9   8   7   6   4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OF :DF :IF :TF :SF :ZF :AF :PF :C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noterete  non ho riportato tutti i bit dei 16 presenti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in quanto alcuni non sono utilizz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- Flag di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che si esegua un operazione aritmetica e che si abbi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o  che  invade  o supera il bit di  segno,  quello  piu'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istra, questo flag viene messo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F - Flag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in memoria si eseguono operazioni su stringhe e' po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re i registri DI e SI come ind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questo flag sia a 0 i  suddetti  registri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ti mentre, al contrario, se a 1 vengono decremen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F - Flag di 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F - Flag di trapp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questi due flags vedi la descrizione nella prossima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 - Flag di se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o  un operazione aritmetica il valore a 0 del flag  indic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ultato positivo mentre uno a 1 lo indica neg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F - Flag di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utilizzato nelle operazioni di conf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valore 0 indica un risultato diverso da 0 mentre 1 lo  ind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uale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 - Flag di riporto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ne  settato  ad 1 se un calcolo ha un riporto dal bit 3 d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zione di un byte su di un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F - Flag di par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ne settato a 0 se il controllo sugli 8 bit dei dati e' disp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re a 1 se e' 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ha nulla a che vedere con il controllo di par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amente non saprei indicarne un 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F - Flag di ripo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e  il  riporto dal bit di ordine piu' alto (quello  piu'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is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esempio  se un operazione ha avuto un risultato  negativ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i segno lo indicher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per quanto riguarda le interruzioni esistono dei flags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nteressano di qu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'elenco   precedente   le  ho  contrassegnate   mediante 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flag  di trappola ha un significato particolare in quant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to  permette  l'esecuzione passo a passo  del 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cessore in questo caso,  dopo l'esecuzione di ogni sing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uzione, segnalera' un interruzione di tip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e tecnica e' utilizzata dall'opzione trace del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,  come molti sapranno,  permette di seguire lo svolg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un programma visualizzando ad ogni istruzione il contenuto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 registri, in pratica l'operazione definita di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flag IF invece ha il compito di abilitare o  di  disabili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 questo  viene  messo  a  0  tutti  gli  interrupts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ilitati mentre se a 1 sono tutti abili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 interruzioni  vengono  definite di tipo  mascherab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 e' possibile disabilitarle mediante l'apposito  sett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valore sulla porta 21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operazione puo' essere eseguita su ogni singolo  tip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zione  hardware visto precedentemente (non su  l'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mascherabile 02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registro di interruzione mascherabile ha il seguente sche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 : 7  : 6  : 5  : 4  : 3  : 2  : 1  : 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Q7 IRQ6 IRQ5 IRQ4 IRQ3 IRQ2 IRQ1 IR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 singolo  bit se a 0 disabilita  l'interrupt  corrispon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se a 1 lo abilita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ttaggio  di  un valore 0x20 all'interno  della  porta  0x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 che l'interrupt e' termi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  scopo  di  evitare la sovrapposizione di  due  chiamat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 l'integrato 8259 assegna una priorita' a  ciascun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in modo che,  nel caso che due giungano conteporane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lla  con priorita' maggiore viene eseguita per prima men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 viene accodata in attesa che la prima fini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proseguire voglio dire alcune parole sul chip di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 risulta   importantissimo  per  tutte  le   operazioni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izzazione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253 Timer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capitolo parleremo degli interrupts legati agli ev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imer e della programmazione del chip 8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ziamo a vedere i primi anche se poi l'argomento sara'  ripr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i programmi residenti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  interrupt  08H (Clock Tick) e' molto importante per  tutti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 che pretendono delle particolari temporizz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generalmente richiama a ogni tick di clock, dopo 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ito  l'update  del  time  of  day,   un  altro  interrupt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amente l'int 1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normalmente punta,  se il programmatore non ha  effettu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he, a un istruzione di I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amo  sfruttare questo per settare come routine  di  serv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e  nostre funzioni particolari che devono essere esegui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zione in modo rego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sogna prestare molta attenzione in quanto,  essendo l'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iamato a tempi fissi, si potrebbe verificare, nel caso di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di servizio troppo lunga,  che la successiva call avv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la prima non e' ancora comple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rupt 1CH costituisce un metodo per processi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 viene richiamato 18.2 volte al secondo anche se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rtuna   programmazione  del  chip  del  timer  e'   po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re questo param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 porte  di  sistema  da  40H  a  43H  si  interessano 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zione del chip di timer (82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chip dispone internamente di tre timer indipen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anale 0 del timer viene utilizzato per l'orologio di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mite l'interrupt 08H di cui abbiamo appena par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canale 1 temporizza i cicli di rinfresco della memoria 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anale 2 e' utilizzato per l'altopar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porte che si interessano ai precedenti canali s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H Cana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H Can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2H Cana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poter  programmare  una  delle  precedenti  porte  si  h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osizione  la  porta  43H che si interessa di  indirizza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le, l'operazione da eseguire su questo e la modali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 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-6       00 = Operazione su cana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01 = Operazione su cana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= Operazione su cana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-4       00 = Blocca con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 = Legge o scrive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= Legge o scrive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= Legge o scrive LSB e 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-1     *000 = Decremento contator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bizione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uscita a livel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001 = Decremento contator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artenz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uscita a livel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0 = Usato per DMA su can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1 = Genera un onda qua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 canali 0 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 = Decremento contator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bizione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uscita a impul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1 = Decremento contator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artenz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uscita a impul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  Decremento con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=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Inibizione e ripartenza mediante ricaricamento cont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valori MSB e LSB sono la parte alta e la parte bassa del va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divisore  che  deve  essere settato in un  canale  che 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re da 0 a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schematizzazione e' la segu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li      0   +-------+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: Latch :-------: Counter :---&gt;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+-------+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+  1   +-------+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8253:----------: Latch :-------: Counter :---&gt; Refres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+      +-------+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2   +-------+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: Latch :-------: Counter :---&gt; Speak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+       +----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,  per  esempio,  di voler cambiare il valore di 18.2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velocita' di input del clock 8253 e' di 1.193.18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poter  ottenere  il  divisore relativo a  si  divide 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za  per   il  numero  di  oscillazioni  desiderate  ovv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93.180/1000 = 1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sara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00110110b   ; valore di settaggio porta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00  = cana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11  = scrive LSB e poi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011 = genera onda qua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0   =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43H,al         ; setta la porta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1193        ; valore del di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AH = parte alta e AL = parte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40H,al         ; LSB cana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40H,ah         ; MSB canal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ro che il discorso relativo alla programmazione del timer 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sufficentemente chi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tornando all' interrupt 1CH si puo',  allo scopo di chiari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e,  riportare  uno  schema in cui risulta il "tragitto" 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o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             +--------------+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+-----------&gt;:-             : INT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/              :-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/                :-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/                  :-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/                    :-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               +---&lt;:- IRET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\             :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\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\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\       :    +--------------+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+---\-----:---&gt;:-             :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/       \   :    :-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/          +--:---&lt;:- INT 1CH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/               +---&gt;:- MOV AL,20H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:\                    :- OUT 20H,AL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\                  :- IRET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\ INT 08H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 vedremo   successivamente  la  ridirezione  dell'int   0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itusce uno dei metodi per la scrittura di programmi resi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che questi facciano per l'input utilizzo di alcune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 terminare  voglio  solo  accennare  al  fatto  ch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zione  del  timer  viene  anche  utilizzata  per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uarda la generazione di su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co  con questo  discorso relativo all' hardware del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 Dos ma prima riporto una panoramica riguardante gli error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rebbero essere segnalati d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curamente  non fanno parte delle argomentazioni trattate m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 caso  potranno  essere utili per risalire  alla  natur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uni inconvenienti che potrebbero verifica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che  con questo voglia dire che trafficando a basso  liv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interrupts e affini possa portare a guastare l'hardware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china in quanto non e'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Main system boa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Direct memory access te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Unexpected hardware interrupt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    Cassette wrap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    User indicated configuration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  Memory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1    Keboard did not respond to software reset correctly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uck  key  failure  was  detected.  If a  stuck  key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, the scan code for the ke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    User indicated error from the keyboar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1    Monochrome memory test, horizontal sync frequency te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    User indicated display attribut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6    User indicated character se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4    User indicated 80X25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   Parallel port test failed ( monochrome adapt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1    Color memory test failed,  horizontal sync frequency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ideo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    User indicated display attribu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6    User indicated character se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4    User indicated 80x25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    User indicated 40x25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0    User indicated 320x200 graphics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8    User indicated 640x200 graphics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1    Diskette power on diagnostics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2    Diskette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6    Diskette verify fun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7    Write 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8    Bad command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0    Diskette initializ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1    Timeout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2    bad NEC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    Bad DMA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1    Bad seek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2    Bad CRC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3    Record not found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4    Bad address mark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5    Bad NEC seek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6    Diskette data comp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xx    8087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1    Parallel printer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xx   Reserved for parallel print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1   Asynchronous communications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1   Alternate Asynchronous communications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1   Game control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2   Joystick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1   Prin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xx   Sdlc communications adap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0   8255 port B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1   8255 port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2   8255 prot 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3   8253 timer 1 did not reach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4   8253 timer 1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5   8253 timer 0 did not reach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6   8253 timer 0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7   8253 timer 2 did not reach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8   8253 timer 2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9   8273 port B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0   8273 port 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1   8273 command/rea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2   Interrupt level 4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3   Ring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4   Receive clock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5   Transmit clock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6   Test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7   Ring indicate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8   Receive clock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9   Transmit clock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0   Test indicate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1   Data set ready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2   Carrier detect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3   Clear to send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4   Data set ready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6   Clear to send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7   Level 3 interrup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8   Receive interrupt result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9   Wrap data mis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0   DMA channel 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1   DMA channel 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2   Error in 8273 error checking or status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7   Stray interrupt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8   Stray interrupt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9   Interrupt presentation sequen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xx   Fixed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1   Fixed disk Po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2   Fixed disk adap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3   Fixed disk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4   Fixed disk adapter or dr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xx   I/O Expansion uni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1   I/O Expansion unit PO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0   Enable/Disa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1   Extender card wrap test failed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2   High order addtess lines failure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3   Wait state failure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4   Enable/Diaable could not be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5   Wait state failure 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6   Extender card wrap test failed 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7   High order adress lines failure 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8   Disable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9   Wait request switch not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0   Receiver card wrap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1   Receiver high order address line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xx   Bisync communications adap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0   8255 port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1   8255 port b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2   8255 port 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3   8253 timer 1 did not reach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 8253 timer 1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6   8253 timer 2 did not reach terminal count or timer 2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7   8251 Data set ready failed to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8   8251 Clear to send not s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9   8251 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0   8251 Clear to send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1   8251 hardware re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2   8251 software re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3   8251 software "error reset"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4   8251 transmit ready did no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5   8251 receive ready did no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6   8251 could not force "overrun"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7   Interrupt failure-no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8   Interrupt failure-transmit, replace card 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9   Interrupt failure-transmit, repl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0   Interrupt failure-receive, replace card 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1   Interrupt failure-receive, repl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3   Ring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4   Receive clock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5   Transmit clock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6   Test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7   Ring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8   Receive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9   Transmit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0   Test incicat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1   Data set ready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2   Carrier detec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3   Clear to se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4   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5   Carrier detec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6   Clear to send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7   Unexpected transm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  Unexpected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9   Transmit data did not equal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0   8251 detected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1   Lost data set ready during dat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2   Receive timeout during dat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xx   Alternate bisync communications adap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0   8255 port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1   8255 port b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2   8255 port 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3   8253 timer 1 did not reach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4   8253 timer 1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6   8253 timer 2 did not reach terminal 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7   8251 Date set ready failed to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7   8251 Clear to send not s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8   8251 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9   8251 Clear to send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0   8251 hardware re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1   8251 software re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2   8251 software "error reset"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3   8251 transmit ready did no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4   8251 receive ready did no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5   8251 could not force "overrun"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6   Interrupt failure-no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8   Interrupt failure-transmit, replace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9   Interrupt failure-transmit, repl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0   Interrupt failure-receive, replace card 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1   Interrupt failure-receive, repl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3   Ring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4   Receive clock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5   Transmit clock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6   Test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7   Ring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8   Receive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9   Transmit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0   Test incicat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2   Data set ready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2   Carrier detec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3   Clear to se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4   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5   Carrier detec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6   Clear to send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7   Unexpected transm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8   Unexpected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9   Transmit data did not equal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0   8251 detected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1   Lost data set ready during dat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2   Receive timeout during data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questo  concludiamo  il  discorso  relativo  alla   gest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 degli interrupts e iniziamo a vedere come sfruttare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software disponibili sotto sistema 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rupts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o aver affrontato,  durante i capitoli precedenti,  il vi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averso l'analisi strutturata, la sintassi del linguaggio C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i  accenni  di  hardware del sistema eccoci  ora  pronti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sarci degli interrupts software del BIOS e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  inizialmente  i  primi in quanto sono  alla  bas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ione della macchina 8088/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precedentemente  della struttura hardware  del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vamo  fatto una descrizione sommaria trattando  esclusiv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i   blocchi  principali  senza  preoccuparci  di  tutte 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feriche  che svolgono un compito complementare ma  essenzi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terno di q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BIOS,  in parte residente su ROM e in parte su  disco, 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unto alla diagnostica e al controllo di questi blo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  capitoli  precedenti  i  concetti  di  timer,   di  DMA,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ore dischi,  porte di comunicazione ecc.  non sono  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ttati  in  quanto ho pensato di cogliere  l'occasione  offe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li interrupts BIOS per ampliare il discorso a qu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nel  caso di una programmazione diretta delle  porte 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tilizzo  degli  interrupts del DOS in linguaggio C porta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ttura  di  un codice non trasportabile in  quanto  fort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to alla struttura hardware della mac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cosa sono gli interrupts del BIOS e del 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amo  considerare  questi  come  delle  chiamate  a  speci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che hanno il compito di svolgere dei particolar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gest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   capitoli   successivi  alla  descrizione  dei  servizi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s parleremo del modo da seguire per l'intercettazion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odifica di qu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questo scopo e' fondamentale capire il meccanismo che sta'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dello svolgimento del servizio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mente  parlando  dei compito dello stack avevamo  d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in caso di una call l'indirizzo presente sul registro  IP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amente quello relativo alla successiva istruzione da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ta veniva salvato su q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nel  caso di una richiesta di interrupt il sistema  sal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 eseguire  la routine  di  servizio  dell'interruzi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mbiente  di  lavoro allo scopo di porterlo  ripristinare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di q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operazioni svolte prima di richiamare la funzione di  serv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le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viene salvato sullo stack il registro dei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I flags IF e TF vengono messi a zero in modo da prevenir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onda  chiamata di interrupt mentre la prima e'  ancor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olgi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vengono salvati sullo stack i registro di codice CS e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  operazioni risultano indispensabili ed e' facile  capi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erche' vedendo come il processore riesce ad identificar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di servizio e a mandarla in 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 periferica collegata oltre alla possibilita' di  rich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processore  un  interruzione  ha  il  dovere  di  specifi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un  apposito byte il codice di  tipo  dell'interru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ocessore infatti utilizza quest'ultimo per l'identific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subroutine da richiam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indirizzi  delle funzioni sono contenuti  all'interno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zioni comprese tra 0000H e 03FFH (Tavola vettori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 accesso  a  questa tavola contiene quattro byte in  cui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o il segmento e l'indirizzo relativo all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 questo  e' possibile risalire alle locazioni  che  cont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dirizzo  relativo  e quello del  segmento  corrispondente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di interruzione richi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rizz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e bassa  =  4 *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te alta   =  4 * TIPO +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rizzo seg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e bassa  =  4 * TIPO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e alta   =  4 * TIPO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 portare un esempio vediamo gli indirizzi  relativi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uni vettori di interr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 chiamata  ad  un  interrupt  potrebbe  essere  eseguit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c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DWORD 0000:4*Numero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iamo l'elenco dei principali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o    Num.HEX                Descrizione  Seg.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   0000                Divide by zero  3910: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01                   Single step  0070: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   0002        Non-Maskable interrupt  F000:E2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03                    Breakpoint  0070: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04                      Overflow  0070: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05                  Print screen  F000:FF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   0008                         Timer  F000:FE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   0009                      Keyboard  28D6: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   000A            I/O channel action  F000:E6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   000B                  RS_232  COM1  F000:E6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   000C                  RS_232  COM2  F000:E6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   000D             Fixed disk action  C800:01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   000E                      Diskette  F000:EF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   000F                   LPT1 action  0070: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0                     Video I/O  F000:F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1               Equipment check  F000:F8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2                  Memory check  F000:F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3                  Diskette I/O  0070:09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4                    RS-232 I/O  F000:E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5                  Cassette I/O  F000:F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6                  Keyboard I/O  F000:E8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7                   Printer I/O  295B:30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8               ROM BASIC Entry  F6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9              Bootstrap Loader  0070:0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A                   Time of Day  F000:FE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B      Get control on KBD Break  07FE:00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1C          Get control on Timer  F000:FF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v.    001D      Video control parameters  F000:F0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v.    001E       Disk control parameters  0000: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v.    001F      Graphics character table  F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20        DOS programm terminate  012E:1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21                 DOS  services  3865: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22 Routine to jump to after ....  36FF:0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23           CTRL BREAK handling  36FF:0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24            DOS critical error  36FF:04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25                 DOS disk read  012E: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26                DOS disk write  012E:14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   0027       Terminate,stay resident  012E:5B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   0028       Called when DOS is free  012E:12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 Gli  interrupts  segnati  hard sono hardware,  i  soft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software e i tav. puntano a tavole d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interrupts che puntano a tavole non possiedono vere e prop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ma  bensi' contengono gli indirizzi segmentati  relati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unto a tavole di parametri essenziali per i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tre a quelli visti esistono altri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esempio il Basic quando viene caricato se ne crea alcuni  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ol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parleremo  di  questi in quanto non  parleremo  neppur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numero di interrupts disponibili in un sistema sono 256 di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 alcuni possiedono delle routine di servizio set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ri   interrupts,   come  e'  possibile  notare   nell'esemp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edono il vettore che punta agli stessi indiri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,  pur  avendo degli scopi specifici,  possono  puntare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uzioni di I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compito  del programmatore scrivere le routine di gestion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re nella tavola dei vettori gliindirizzi relativi a qu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ri   interrupts   non  possiedono  scopi  specifici   e 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nibili al programmatore per usi particol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questo caso si dovranno scrivere le routine di gest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settare nella tavola dei vettori gli indirizzi rel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  scopo  di  dimostrare come sia  possibile  individuare 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rizzi  relativi  al segmento e all'offset delle  funzion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zio degli interrupts anticipo che la call 35H dell'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 del DOS riporta appunto questi va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ramente  gli indirizzi contenuti nella tavola dei vettor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s   potrebbero  anche  essere  visualizzati  andando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utare  direttamente nelle locazioni date dai calcoli vist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 con il Debug fornito con il dos sarebbe possibile,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o che si voglia vedere l'indirizzo relativo all'interrupt 02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0000:0008       &lt;----- Num. Interrupt (02H) *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gliate  considerare l'esempio solo una parentesi fuori pos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 come ho gia' detto i servizi dell'interrupt 21H  ver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 a suo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vamo  visto  nei capitoli precedenti che la  funzione  intdo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compilatore Microsoft C permetteva di eseguire una call ad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zio  dell'interrupt  21H specificando il  numero  di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terno del registro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intdosx() include nell'operazione anche i regist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 35H  (Get  Vector) ritorna nei  registri  ES:BX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o  e l'offset del numero di interrupt  specificato,  p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chiamata, nel registro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uente  programma utilizza come tipi di interrupts  di 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re  gli indirizzi i valori inizializzati nell' array di int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hiarato in testa 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matrice  *descrizione[] viene inizializzata con  i  nomi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 relat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po[] = { 0x00, 0x01, 0x02, 0x03, 0x04, 0x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08, 0x09, 0x0E, 0x10, 0x11, 0x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13, 0x14, 0x15, 0x16, 0x17, 0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19, 0x1A, 0x1B, 0x1C, 0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scrizion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vide by 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ingle ste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on maskable 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reak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verf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rint sc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im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Key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ket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Vide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quipment ch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mory ch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kette I/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S 232 I/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ssette I/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Keyboard I/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rinter I/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OM BASIC Ent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oostrap Loa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ime of 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Get control on KBD 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Get control on Tim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Graphics character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icl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ciclo=0;ciclo!=23;ciclo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Interrupts %02x   ", tipo[ciclo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%25s", descrizione[ciclo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regs.h.ah = 0x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regs.h.al = tipo[ciclo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dosx(&amp;inregs, &amp;outregs, 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t %04x : %04x\n", segregs.es, outregs.x.b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cessore  quando viene richiesta un interruzione  ries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alire  all'indirizzo del segmento e dell'offset della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servizio nel modo visto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mento  viene assegnato al registro CS mentre  l'offset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o  IP in modo che l'istruzione successiva inizi nel  p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ui e' situata la routine dell'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co  il  motivo  per cui avviene  il  salvataggio  dell'amb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 alla chi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struzione  IRET che indica la fine della funzione di  serv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interrupt  ripristina  successivamente i valori  salvat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o   che  il  programma  che  era  in  esecuzione  al   mo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interruzione ripr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uesto punto possiamo iniziare a trattare la  descrizione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 interrupts del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inero'  a  questi  anche la descrizione delle  funzioni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e  di I/O che gestiscono le periferiche a cui si  interess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 interrupts st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tre parole diciamo che prendo due piccioni con una f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ranno  visti  non per ordine numerico ma per  quello  re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a  loro  ubicazione  fisica  nel  programma  di  gestione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upt 14H (RS_232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 14H  si  interessa  della gestione  delle  port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cazione seriali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servizi  svolti,  che vedremo tra  breve,  sono  seleziona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l'apposito settaggio di valore all'interno del  reg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funzioni svolte sono le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      Setta i parametri relativi all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valori (baudrate, parita', bit di dati e bit di stop) sono d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le seguenti combinazioni e devono essere inseriti, prima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ta del'interrupt, nel registro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 7    6    5        4    3      2      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baud------------parity-----stop---------da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   0    0    0  NONE  0    0  1   0   7 bits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    0    0    1  ODD   0    1  2   1   8 bits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00    0    1    0  EVEN  1   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00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00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ciamo subito un esem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 di  voler  settare  la  porta  di  comunicazione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smettere a 300 bauds,  nessuna parita', 1 bit di stop e 8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combinazione binaria da inserire in AL sara' allo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1 0 0 0 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e al numero esadecimale  4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S_232     0x14        /* Interrupt 14 H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baud_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regs.h.ah = 0x00;     /* Funzione setta porta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regs.h.al = 0x43;     /* 300,N,8,1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86(RS_232, 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si possieda piu' di una porta seriale e'  po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re  a  quale  di  questa ci  si  riferisce  il  serv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l'apposito settaggio all'interno del registro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valori ammessi sono due e precisamente 0 relativoa COM1 e 1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specifica e' valida per tutti i servizi dell'interrup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 = 1     Trasmette il carattere in 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arattere inserito prima della chiamata dell'interrupt in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fatto uscire dalla porta di comunic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o   l'esecuzione  del  servizio  il  registro  AH  riporta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ultato di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l  valore  contenuto  e' 0  allora  il  carattere  e' 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smesso  correttamente mentre se il bit 7 e' a 1 significa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e' stato un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'identificazione del tipo di errore guardate la tabell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ortero' abbinata al servizio 3 dell'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utilizzo e' il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,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RS_232    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_char(car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ar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h.ah =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h.al = car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6(RS_232, 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outregs.h.ah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("Erro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2     Riceve un carattere dalla po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arattere  ricevuto viene inserito nel registro AL oppu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 termina in seguito a un errore, ad esempio di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in questo caso il modo migliore per identificare il tip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 e' quello di supportarsi al servizio che vedremo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o di errore questo viene riportato dal registro AH so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it indicanti il tipo sono solo il 7,4,3,2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ttimo  bit indica un errore di timeout che se  si  veri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 inutile la lettura dei rimanenti bit di s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     Riporta lo stato della linea e de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valore riportato e' contenuto nel registro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parte alta del registro (AH) contiene lo stato della linea 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testabili sono i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=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 =  Registro di scorrimento trasmettitore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  =  Registro memorizzazione trasmettitore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  =  Rivelazione di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 =  Errore di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 =  Errore di par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 =  Errore di sovra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 =  Dato ricevuto p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 registro   AL  conterra'  invece  lo  stato  del   modem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pretazione dei bit e' la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=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 =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  =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  =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 =  Delta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 =  Delta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 = 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 = 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routine dell'interrupt si supportano sulle seguenti port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per l'esecuzione dei servizi richi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possibile  utilizzarle  per  la  stesura  dei  programmi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unicazione  scritti  in linguaggio C senza dover far  uso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 elencati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grato 8250 della scheda RS 232 possiede 10 regis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i  di  questi  sono  testabili in lettura  mentre  ad 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mo  scriverci  sopra per settare alcuni parametri  quali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rate, la parita' e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ziamo  ad  elencare le varie porte legate  alle  comunic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o porta     Input o Output    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8               Out                Registro memorizzazion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8               In                 Registro dati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8               Out                Divisore baud rate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9               Out                Divisore baud rate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9               Out                Abilitazione inter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A               In                 Identificazione interr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B               Out                Controllo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C               Out                Controll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D               In                 Stato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E               In                 Stato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 indirizzi sono relativi alla porta di comunicazione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indirizzi  relativi  alla porta  COM2  si  possono  otten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raendo 256 agli indirizzi visti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indirizz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por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{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\nQuale porta (1 o 2)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a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while(porta != 1 &amp;&amp; porta !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rizzo = 0x2F8 + 256 * (2 - porta); /* 0x3F8 se 1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rete notato nell'elenco precedente alcune porte descr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funzioni diverse tra di loro possedevano lo stesso indiriz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 scopo  di  queste   e'  selezionabile  mediante   l'appos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aggio  di un bit all'interno del registro di controll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di controllo 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FB           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---Bit dat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0   0 =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0   1 =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1   0 =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1   1 =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-Bit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1 = 1.5 se 5 b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-Pa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0 = Nessu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1 = Bit gen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-Ti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0 = dis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1 =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-Test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0 = 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1 = 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-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0 = 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1 = forzato condizione di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I/O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Condizion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Per indirizzare divisori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potete  vedere  l'ultimo bit e' quello che fa  si'  ch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tato  ad  1 i registri 0x3F8 e 0x3F9 vengano utilizzati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re i divisori del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 questo  e'  facile comprendere  che  e'  possibile  impos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mentaneamente il valore di questo per poter settare la porta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rate desiderato  per poi riportarlo al valore normale (0)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re la porta per funzioni di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a  avremo  finito di parlare delle altre  porte  vedremo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mpio che probabilmente chiarira' le idee nel caso che cio'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stato detto precedentemente non sia risultato sufficent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gistri 0x3F8 e 0x3F9, nel caso che bit di cui abbiamo parl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a 1, servono per settare i divisori de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imo  conterra' il byte meno significativo (LSB)  mentr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 quello piu' significativo (M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valori sono quelli riportati in tab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rate      MSB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           09H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5           06H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           04H       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0           03H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           01H      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0           00H        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          00H       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          00H       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00           00H      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00           00H        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 di voler creare una funzione da abbinare a un  n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 di  comunicazione che serva a settare il baud ra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di una scelta offerta d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bau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"1 .. 300  bau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"2 .. 1200 bau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"3 .. 2400 bau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"\nScelta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(0x3FB,0x80);       /* A 1 l'ultimo bit a sinistra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(0x3F8,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(0x3F9,0x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(0x3F8,0x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(0x3F9,0x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(0x3F8,0x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(0x3F9,0x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\nScelta erra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3 dell'interrupt 14H visto prima riportava lo 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linea e d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tessa funzione puo' essere eseguita testando direttament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registri del 8250 che svolgono questo comp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x3FD  Stato li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Dato ric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Sovra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Errore pa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Errore di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Break riv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Registro memorizzazione TX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Registro scorrimento TX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bit a 1 indica che un determinato stato es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x3FE  Stato de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Delta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Del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tre ai due registri precedenti, relativi allo stato della li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a quello del modem,  esistono due registri per il controll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imo  lo abbiamo gia' visto e precisamente  quello  re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controllo 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ora il registro di controllo de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3FC  Registro  controllo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0   0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 :   :   : DTR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 :   : RTS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 : OUT1 Non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OUT2 Deve essere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mandare inter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=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Cortocircu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ultimi 3 bit sono forzati a 0 mentre il numero 4 deve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0 per trasmissioni normali sulla po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per motivi di test si  voglia  cortocircuitar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bastera' metterlo ad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modo  ogni carattere trasmesso verra'  restitui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o come se fosse stato ricev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ora  un esempio di utilizzo di questo registro 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funzione  che  setta il DTR a on o ad  off  a  seconda 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rgomento passato sia 1 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tr(st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byte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byte_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_on=0x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_of=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(0x3FC,byte_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(0x3FC,byte_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 ancora i registri di abilitazione e di  identific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zione che vedremo dopo il seguente esem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tratta di un programmino che mostra l'utilizzo di quanto d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o  ad ora costituito da un modulo base che potrete voi  st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liare  con  funzioni per vari scopi  quale,  ad  esempio,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turare o trasmettere un fil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SR      0x3FD  /* Indirizzi registri 825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LL      0x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CR      0x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CR      0x3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LM      0x3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SR      0x3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LS      puts("\33[2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EL      putchar('\007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sr=(char*)M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lm=(char*)DL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lcr=(char*)L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lsr=(char*)L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ll=(char*)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cr=(char*)M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d,baud,pa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 =2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("\33[3;7p");      /* Assegna al carettere 3 il 7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_dt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("****** MTRM ***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("  Opus Free Sof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("***************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argc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(*argv[1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s("\n2400 bau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ud = 2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s("\n1200 bau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ud = 1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s("\n300 bau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ud =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s("\n\nERRORE: Argomenti erra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s("\nUso :  mtrm [bauds]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g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s("       Es:  mtrm 1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s("       bauds:   1 = 24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s("                2 = 12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s("                3 =  3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ts("\nDefault = 2400 bau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_set(bau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_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oqui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oquia()         /* Ciclo ricevi/trasmetti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(!kbhit()) {       /* Finche nessun tasto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 = rx_char();  /* guarda se e' ricevu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(ind != NULL)   /* un caratter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tchar(ind); /* Se si lo stampa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= getch();          /* Se e' stato premu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key == '\033')       /* guarda se e' ESC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(0);          /* Se si esce a DO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x_char(key);           /* se no lo trasmett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_set()        /* Setta la par., dati,stop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(lcr,0x3A);                /* N,8,1  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_char()           /* Riceve un caratter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til,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((util=inp(lsr)) &amp; 0x1E) != 0) {  /* Test per err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= inp(dll);         /* C'e' un error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(NULL);           /* ritorna NULL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(util &amp; 0x01)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ey = inp(dll);         /* Prende il carattere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(key);            /* e lo ritorna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NULL);                  /* Non e' stato ricevu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_char(var)        /* Trasmette un caratter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ut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((util=inp(lsr)) &amp; 0x20) == 0); /* Test reg. tx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(dll,var);                   /* Trasmette il carat.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_set(speed)     /* Setta il baudra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(lcr,0x80);       /* Setta bit 7 porta 0x3FB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(spe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utp(dlm,0x01);  /* MSB  300 bauds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(dll,0x80);  /* LSB  300 baud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1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utp(dlm,0x00);  /* MSB  1200 bauds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(dll,0x60);  /* LSB  1200 baud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24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(dlm,0x00);  /* MSB  2400 baud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(dll,0x30);  /* LSB  2400 baud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tr()           /* Mette ad on il DTR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byte_on = 0x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(mcr,byte_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commento iniziale "assegna il carattere 3 a 7" sara' risul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tratta di un semplice metodo per assegnare al caratter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(CTRL C) il carattere 7 relativo al BEEP in modo da far s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ndo CTRL C non si esca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fare questo bisognera' invece batter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 relativo  ai registri dedicati  all'abilitazion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dentificazione  dell'interruzione e' particolare  in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ette  al programmatore di evitare di testare in continu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gistro  di stato della linea per sapere se  un  determi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o si e' verificato o 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ora vedremo solo il funzionamento generale in quanto per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sura di un programma che sfrutti questa particolarita' bisog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re  la  conoscenza  relativa al settaggio nella  tavola  degl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rizzi  dei  servizi  di interrupt del  valore  relativo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di gestione dell'interrupt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  capitoli precedenti abbiamo parlato del metodo  seguito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dentificazione dell'indirizzo di una routine di servizio d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l'opportuno settaggio di un registro del 8250  poss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ivare  o disabilitare le interruzioni associate a  particol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quali s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3F9 Registro abilitazione interru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0   0   0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  :   : Dato p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  : Registro TX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Errore carattere ric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mbiamento stato 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registro che permette di identificare l'interruzione e' inv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3FA Identificazione 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0   0   0   0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   :   0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   :   1 = N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zione interruzione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 0 Cambiamento stato m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  1 Registro TX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0 Dato ric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1 Errore carattere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dicevamo,  parlando della gestione degli  interrupt,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inata  a questi una priorita' per far si che il sistema po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che  due o piu'  vengano  richiesti  conteporane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dare  e quindi eseguire successiavamente quelle  a  priori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u' b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stesso discorso vale per questi appena v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e  carattere  ricevuto   ha la  priorita'  piu'  alta,  d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evuto la seconda,  trasmettitore pronto la terza e stato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quar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sempio  riportato  precedentemente  non e' dei  piu'  corr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lomeno per quanto riguarda il settaggio di velocita' superi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motivo e' che in ricezione potrebbero verificarsi degli err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sovrapposizione  dei  caratteri in quanto  non  esiste  al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 predisposto a conservare i caratteri ricevuti nel 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il programma e' intento ad assolvere altri comp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oluzione del problema sta' appunto nella  programma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routine d'interrupt che assolva a determinati comp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 parole  quello eseguito dal  programma  esempio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consiste  in un ciclo in cui vengono svolte  le  segu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zioni in modo ripeti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' stato premuto un tas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si trasmetti il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arda se e' stato ricevuto un carat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 si controlla che non ci sia stato u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 errore ritorn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rimenti ritorna il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 non e' stato ricevuto nulla ritorna a iniz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lternativa  sta'  appunto  nel  fare in modo  che  gli  ev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ati dal ciclo vengano eseguiti automaticamente a  seg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una richiesta di interr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 routine   dell'interrupt   (0BH)  di   cui   abbiamo   vi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mente  i  registri  di  controllo  e'  un  interru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 e quindi prima dell'istruzione IRET deve finire con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uzioni MOV AL,20H e OUT 20H,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 abbiamo  visto  prima  i  casi  che  possono  causare  u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zione sono quat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 possono essere abilitati indipendentemente  oppure 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u'di uno  contemporane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secondo  caso la routine di gestione  dell'interrupt  dov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vedere all'identificazione del tipo mediante il test eseg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' apposito registro, anche questo visto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questo caso la routine d'interruzione andrebbe  set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una  call del Dos che ancora non abbiamo trattato ovver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 25H dell' interrup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a  schematizzazione successiva vengono distinti i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e dalla routine di servizio dell'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ogramma sara' quello che si incarica di eseguire l'input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atteri da trasmettere, di analizzarli , di visualizzare i d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 di  controllare  il buffer di input per  vedere  se  ci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  caratteri   inseriti  dalla   routine   d'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aricata della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'ultima  sara'  quella  che si  incarichera'  effettivamen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  trasmissione dei caratteri inseriti nel buffer di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  programma principale,  dell'immagazzinamento  dei  caratt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evuti correttamente nel buffer di input,  come dicevamo pr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intercettazione   del  cambiamento  di  stato   del  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individuazione di un errore di ricezione e della rilev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uno stato di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ogni blocco corrisponde un azione intrappresa dalla routi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ione dell'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o Interrupt       Azione intrap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X pronto              Trasmetti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attere ricevuto     Salva n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o modem cambiato   Testa e intrappren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 ricevuto         Finisc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e carattere       Seg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    Input, salvataggio  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       visualizzazion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: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nterrupt                          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BH -----&gt;+--------+    +----------+      +------+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Analizza:    : TX ready :-----&gt;:buffer:   :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&gt;:tipo int:---&gt;:          :&lt;-----: OUT  :   :  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+--------+    +----------+---+  +------+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: :                     :               ^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: :      +----------+   :             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: +-----&gt;: RX data  :---:----------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:        :          :&lt;--: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:        +-------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: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:        +----------+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+-------&gt;:  Stato   :    +-------------+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         :  modem   :---&gt;: Altro INT ? :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         +----------+    +-------------+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                           ^    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:          +----------+ 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+---------&gt;: Break  o :------+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:  errore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+----------+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routine di gestione interrupt e' la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lle  motivazioni per cui utilizzo un file .COM non diro'  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ora  e rimando il tutto ai capitoli in cui verra' tratta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elativa al settaggio di una routine d'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   segment   para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   cs: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g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 init        ;salta alla routine di se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nt  proc      far         ;procedura servizi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_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       al,03FAH    ;porta identificazione INT COM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     al,110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 al,2        ;se 0 = registro TX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 tx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 al,4        ;se 0 = dato ric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 rx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 al,6        ;se 0 = errore dato ric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      ......      ;se arriva qui e' cambiat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      ......      ;stato d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 short altro ;guarda se c'e'altr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      ......      ;routine TX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 short altro ;salta a vedere se c'e un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_char:                       ;interrupt 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      ......      ;routine ricezione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 short altro ;salta a controllo altr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      ......      ;routine errore ric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     al,3FAH     ;la routine testa il prim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 al,1        ;per vedere se c'e'un altr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z       al_int      ;se &lt;&gt; 0 allora c'e' un altr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l,20H      ;se no fine i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       20H,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   equ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et                  ;e ritorna a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nt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                          ;abilita interrupt e sett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ds          ;di servizi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x,offset new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x,seg new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s,ax       ;setta offset e se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l,0BH      ;vettore int pe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h,25H      ;call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 21H         ;dell'int 21H de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Dopo  aver  settato  l'indirizzo  della  routine  di  serv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dell' interrupt   abilita   l' interruzione  della  porta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comunic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l,0FH      ;1111 binario = tutte le 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ab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      03F9H,al    ;porta abilitazio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 dx,fine     ;offset fine routi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che deve rimanere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ds          ;ripristina ds salvato all'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della routine di sett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dell'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 27H         ;termina e rimani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rete  notato,  a  parte la call 25H  dell'  int  21H, 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ultera' nuova anche la chiamata all'interrupt 2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e questo verra' trattato successiv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ora  vi  accenno  solo che questo interrupt  permette  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di terminare ma di rimanere residente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relativo alla trasmissione dati potrebbe  contin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ora  per  un  bel  pezzo  in  quanto  le  problematiche 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tiss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imamente con Sergio Villone e Giorgio Griffini stiamo cerc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 portare   avanti  un  progetto  di  programma  di  BBS 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stiche inno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l tutto andra' avanti come si spera  e' facile che a  lav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uto  venga scritto un testo in cui verranno affrontate tu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problemat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tre   alla  gestione  a  livello  hardware  dei  programmi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smissione esiste la pur complessa progettazione dei protoco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 alla trasmissione binaria di programmi nei casi in 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necessaria una verifica dei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li  come  Xmodem,   Kermit,  Sealink  (TM),  Telink  e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tenderebbero  per  la descrizione della parte  algoritmic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vole spa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  mano che il tempo passa fanno comparsa nuovi protocolli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degli Sli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e  persone  interessate alla progettazione dei  protocoll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unicazione  consiglio  uno dei volumi di Andrew  S.  Tanen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itolato   "Computer  Networks"  edito  dalla   Prentice   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molti BBS italiani utilizzanti il software OPUS (Tm)  pot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rire  i  sorgenti del protocollo SEAlink (Tm) oltre  a  t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nti  le  caratteristiche di vecchi protocolli  quali  X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upt di tastiera (1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interrupt  svolge  alcuni  servizi  legati  all'input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modifica di questo costituisce uno dei metodi per la cre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 programmi   residenti   in   memoria   attivabili  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cettazione di un determinato tasto prem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questo  parleremo tra breve mentre per ora vediamo i  comp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o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per  gli  altri interrupts  i  servizi  sono  seleziona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l'opportuno settaggio di valore all'interno del reg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  Legge un carattere dalla tasti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questo servizio viene richiesto inputa un carattere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iera de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non ci sia nessun carattere a disposizione  asp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ne venga inserito 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guente esempio ne mostra l'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on REGS inregs, outre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regs.h.ah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86(0x16, 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outregs.h.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,  come  si sara' potuto notare,  contiene il codice princip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arat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potrebbe contenere il byte ausili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che il tasto premuto sia,  ad esempio, un tasto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ra AL conterra' 0 mentre AH il codice secondario di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codici secondari i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  Carattere nullo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     Prima ta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-25   Alt - Q,W,E,R,T,Y,U,I,O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-38   Alt - A,S,D,F,G,H,J,K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-50   Alt - Z,X,C,V,B,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9-68   Tasti funzione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2      Cursore in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3      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      Cursore a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7      Cursor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9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      Cursore in b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1     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2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3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4-93   Tasti funzione F11-F20 (Shift+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4-103  Tasti funzione F21-F30 (Ctrl +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4-113  Tasti funzione F31-F40 (Alt  +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4      Ctrl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5      Ctrl-cursore a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6      Ctrl-cursor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7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8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9 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-131  Alt -1,2,3,4,5,6,7,8,9,0,-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2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    Guarda se c'e' un carattere ne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il servizio precedente aspettava che ci fosse un carat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put dalla tastiera questo controlla solo la sua pres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indicarne la presenza  ci pensera' il flag di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l   flag e' a 0 significa che il carattere e' disponibil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ndi viene restituito nel registro AX mentre il  caso contr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cioe' il flag di Zero a 1 indichera' un assenza di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a  suddivisione  di  questo in AH e  AL  vedi  il  serv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funzione di questo tipo e' utile per la scrittura di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  kbhit()  gia'  presente  nella  libreria  del  compil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2    Acquisisce lo stato dello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riporta nel registro AL lo stato di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bit testabili per riconoscere lo stato della tastiera  son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Shift di dest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Shift sinist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Ctr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:   :   :   : Al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ndicare lo stato ON sara' il relativo bit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valore  viene letto dal servizio dalla cella  di 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417 relativa agli indicatori di stato dell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esempio  di routine atta ad indicare lo  stato,  ad  esemp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 insert 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e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iporta 0 se lo stato del tasto insert e'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1 se 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status = 0x004000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=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&amp;= *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(result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untatore *status viene inizializzato a puntare al  segme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 della locazione dove sono conservati i bit indicanti 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 dei vari t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endo  un operazione di AND con 128 (10000000) si puo' sap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stato del tas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endo  operazioni  di AND con altri valori si  puo'  risal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  stato  di ogni singolo tasto elencato con il  servizio  0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interrupt 16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e  anche  la  locazione 0040:0018  che  indica  altri  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i a tasti shift , Ctrl-Num-Lock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amo  schematizzare  mediante due tabelle i tasti di  cui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e testare lo st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40:0017       bit      Tasto      Se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    Insert     Insert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      CapsLock   CapsLock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      NumLock    NumLock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      ScrollLock ScrollLock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      Alt shift  Tasto prem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    Ctrl shift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  Left shift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      Right shift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40:0018       bit      Tasto        Se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    Insert       Tasto prem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      CapsLock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      NumLock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      ScrollLock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      Ctrl_Numlock  Stato '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modifica di questo vettore di interruzione costituisce uno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odi per la scrittura di programmi residenti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si parla ancora di programmi in grado di richiamare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erne  in  quanto il richiamo di queste   dall'interno  di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di servizio di un interrupt presenta alcuni problem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 da risol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rebbe molto facile modificare il vettore di interruzion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tiera  in modo che questo non legga solo il carattere  prem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 che controlli anche il suo codice e nel caso che questo si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o da noi aspettato  richiami  una determinat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piccolo esempio scritto in assembler su cui si potra' lavo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evolverlo e' il segu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ratica il programma modifica il vettore di interrupt 16H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si che il carattere inputato venga controllato per veder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sponde a CTR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affermativo controlla un flag  che,  mediante  appos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ggio, indica lo stato del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questo risulta disattivato lo attiva e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SEGMENT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   cs:_text,ds:_text  ;assume CS 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g        100H               ;origine a 100H per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    init               ;salta all' iniz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k dd         0                  ;conterra' vecchio v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db         0                  ;fla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_int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   cs:_text, ds: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i                           ;attiva interrup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   ah,ah              ;e'una richiesta di lettu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z        ki2                ;se no salta al vecchio 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shf                         ;simula una chia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   ds:nothing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   old_k              ;di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       al,01H             ;e' CTRL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e        ki1                ;se no ritorna dall'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dx,3FCH            ;metti in DX reg. cont.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       flag,01H           ;e' il flag DTR a 1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e        off                ;se no vai 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flag,00H           ;se si metti flag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ax,00H             ;metti valore DTR OFF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      dx,ax              ;e setta 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al,01H             ;rimetti CTRL A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    ki1                ;ritorna dall'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flag,01H           ;se DTR ON allora metti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ax,03H             ;AX = DTR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      dx,ax              ;setta la porta 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al,01H             ;metti CTRL A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ret                          ;ritorna dall'interru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ume     ds:noth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    old_k              ;chiama vecchio v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_int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        bx,c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        ds,b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al,16H             ;interrupt di cui si v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ah,35H             ;l'indirizzo con call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      21H                ;dell'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word ptr old_k,bx  ;mette l'indirizzo ot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word ptr old_k[2],es ;nella variabile old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        bx,c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        ds,b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dx,offset k_int    ;mette in DX l'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al,16H             ;del nuovo vettore 16H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  ah,25H             ;viene settato con call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      21H                ;dell'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        bx,c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        ds,b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        dx,offset in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      27H                ;termina ma rimani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alcuni  servizi dell'interrupt 21 ne avevamo  solo  accen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che cosa parlando del programma in C che riportava i seg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gli offset dei vettori di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ora solo un altro accennno in quanto ne parleremo piu' av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o dettagl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all  35H dell'interrupt 21H riporta in ES:BX il  segment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offset  di un interrupt specificato in AL prima della  chia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o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all 25H invece setta il segmento e l'offset di u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programma  precedente abbiamo prima  preso  l'indirizz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chio  vettore  dell'interrupt 16H e lo abbiamo  salvato 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ile  old_k e dopo abbiamo settato con l'indirizzo  re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 nostra procedura il riferimento al nuov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 piu' avanti come e' possibile scrivere una procedura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in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stione dischi (1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vello di BIOS la gestione dei dischi, per tutte le oper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uardanti  la  lettura,  la scrittura,  la formattazione  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ca,  viene eseguita dall'interrupt 13H selezionando com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o il servizio da svolgere mediante il registro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altri registri dovranno,  come  vedremo,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ati  con gli opportuni parametri indicanti,  ad  esempio,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teressato, la testina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i servizi e i registri interessati alle varie oper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     Resetta il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a ricalibrare il dischetto per iniziare un serv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o'  essere utilizzato anche quando si e' verificato  un  err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 di ripartire con un ulteriore tent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involge  solo  il  drive senza  influenzare  effettivament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etto inserito in q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     Acquisisce lo stato del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questo  servizio e' possibile avere restituito un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indica lo stato del disch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byte  viene restituito in AL e puo' assumere  i  segu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ore     Stato ind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8        Timeout del 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        Spostamento su una traccia fal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        Errore de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      Cattiv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Errore margin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Error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Settore e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Errore protezione da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Indirizzo marcato e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Comando er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2    Lettura settori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servizio  iniziamo a vedere  l'utilizzo  degli 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ero' una sola volta la mappa di utilizzo dei vari 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za piu' specificarla in seg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o   Scopo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         Numero drive (0-3)     Ness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         Facciata (0-1)         Ness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        Traccia (0-39)         Ness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         Settore (1-8)          Non usato d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       Numero settori         Non usato d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BX      Indirizzo buffer       Non usato da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dicevo,  se non specificato diversamente nelle note,  qu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 sono utilizzati da tutti i servizi che stiamo ved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scopo penso che sia sufficentemente chiaro a parte la copi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 ES:BX di cui parler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e  operazioni  di  lettura  bisogna  creare  una  memori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o  in  cui  il sistema depositera' i dati durante  le  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gistro  ES conterra' l'indirizzo del  segmento  relativ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memoria mentre BX conterra' il suo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tro punto comune ai vari servizi riguarda il flag del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normalmente e'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 stato a 1 successivo a uno di questi servizi indica un err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so  che  vi  ricordiate che uno  dei  membri  della  strut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REGS dichiarata in dos.h e' appunto il flag di carry (c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  l'utilizzo  mediante un esempio dopo aver parlat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di formattazione di una trac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interessante notare che l'interrupt 1E ha il vettore conten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dirizzo 78H (1E *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punta  alla locazione 522H in cui sono contenuti 10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riguardano determinati parametri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 sono utilizzati per le operazioni su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o    Scopo    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2 bit 7-4  Passi con incrementi di tempo di 2 ms.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2 bit 0-3  Tempo scarico testina                 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3          Tempo caricamento testina   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4          Tempo per lo spegnimento del motore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25          Byte per settore (0=128,1=256,2=512,3=1024) 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6          Settori per traccia              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7          Lunghezza gap tra due settori              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8          Lunghezza dei dati            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9          Lunghezza gap formattato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A          Byte riempimento formattazione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B          Tempo di arresto della testina        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C          Tempo di avvio del motore   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  valori   sono   settabili  per   ottenere   ad   ese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azioni  inconsuete o per creare programmi di  format 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oci, come vedremo tra br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ora  un esempio che legge i settori  della  directory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ra il contenuto in esadecimale 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eaddir.c - F. Bernar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f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= calloc(2048,sizeof(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bx = FP_OFF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regs.es  = FP_SEG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l = 0x00;   /* Drive  A: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h = 0x00;   /* Head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 = 0x00;   /* Track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 = 0x06;   /* Se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 = 0x04;   /* Num. sec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02;   /* Funct.r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x(0x013,&amp;inregs,&amp;out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Funzione read con INT 13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Disk Directory Esa -----------------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n=0;n!=2048;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02x  ",*buffer+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-= 20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Disk Directory Char -----------------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n=0;n!=2048;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",*buffer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ste  modificare l'esempio in modo da poter leggere qualsi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ore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ndo come codice disco 80H farete in modo che il serv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riguardante l'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ramente non mi sento di portare esempi in quanto per pote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e dovrei sperimentarli sul mio hard (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       Scrive un settore o piu' su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  per   questo   servizio   valgono   i   registri   v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me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       Verifica i settori del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rvizio esegue il controllo ciclico di rindondanza (CRC)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prire  se  esistono  errori nei dati  registrati  nei  sett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 questo caso i registri sono gli stessi utilizzati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altri servizi a parte ES:BX che non viene settato in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tile per il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 = 5       Formatta una tracc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merita  due parole in quanto  alcuni  dei 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mente    trattati   non  vengono   utilizzati   ma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olar  modo  si  fa'  dell'area  puntata  da  ES:BX  un 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o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BX deve puntare ad un area in cui sono memorizzati i marcat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set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 sono  gruppi di 4 byte per ogni settore della tracci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i vengono inseriti il numero di traccia (C), la testina (H)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el settore (R) e il numero di byte per settore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si vuole formattare,  ad esempio,  la traccia 1 faccia 1 a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ori per traccia si dovra' impostare ES:BX a puntar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N CHRN CHRN CHRN CHRN CHRN CHRN CHRN CH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BX     0112 0122 0132 0142 0152 0162 0172 0182 0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---- ---- ---- ---- 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ore    00   01   02   03   04   05   06   07  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lavoro deve essere eseguito per ogni trac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possibile anche eseguire,  a scopi di protezione dei  disc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e  formattazioni  con  i numeri di  settore  all'interno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atori errati o non in ordine cres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il servizio di format e' possibile anche alterare  i  val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i ai dieci bytes visti in precedenza (Loc. 5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ora  un  programma  che esegue la  formattazione  d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etto a 360K e a 3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tempo impiegato e' meno della meta' di quello del format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gramma  l'ho  tradotto in C e modificato da  un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dato  nel BBS da Giorgio Griffini scritto originariamen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e Assembler dallo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T(x,y)    printf("\33[%d;%dH", x, y) /* Macro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LS        puts("\33[2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LASH      puts("\33[5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RM       puts("\33[0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table[37];      /* Tavola CHRN                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disktable[12];  /* Tavola parametri disc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sector[512];    /* Matrice contenente boot       */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 *tab = table;       /* Puntatore far a tab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 *dle = disktable;   /* a disktable e a sector pe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far  *sct = sector;      /* utilizzare macro FP_SEG/OFF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ootmsg[255];            /* Messaggio no boot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 dto, dts;           /* Offset e segmento tavola disco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drive;                   /* Disco A: o B: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size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status;                  /* Flag di error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_c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_t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argc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key=1;key != argc;key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(strcmp(argv[key],"B:") == 0 || strcmp(argv[key],"b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(strcmp(argv[key],"/s") == 0 || strcmp(argv[key],"/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()         /* Cicli traccia, side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track,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FAST FORMAT 1.0  by  F. Bernardo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(C) Copyright Opus Free Soft   198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Public Domain Softwa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Insert a new disk  to format  into  drive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(6,4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%c:\33[1A", 65+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\nand press any  key to start or ESC to abor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key == '\033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"\n\nFormat aborted by operat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(9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Formatting track -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_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ta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8]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10]= 0x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track=0;track!=40;track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(9,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02d", tr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side=0;side != size+1;sid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k_table(track,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(track,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table[10]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status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"\n\nUnable to format diskett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dta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track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table[8] = 0xF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(9,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 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ys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status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("\n\nUnable to write boo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dta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dta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\n\n&lt;FORMAT COMPLETE&gt;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Format another diskette (y/n) 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key == 'Y' || key == 'y') 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sysblock()      /* Scrive traccia 0                       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fa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status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_table()           /* Vecchi parametri tavola disco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o = 0x05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s = 0x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0]  = 0x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1]  =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2]  = 0x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3]  =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4]  = 0x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5]  = 0x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6]  =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7]  = 0x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8]  = 0xF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9]  = 0x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table[10] =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(track,side)   /* Formatta tr/si specificati come arg.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rack,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re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y = 3;      /* Come dice IBM prova tre volte al massim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h.ah = 0x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h.dl =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h.dh =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h.ch = 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h.cl =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h.al = 0x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gregs.es  = FP_SEG(tab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x.bx = FP_OFF(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86x(0x13,&amp;inregs,&amp;out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= outregs.x.c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status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_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re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while(retry !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sector(numsect)  /* Scrive con INT 26 un settor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regs.ds = FP_SEG(s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bx= FP_OFF(s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cx=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dx= num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=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x(0x26,&amp;inregs,&amp;out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=outregs.x.c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dtab()              /* Setta la tavola disco in disktable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 = 0x1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dx = FP_OFF(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regs.ds  = FP_SEG(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x(&amp;inregs, &amp;outregs, 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fat()         /* Marca sulla il tipo di disco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s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(size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0] =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0] = 0x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1] =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2] =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_secto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siz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_sector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dtab()         /* Ripristina vecchia tavola disc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 = 0x1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dx = d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regs.ds  = d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x(&amp;inregs, &amp;outregs, 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ector()         /* Azzera 512 elementi di sector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key=0;key!=512;ke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key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boot()         /* Setta  il settore del boo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s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cpy(bootmsg,"\007\n\rThis disk has not boo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cat(bootmsg,"\n\rPress any key to restar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(key = 0;key != strlen(bootmsg)+1;key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0x80+key] = bootmsg[ke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0] = 0xE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1] = 0x2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cpy(bootmsg,"CFORMA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key = 0;key != strlen(bootmsg)+1;ke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0x03+key] = bootmsg[ke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size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11]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12] =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13] =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14] =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15]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16] =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17] = 0x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18]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19] = 0xD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20] =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21] = 0x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22] =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23]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24] = 0x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25]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26] =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27]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28]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[29]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43] = 0xF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44] = 0x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45] = 0xC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46] = 0x8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47] = 0xD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48] = 0x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49] = 0x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0] = 0x7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1] = 0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2] = 0x1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3] = 0x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4] =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5] = 0x7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6] = 0x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7] = 0x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8] = 0xC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9] = 0x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60] = 0x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61] = 0xB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62] = 0x0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63] = 0xB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64] = 0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65]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66] = 0x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67] = 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68] = 0xE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69] = 0x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70] = 0x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71] = 0x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72] = 0x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73] = 0x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74] = 0x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75] = 0x1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10]= 0x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[511]= 0xA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_secto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_reset()          /* Resetta il controller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0x13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_table(track,side)  /* Crea marcatori di traccia  CHR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rack,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sect,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sect=1;sect!=10;sec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[s++] = 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[s++] =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[s++] = 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[s++] =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()       /* Setta il cursore a 0 di dimensioni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0x10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gramma  memorizza in una matrice la  vecchia  tabella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ri   del   disco  per  poi  modificare  il   decimo 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ktable[10]) per metterlo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setupboot serve a inizializzare la tabella dei  d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 registrare nell'area di boot mediante un interrupt di cui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iamo parlato prima e precisamente del 2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 25H  (Absolute Disk Read) e il  26H  (Absolut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)  costituiscono  due metodi per trasferire il controllo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BIOS  per  quanto  riguarda operazioni  di  scrittura  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ndiamo ad esempio il 2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gistri interessati a questa operazione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umero del drive (0=A:, 1=B: ec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ero dei settori da l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ttore logico d'iniz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 Indirizzo memoria di trasferi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n uscita dall'interrupt il flag di carry e' a zero signi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l'operazione ha avuto suc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questo si trova invece ad 1 significa che c'e' stato un err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ui codice sara' testabile all'interno del registro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parte alta (AH) contiene il codice di errore del DOS men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 bassa (AL) contiene uno dei seguenti valor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H  Il drive non risp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H  Operazione di posizionamento fal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8H  Cattiv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H  Settore richiesto non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H  Disco protetto in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H  Altro tipo di errore non elen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 26H svolge l'operazione di scrittura invece  ch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ura come il 2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gono  per questo i registri e i codici di errore riportat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ita per l'interrupt 2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  capitoli  successivi  tratteremo la struttura  di  un  d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lando della FAT e  dell' organizzazione della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go  l'occasione  portata dall'esempio precedente  per  par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ome e' strutturato il  record di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sarebbe  potuto  optare per una trattazione unica  di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uarda l'organizzazione logica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blema e' dovuto al fatto che se non si parlasse  a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to  di  come  e'  strutturato il record  di  boot  gran 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esempio  rimarrebbe oscu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,  come avrete notato, una funzione del programma serv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ggio dei parametri relativi a questo set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cord di boot occupa 1 settore del dischetto e  precis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settore e' contenuto un breve programma che serve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aricamento  del  sistema operativo che varia  leggermen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 del formato (in genere la prima parte occupa i byte 0,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tre a cio' si trovano nel record di boot delle informazion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che servono a controllare il disco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ffset di questi dati e' a partire dal byte 4 e precis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Lunghezza 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8          Identificatore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2          Numero di byte per s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   1          Numero settori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2          Numero settori riservati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       1          Numero copi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    2          Numero voci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2          Numero dei settori su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          1          ID formato (FF, FE ...Vedi avanti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          2          Numero settori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        2          Numero settori per t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           2          Numero dei lati d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           2          Numero settor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ttore di boot e' sempre presente indipendentemente dal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sul disco sia presente il sistema operativo o 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si tenti di caricare il dos da un disco su cui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presente sara' compito del boot visualizzare un messaggi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iamo  questa  panoramica sui servizi riguardante  i  dis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lando di alcune porte che riguardano questo 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3F2  Controllo del control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una descrizione degli 8 bit di questo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Selezi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0   0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0   1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1   0 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1   1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0 = reset control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0 = sconnessione d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1 = abilitazione interr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    e richies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1 = abilitazione mo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1 = abilitazione moto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1 = abilitazione moto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bilitazione motor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so che lo schema possa essere sufficentemente chi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porta e' possibile setta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3F4   Stato del control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questo  registro  e' possibile acquisire lo  stat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determinato evento e' indicato da uno stato alto (1) sui  v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Drive a in mod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Drive b in mod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Drive c in mod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Drive d in mod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Comando in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Modo no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Direzione dati dal controller al 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nto a comunicare 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'e'  un  termine di cui non abbiamo mai visto il  significat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amente DMA (Direct Memory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,  dopo la descrizione della seguente porta,  di accenn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alche informazione riguardante quest'ult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 13H,  per l'esecuzione dei suoi servizi,  sfrut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0x3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ttaggio in questo registro dei seguenti valori  corrisp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 funzione descritta sul la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2 = Lettura t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3 = Specifica SRT,HUT,HLT,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4 = Riporta stati d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5 = Scrittur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6 = Lettur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7 = Ricalib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8 = Stato inter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9 = Scrittura dati cance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A = Lettura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C = Lettura dati cance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D = Formattazione t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0F = SEEK t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11 = Ricerca per ug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19 = Ricerca per minore o ug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1D = Ricerca per maggiore o ug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lavamo prima del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 suo stesso nome e' facile capire che si tratta di sistem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o diretto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lte operazioni di trasferimento dati, ad esempio tra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dispositivi veloci di memorizzazione, il processore puo'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amente escluso e il controllo delle operazioni viene pr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  DMA che in pratica potremmo considerarlo come  un  ulter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co del sistema hardware visto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la  tecnica  di accesso diretto in memoria  permett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stione di un trasferimento veloce di dati fra la stessa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 del sistema e le periferiche di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controllore DMA,  in genere,  per ogni linea gestita  possi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 regis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registro di indirizzo che contiene in ogni istante 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 prossima locazione di memoria che deve essere  trasfer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contatore che contiene il numero di parole che devono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ora  trasferite  e  un  registro  di  stato  che  segnala 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e del disposi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ratica il processore 8088/86 possiede un piedino di HOLD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portato  ad un livello opportuno trasmette una  richiest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o caso,  dopo aver terminato il ciclo corrente,  si m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na fase in cui sospende le sue operazioni fino alla rimo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egnale da parte del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C IBM possiede quattro canali di DMA per i quali valgono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porte per il loro 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  dei  canali del DMA serve per il "rinfresco"  della  memor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 che  altro non e' che una continua lettura  e  scrittur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allo  scopo  di  evitare la  perdita  delle  inform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RAM dinamiche,  infatti,  possono mantenere solo per un br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  le  informazioni  e quindi  questa  operazione  si  riv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spens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orta  0x000  (Registro  di indirizzo  del  canale  0)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ta  appunto  per  questo  scopo e  cioe'  il  refresh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orta 0x001 (Contatore di parola del canale 0) e' imposta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FFF (64 K) per il rinfresco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grato  controllore  dell'accesso  diretto  in  memoria 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lato 82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anale  1  di questo non viene utilizzato dal  PC  in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non supporta il trasferimento da memoria 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registro 0x004 (Registro indirizzi del canale 2) e' utilizz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i trasferimenti dei dati dai dischetti mentre il 0x005 e'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tore di parola dello stesso c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registri  0x006  e 0x007 sono i corrispondenti  del  canale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i  al canale 3 utilizzato per trasferimenti tra memori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 f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lettura  sulla porta 0x008 riporta lo  stato  del 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re la sua scrittura imbastisce un comando per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hip  8237  considera a priorita' in 4 canali  assegnando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le 0 la priorita' piu' alta mentre al 3 quella piu' b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 delle  priorita' diventa complesso  se  tratta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ll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tti le priorita' possono essere fisse o ro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'ultimo  caso  il  canale appena  servito  diventa  quell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a' piu' b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lettura  del  registro  di stato e di  comando  (0x008) 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terminato cana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terminato can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terminato can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terminato cana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richiesta cana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richiesta can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richiesta can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iesta cana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dicevo prima la scrittura su questa porta costituisce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modo per inviare un comando relativo al controller del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viene inizializzato a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Non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Non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Abilita il control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Scansione del temp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Priorita'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Ultim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DREQ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CK b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E' consigliato non modifica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possibile abilitare o disabilitare i canali del DMA  set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o opportuno il registro di masch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porta che si occupa di questo e' la 0x00A e la descrizion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 bit e' la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Non utilizzati+   :   0   0 = cana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   0   1 = can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   1   0 = can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   1   1 = cana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= attiva bit di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= azzera bit di masch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ono altri registri che si interessano del DMA ad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0B Registro di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0   0 = cana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0   1 = can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1   0 = can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:   :   :   :   :   :   1   1 = canale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0   0 = ver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0   1 =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1   0 =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1 = reinizializzazione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0 = incremento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1 = secremento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0 = modalita'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1 =    "     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   0 =    "      blocch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1 =    "      casc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del PC viene utilizzata la modalita' singola per 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vedremo  in seguito l'interrupt 21H del DOS ci  mettera'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osizione  molti  servizi specifici per lavorare sui fil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stione stampante (INT 1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  che   ora  vedremo  e'  quello  che   gestisce 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cazioni con la stamp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funzioni svolte sono esattamente 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  = 0    Stampa il carattere presente in AL e ritorna in AH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to del servizio.  In altre parole se di ritorno  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iene  1  significa che il carattere non  e' 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mp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  = 1    Inizializza  la porta della stampante.  AH ritorna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  = 3    Il  servizio  tre riporta lo stato della stampan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. L'interpretazione degli 8 bit e' la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   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Non u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1 =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1 =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1 =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1 =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te agli adattatori per stampanti parallele troviamo anche 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mpante parallel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      Seconda      Terza                Scop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BC      0x378        0x278   Dati in uscita dalla stam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x3BD      0x379        0x279   Registro di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x3BE      0x37A        0x27A   Registro di controll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 porte   0x3BC/0x378/0x278   contengono  i   dati   leggi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ati alla stamp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 bit del registro equivale a uno degli otto bit del dat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porte  0x3BD/0x379/0x279 corrispondono al registro  di 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 stampante  mediante  le quali  e'  possibile  ricavar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i di q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ignificato di ogni bit del registro e' il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1 =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Non u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0 =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1 =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0 = Non in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1 = In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0 = Cart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1 = Fine dell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0 = Segnal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1 =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Busy (occup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Lib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porte 0x3BE e quelle relative al secondo e al terzo adatt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ante si incaricano del controllo della stamp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 usati   :   :   :   :   0 =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 :   :   :   1 = Dati in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 :   :   0 = Nessun cambio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 :   :      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 :   :   1 =  Cambio linea 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 :   0 = Inizializza stam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 :   1 = Impostazion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 Sempr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= Interrupt disabili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IRQ7 abili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 nel  caso  delle  funzioni  di  controllo  legate  ad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ata periferica, viste in precedenza, anche in questo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  esistono alcune legate all' INT 21H del Dos che permetton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ire i files che debbono essere stam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tre  a queste esiste un ulteriore  interrupt,  precisament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H, che si interessa della stamp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remo tutti nei capitoli riguardanti le function calls 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 terminare l'argomento riguardante la stampante  anc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parole sui codici di 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Linguaggio C come per gli altri linguaggi potete utilizza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ici  di  comando  delle  stampanti  per  eseguire  determin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o  i  seguenti  codici che  potranno  essere  inviati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ante mediante la macro SE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ETPRINT(x)   putc(x,std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ogni invio di un codice corrisponde una chiamata del ti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INT(27);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Tab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56    Ignore pap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57    Cancel ignor pap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66    Set vertic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78    Set skip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79    Cancel skip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Head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Tab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60    Move print hea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68    Set horizont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80    Proportional spac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85    Unidirectional prin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/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48    1/8 inch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49    7/72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50    1/6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51    Variable line feed (n/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65    Variable line feed (n/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67    Set page len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15 char per in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Double width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Compresse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Compressed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Double width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45    Unde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69    Emphasize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70    Emphasized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71    Double strike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72    Double strike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83    Subscript/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84    Subscript/super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54    Select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55    Select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75    480 dot bit im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76    960 dot bit im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89    960 dot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,90    1920 dot bit im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De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stione MOUSE (INT 3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 eccoci  al  primo  degli  interrupts  non  documentati 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33H gestisce tutto quello che riguarda il mouse,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e  periferiche  che  stanno avendo sempre  piu'  applic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terno dei nuov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(Tm) della Microsoft e' appunto uno di quei package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so del mouse e' importantissimo se non indispens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coordinate  sul video del mouse possono  essere  calcol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 del settaggio dello screen mediante i seguenti cal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           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CO &amp; BW    x = 16 * colonna, y = 8 *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CO &amp; BW    x = 8  * colonna, y = 8 *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x200          x = 2  * coordinata x, y = coordina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200          x = coordinata x     , y = coordina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romatico    x = 8 * colonna, y = 8 *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&amp; 3270       x = coordinata x, y = coordinat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o i seguenti servizi relativi all'interrupt 33H interes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a gestione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 ho riportati a tipo schede per una facile consul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Check if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-1 se il mouse e' installato, 0 in caso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X = Numero dei botto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Ge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tato dei pul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0 = 1 se pulsante sinistro prem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1 = 1 se pulsante destro prem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Coordina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Coordinat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Se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ova coordina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Nuova coordinat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Set mouse X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imite minim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Limite massim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Set mouse Y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imite minim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Limite massimo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Set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Posizione centr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Posizione centr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= Puntano alla maschera 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Set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 per selezionare attributo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per settare tipo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Maschera schermo o linea iniziale di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schera cursore o linea finale   di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Make mouse curs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Make mouse cursor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Determine number of phisical position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scita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X  =  Numero  di posizioni su X mosse dal ultima  chiamata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zione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X  =  Numero di posizioni su Y mosse dal  ultima  chiamata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zione 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Set physical to screen movemen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ero di posizioni fisiche per indicare un cambio di 8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Numero di posizioni fisiche per indicare un cambio di 8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: I valori iniziali sono X=8 Y=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Set light p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Stop light p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questi  servizi potrete creare nei vostri programmi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site opzioni dedicate alla gestione video mediant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stione Memoria Estesa (EMM INT 6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tro interrupt non documentato dalla Microsoft  riguarda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ione della memoria est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  AT Ibm puo' superare come quantita di memoria i 640 K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 era normalmente relegato il vecchi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imamente anche per quanto riguarda quest' ultimo sono com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 mercato delle schede per l'espansione a oltre 2 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mente  sul   PC  che ho utilizzato per  la  scrittur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testo  ho  installato una scheda Flash Pack  AST  per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locizzazione  dei  processi e un espansione, sempre AST, co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bytes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che si interessa della gestione della memoria  est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il 6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e in questo caso i servizi li riporto a tipo sch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essere sinceri ho utilizzato questo modo per   rappresentar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anto ho eseguito una lettura dai dati di un programma che 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o per la documentazione di questi 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non  riscriverli  ho optato per il  mantenimento  di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o  che dopo tutto non risulta neppure essere  malvagio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facile consul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Check expanded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ngress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128 129 e 132), 0 se tutt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Get windo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ngress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128 129 e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gmento dove parte 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: La prima finestra e' all'offset 0, la seconda a 4000H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po     : Determine free &amp; total expanded memory p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ngress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128 129 e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ero di pagine li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Numero totale di p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Allocate expanded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ero pagine da allo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128 129 132 133 135 136 e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Get expanded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umero window (0 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Pagina da pr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 pagina  data  indirizzabile  mediante  la  locazione 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128 129 131 132 o 1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Fre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Handle del blocco da libe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128 129 131 132 o 1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Get version number of EM 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128 129 e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ero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Determine number of activ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128 129 131 e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ero di handles attivi. BH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Determin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218 129 131 e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ero di pagine allocate per l'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Get array of all hand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DI = Puntano all'area dove   deve essere salvato il risult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  grandezza deve essere (4 * num_handle_attivi) 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 piu' di 1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128 128 129 e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= Puntano all'area con  le 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Save expanded memory 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Handle al quale si vuole associare  lo s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128 129 131 132 e 1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: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    : Restore expanded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Handle con cui era stato salvato lo s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odice d'errore. (128 129 131 132 e 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rete  potuto  notare  ad  ogni  servizio  dell'  int  67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ispondono   alcuni  codici  d'errore  che  potrebbero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iti dalla call st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lenco di questi e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- Malfunction in EM softw.     129 - Malfunction in EM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 - Invalid handle               132 -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3 - No available EMM handles     134 - Page  mapping 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 - Not enough exp.memory pages  136 - Not enough fre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7 - Can't allocate 0 pages       138 - Request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number      of    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9 - The  phisichal memory page   140 - No  room   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ich the handles  page         the   expanded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apped is invalid.              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 - Expanded memory board status 142 - No statu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already associa-       associated   with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 with this handle number.      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 - Invalid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a  creazione  di software con la possibilita' di  veder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ia  estesa  testate  sempre prima  di  richiamare  qualsi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  destinata a questa la call relativa alla verifica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za di una scheda 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te  trovare maggiori specifiche sul "Lotus  Intel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cuni  casi  la  memoria  estesa  puo'  assumere  dimens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v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 portando ad esempio la scheda che utilizzo  person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possibile installarne fino a 4 per un totale di oltre 8 M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potrebbe  essere configurata sia come EMM che  com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i pacchetti software in commercio,  Symphony (Tm) per fa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e, vedono gia' la memoria est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ludiamo con questo il discorso per passare all' interrupt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per la gestione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stione video (INT 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elle  sequenze  di escape per il controllo  del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vo  rimandato il proseguimento del discorso  alla  trat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interrupt 10H che e' quello che presiede a tutte le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relative alla gestione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ervizi svolti dall'interrupt sono molti e lo stesso dicasi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 riguarda le porte che svolgono la gestione del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per dire che sara' un paragrafo "intenso" di argo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gestione  del  video e' un argomento delicato  in  quanto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a'  date  all'utente sono complesse e in  alcuni  c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ono, anche perico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e' chi si chiedera' cosa significa "dico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  pare  di  aver  letto  una volta  qualche  cosa  relativa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ggio di alcuni registri del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diceva,  a  proposito,  che l'uso incauto di  questi  av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uto danneggiare il video e il controller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ramente  posso  dire  di aver  provato  qualsiasi  sort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aggio  riguardante  lo schermo senza che mi sia mai  capi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che  inconveniente grave se non quello di dover resetta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 per poter riiniziare il lav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 in  commercio  molti tipi di  controller  destinati  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piu' comuni,  quelli che sicuramente tutti conoscete,  son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romatico,  la  CGA  (Color Graphics Adapter),  la EGA  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riamente  il  vecchio PC IBM nasceva con in  dotazion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a monocr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era  orientata  alla gestione dei testi  in  quanto,  p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onendo  di  un  ottima risoluzione per  quanto  riguardava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, non aveva la possibilita' di gestire la graf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Hercules e' possibile considerarla un estensione della  sch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romatica  in quanto ha la possibilita' di gestire la gra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una risoluzione di pixel maggiore di quella della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ramente   questa  differenza  di  risoluzione  porta  ad 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patibilita' dei programmi destinati alla CGA con quelli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mente,  sul  computer  che uso per  lavoro,  utilizzo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ules  in  quanto  non avendo l'abitudine di  usare  giochi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 grafici  i vantaggi offerti da questa sono notev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non e' poi' cosi' categorico per quanto riguarda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nibilita' di programmi grafici che supportano la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maggiori  programmi reperibili in commercio  dispongon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a'  di  essere  configurati su questa vedi  ad  ese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, SYMPHONY, LOTUS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schede installabili su PC dedicate alla grafica ad  a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ol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troppo  dati  i costi relativi alla scheda,  al software e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dedicato non sono di uso co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edendo  una  scheda  CGA avremo a  disposizione  le  segu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a' di configurazi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x25        Testo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x25        Testo 16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x25        Testo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x25        Testo 16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0x200        Grafica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0x200        Grafica 4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x200        Grafica 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nota particolare la merita l' Olivetti M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oltre ai modi appena visti possiede un ulteriore modali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precisamente il modo grafico 640x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cheda  Hercules possiede,  oltre al  modo  testo  80x25,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alita' grafica 720x348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so  che  non sia il caso di dilungarmi con la  spiega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i come ad esempio pixel in quanto sicuramente sono tutti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nte del  signif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o  la modalita' video selezionata il controller ci met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osizione  di un certo numero di buffer di schermo norm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e p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numero di queste riferite alle caratteristiche del video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x25    Testo BW e colore    8 p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x25    Testo BW e colore    4 p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0x200    Grafica BW e colore  1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x200    Grafica BW e colore  1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0x348    Hercules             2 p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so  che  vi ricordiate che quando ho parlato del suffisso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vo portato un esempio di come scrivere direttamente sul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iz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far *var = 0xB80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 relativa al buffer principale della scheda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aso del video monocromatico questo buffer e' posiziona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o 0xB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lando di buffer del video bisogna fare una precis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potrebbe anche pensare che scrivendo direttamente in loc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cutive  si possa ottenere come risultato la  visualizz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stringa vol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non e' vero in quanto le celle di memoria che fanno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buffer  di  schermo hanno fondamentalmente  due  compiti 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attam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carattere : attributo : carattere : attributo :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byte di numero pari contengono il codice del carattere 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i di numero dispari gli attrib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ytes di attributo vengono interpretati come seg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monocroma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R   G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:   :   :   :   :  Primo  pia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1 = intensita'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R   G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S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lampegg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binazioni possibili su RGB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 RGB bit 6,5,4 = S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RGB bit 2,1,0 = Primo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(1)---+    +---(2)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G    B    R    G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0    0    0    0    0  Nero su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0    0    0    0    1  Sottolin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0    0    1    1    1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1    1    0    0    0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dell'adattatore colore/grafica  l'interpretazion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di attributo e' sempre la stessa solo che valgono i segu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   G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0    0     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0    1     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1    0     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1    1      Blu chi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0    0      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0    1      P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1    0      Ar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1    1      Bian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cio   notare  che  RGB  sono  le  iniziali  dei   tre   col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amentali che possono comporre i vari co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dimensioni  della  pagina video per ogni  modalita'  sono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x25     Testo BW        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x25     Testo 16 col.   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x25     Testo BW      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x25     Testo 16 col. 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0x200     Grafica BW     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0x200     Grafica 4 col. 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200     Grafica BW     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rcules        8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o punto iniziamo a vedere i servizi dell'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per  tutti gli altri il numero del servizio legato  ad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 funzione si ottiene settando in AH il valore corrispon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 funzione stessa e precisam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  Setta il modo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valore relativo al tipo di schermo va' inserito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 40x25   BW               AL = 1  40x25  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  80x25   BW               AL = 3  80x25  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4  320x200 Colore           AL = 5  320x200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6  640x200 BW               AL = 7  Monocr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3 16 colori media ris.EGA  AL = 14 16 colori alta ris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5 grafica monocrom.   EGA  AL = 16 Super high graphic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48 3270 graphics            AL = 72 640x400 Oliv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utilizz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h.ah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h.al = 0x01;   /* Setta a 40x25 col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6(0x10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  Setta il tipo di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ette  di  settare  il  tipo di cursore  stabilendo  la  li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izio e quella di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a si intende per rig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 carattere  che compare sullo schermo e'  costruito  su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e di punti nel seguente mo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. . . X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. . X X X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. X X . X X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  . X X . X X . 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. X X X X X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. X X . X X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. X X . X X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ursore viene costruito sulla stessa mat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ndo in CH la posizione di partenza (riga) e in CL qu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arrivo  si puo' fare in modo che il cursore sia piu'  o  m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vidente  (al  limite  si puo' fare in modo che  non  compai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0x10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'esempio   precedente   il   cursore  viene   fatto   spar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ndo  una  linea di partenza e di arrivo in  effetti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ente sulla matrice di costruzione del carat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utilizzate  una  funzione  del  genere  nei   Vs.   progra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ordatevi,  cosa  che in verita io mi dimentico sempre di f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uscita  di  resettare il cursore in  modo  visibile  per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acolare il normale lavoro 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2  Setta la posizione del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servizio  permette  di creare delle  funzioni  simili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del Basic o al Gotoxy del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H  e  DL contengono in ordine il numero di riga e  quell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na dove deve essere posizionato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H  contiene il numero della pagina sulla quale si vuole eseg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osiz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il  passaggio  di  argomenti e'  possibile  crear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come nel seguente esem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xpos,y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regs.h.dh=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regs.h.dl=y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regs.h.bh=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86(0x10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  Legge la posizione del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H  in questo caso contiene il numero della pagina video a cui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uole riferire con il serv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scita i registri DH e DL contengono la posizione del  curs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precisamente, in ordine, riga e col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restituisce anche il settaggio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gistri CH e CL conterranno i valori relativi al settaggi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e  che  sono  praticamente  quelli  utilizzati dal serv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  Riporta la posizione della penna ot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rete capito questo e' un servizio particolare  in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a leggere la posizione della penna ot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valore  restituito in AH pari a 0 indica che la penna  ot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e' stata attiv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in cui la penna sia attivata allora DH e DL  conter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amente  la riga e la colonna,  CH la linea di raster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il numero del pixel (0-319, 0-6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5  Seleziona la pagina att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dei vari modi video avevamo detto che in modo testo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e indirizzare piu' p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servizio ci permette di selezionare il numero di pagin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rendere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ramente  in  modo grafico,  avendo a  disposizione  solo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, non possiamo sfruttare questo serv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conterra' il numero della pagina desiderata e precisament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 7 per i modi 40x25 mentre da 0 a 3 per quelli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  Esegue lo scroll in 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funzione utile per eseguire delle cancellazioni  di  scher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ziali o totali ci e' fornito dai due servizi che vedr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AH  = 6 e' uno dei due ed esegue  lo  scroll  ve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lto della parte di video specificata dalle coordinat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angolo superiore a sinistra e quello inferiore a destr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in questo caso conterra' il numero di righe che devono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e scorrere verso l'a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valore  pari a 0 in AL fara' si che tutta la  finestra  v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oll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 e CL conterranno le coordinate dell'angolo in alto a sinist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a  e  colonna,  mentre DH e DL quelle relative  all'angol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so a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H conterra' il valore dell'attributo da visualizzare nelle rig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ove v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come  esempio  una funzione che  permetta  il  pass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rgomenti dei valori appena vi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CREEN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up(x_u,y_u,x_d,y_d,n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_u,y_u,x_d,y_d,n_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ah=0x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ch=y_u;  /* Riga    angolo in alto a sinistra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cl=x_u;  /* Colonna    "    "   "  "    "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regs.h.dh=y_d;  /* Riga    angolo in basso a destra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regs.h.dl=x_d;  /* Colonna    "    "   "   "   "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al=n_r;  /* Numero di righe da scorrer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bh=0x00; /* Attributo NERO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6(SCREEN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esempio in cui il numero di righe su cui eseguire  lo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corrisponde  a tutta la finestra video lo riportero' con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zione del servizio AH =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7  Esegue lo scroll in b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 AH  =  6  faceva scorrere  il  contenuto  della  fin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a in alto questo esegue la stessa funzione ma con ve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scorrimento opposto e cioe' verso il ba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registri  utilizzati dal servizio sono gli  stessi  di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se inutile in quanto di fatto e' diverso solo il sett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registro AH riporto un esempio di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CREEN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dw(x_u,y_u,x_d,y_d,n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_u,y_u,x_d,y_d,n_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ah=0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ch=y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cl=x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dh=y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dl=x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al=n_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regs.h.bh=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6(SCREEN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le due funzione dell' int 10H appena viste e' po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e  degli scherzetti allo scopo di  simulare,  ad  esempio,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 laterale  a  sinistra  o a destra  cosa  normalmente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ata dal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main del programma ha uno scopo solo dimostr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ate il seguente esem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scr1 = 0xB0000000; /* B8000000 Se su scheda CG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scr2 = 0xB0000000; /* Idem come sopra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c=0;c!=79;c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ef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f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*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2 +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c=0;c!=4000-x;c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cr1 = *sc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sc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sc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1 -= 4000-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2 -= 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(x_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=80-x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h=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l=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=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bh=0x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0x10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8  Riporta il carattere alla posizione del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servizio  si  mostra particolarmente utile  in  tutt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azioni  in  cui serve sapere quale carattere  e'  memorizz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a posizione in cui si trova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nico  parametro  in  ingresso e' il  valore,  settato  in  B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o alla pagina a cui ci si vuole rifer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questo caso BH potra' contenere da 0 a 3 nel caso d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 video 80x25 mentre da 0 a 7 in modo 4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uscita  AL  contiene  il  codice  del  carattere  mentre   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ttrib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tilizzo  di  questo servizio e' indispensabile nel moment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i  si vogliono,  ad esempio,  gestire delle finestre sul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ndo in modo che il vecchio contenuto dello schermo non  v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  ma  al contrario ripristinato nell'istante in cui si  e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 procedura di gestione della finestra st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 sono le applicazion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esempio  si potrebbe abbinare ad un tasto il richiamo  d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che invece di comparire sullo schermo cancellando il vecch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o  presente  faccia  il  tutto in  una  finestra  che  ver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ostruita con il testo memorizzato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esempio  di programma per gestire una finestra  video  e'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indow.c salva in matrice tutti i caratteri  pr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ella finestra specificata nei parametri passati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unzione wind(x_up,y_up,x_dw,y_dw) do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x_up e y_up  sono le coordinate dell'angolo in al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sinistra del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x_dw e y_dw  sono le coordinate dell'angolo in  b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a destra del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opo il richiamo di wind() la finestra compresa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oordinate  specificate viene cancel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La riscrittura del testo memorizzato viene   eseg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ediante il richiamo della funzione scriv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La funzione main() e' messa solo a scopo dimo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 non esegue alcun controllo sull'esattezza dei 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assati com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CREEN      0x10                     /* Int 10H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T(x,y)     printf("\33[%d;%dH",x,y) /* Macr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flag, riga, xu, y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atrice[25]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    /* Solo dimostrativ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r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_c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(1,1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(11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ESEMPIO");  /* Scrive ESEMPIO nella finestra 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sp=getchar();   /* aver premuto un tasto ripristin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vi();         /* il vecchio contenuto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egu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i()     /* Riscrive il contenuto della finestra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indice1, indi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e2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fla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\nNon c'e' nulla da stampare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indice1=yu;indice1!=yu+riga;indice1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(indice1,x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", matrice[indice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indi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(x_up,y_up,x_dw,y_dw)    /* Cicli di lettura finestra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_up,y_up,x_dw,y_d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indice1, indi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olon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u=x_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u=y_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indice1=y_up;indice1 != y_dw+2;indice1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na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ndice2=x_up;indice2 != x_dw+2;indice2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(indice1,indice2); /* Posiziona curs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rice[riga][colonna]=leg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+colon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ce[riga][colonna+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ri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_up(x_up,y_up,x_dw,y_d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g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()   /* Setta il cursore in modo che non si veda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0x10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up(x_u,y_u,x_d,y_d) /* Cancella zona video specific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_u,y_u,x_d,y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=y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=x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h=y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l=x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=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bh=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SCREEN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ge()   /* Riporta il carattere letto alla posizione cur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bh=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SCREEN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(outregs.h.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 maggior   parte  delle  funzioni   utilizzate   nell'ese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  le  avevamo  gia'  viste  precedentemente  con 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unzionamento del programma e' molto se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   due   cicli   for   annidati   che   si   interess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pettivamente della colonna e 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macro AT(x,y) servira' a posizionare il  cursore  utilizz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rgomenti  relativi  ad  x e a y  i  valori  relativi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i utilizzate all'interno dei cicli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ogni  posizionamento del cursore corrisponde una lettura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attere mediante la funzione leggi() che e' quella in cui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uttato il servizio di cui stiamo parl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matrice (matrice[25][80]) e' dimensionata per poter  conten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limite tutto lo schermo (80 colonne per 25 rig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ase di meorizzazione del contenuto di una finestra,  com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mpio  quella  utilizzata  nel  programma  appena   visto, 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astanza l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miglioramento,  dal punto di vista della velocita',  pot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re  ottenuto  mediante la scrittura delle funzione  wind()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ge()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za doverle scrivere e' possibile fare produrre al  compil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testo relativo al codice e ottimizzarlo manu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curamente  il  fatto  di riportare nuovamente  il  listato  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precedente con le due funzioni legge() e wind() scr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ssembler appesantira' le dimensioni gia' eccessive di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ma  sicuramente chiarira' le idee a riguardo  del  disco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to  nei capitoli precedenti a sulla fase di link di un  mod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er con uno in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CREEN      0x10                     /* Int 10H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T(x,y)     printf("\33[%d;%dH",x,y) /* Macr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legge(), wind();   /* Legge() e wind() sono estern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flag, riga, xu, y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atrice[25]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    /* Solo dimostrativ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r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_c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(1,1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_up(1,1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(11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ESEMPIO");       /* Scrive ESEMPIO nella finestra 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sp=getchar();        /* aver premuto un tasto ripristin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vi();              /* il vecchio contenuto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i()     /* Riscrive il contenuto della finestra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indice1, indi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e2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fla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\nNon c'e' nulla da stampare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indice1=yu;indice1!=yu+riga;indice1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(indice1,x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", matrice[indice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indi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()   /* Setta il cursore in modo che non si veda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0x10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up(x_u,y_u,x_d,y_d) /* Cancella zona video specific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_u,y_u,x_d,y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=y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=x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h=y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l=x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=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bh=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SCREEN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ue funzioni in assembler invece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NAME    win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     SEGMENT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ATA      SEGMENT 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ATA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     SEGMENT  WORD PUBLIC 'CON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SS       SEGMENT  WORD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SS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OUP     GROUP   CONST,   _BSS,  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  CS: _TEXT, DS: DGROUP, SS: DGROUP, ES: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   _printf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   _flag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   _riga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   _xu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   _yu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   _matrice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Data Segment    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ATA 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DB   1BH, '[%d;%dH',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ATA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Code Segment    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unzione  w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_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nd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_rig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ax,[bp+4]                 ;x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_xu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ax,[bp+6]                 ;y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_yu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  SHORT 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WORD PTR [bp-2],0         ;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di,[bp+4]                 ;x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  SHORT 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6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ax,OFFSET   DGROUP:ESCAPE ; macro 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  sp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 _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ax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ul     _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  bx,[bp-2]                 ;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BYTE PTR _matrice[bx]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    WORD PTR [bp-2]           ;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ax,[bp+8]                 ;x_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  a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     a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e      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ax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ul     _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  bx,[bp-2]                 ;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BYTE PTR _matrice[bx+1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    _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ax,[bp+10]                ;y_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  a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     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e      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_flag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nd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unzione leg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_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legge   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ah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b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  sp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 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legge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 le  funzioni in linguaggio  C  potranno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e con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C /Ox wind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ra'  in  questo modo prodotto un file con  il  codice  ogg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to window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mpilazione del source assembler avverra' invece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SM win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caso il file prodotto sara' chiamato wind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 non resta che unire i due moduli utilizzando i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 window.obj wind.obj , window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dotto sara' il file eseguibile wind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guito di un analisi obbiettiva del programma, compreso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la  funzione in assembler,  mettera' alla luce una  notev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tezza  in fase di meorizzazione del contenuto  della  fine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uente  programma  mostra  come la  velocita'  puo'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ata  in  modo notevole mediante la  lettura  dirett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o lo schermo video senza l'utilizzo di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stituendo  ???  con  le iniziali della scheda CGA oppur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ules  (HER)  si  fa' in modo che  il  programma  funzioni 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edue senza nessuna modi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.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tione finestra virtuale mediante mem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enuto screen con lettura diretta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AT(x,y)   printf("\33[%d;%dH"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???      /* ??? =  CGA o HE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far *screen = 0xB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far *screen = 0xB8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atrix[25]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ttrib[25]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riga, colon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_c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riga=0;riga != 25;riga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colonna=0;colonna != 80;colonna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rix[riga][colonna] = *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+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[riga][colonna] = *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+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g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(14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 Hello!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-= 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riga=0;riga != 25;riga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colonna=0;colonna != 80;colonna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screen = matrix[riga][colonn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+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screen = attrib[riga][colonn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+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(24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 = 0x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 = 0x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h = 0x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l = 0x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bh = 1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0x10, 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0x10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struzione  screen -= 4000 riposiziona il puntatore all'ori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di riutilizzarlo per riscrivere il vecchio contenuto  d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r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la funzione e adattatela per i vostri scopi specif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in questo caso un miglioramento potrebbe derivare dal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scrivere  in  assembler alcune parti dello  stesso  anch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ramente,  essendo gia' la velocita' notevole,  penso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il c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ho  gia'  detto precedentemente,  l'uso  di  macro  per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o dello schermo possiede il vantaggio di essere comoda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vere  ma  ha  anche lo svantaggio  di  pretendere  l'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o come device nel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questo ho concluso il discorso relativo alla funzione svo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  servizio  8  dell'interrupt  10H  sperando  di  non  esserm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lungato eccessiv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un altro servi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9  Scrive un carattere nella posizione del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scrive a partire dalla posizione corrente del curs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numero n di volte il carattere specificato nel registro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  conterra'  il  numero  del  servizio  e  precisamente  9,  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ttributo del carattere che deve essere scritto,  BH il 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 pagina  e  CX il numero di volte che  questo  deve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cursore,  di fatto,  non viene spostato ma il carattere, 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X viene specificato un numero maggiore di 1, viene scritto 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e,  a  partire dalla posizione attuale,   quante sono 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da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eto che il servizio pur stampando in posizioni consecutiv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ove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uente  esempio e' abbastanza banale in quanto richied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tiera  il carattere e il numero di volte che deve ripeter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pplicazione piu' utile potrebbe essere,  ad esempio,  p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mpa  ripetuta di caratteri che devono comporre  la cornic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masch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ar,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\n\nQuale carattere vuoi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 = get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Quante volte lo vuoi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f("%d", &amp;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("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_car(car,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car(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h.ah = 0x09;  /* Servizio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h.bh = 0x00;  /* Pagina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x.cx = n;     /* Numero volt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h.al = c;     /* Caratter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h.bl = 0x03;  /* Attributo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6(0x10, 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ttributo   specificato   in  BL  e'  calcolato   mediante 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zioni  che avevamo visto parlando dei bytes  di  attrib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 paragraf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lo screen sia settato in modo grafico il val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corrispondera' al colore del o dei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 = 0AH  Scrive un carattere alla posizione del curs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praticamente  identico  al servizio precedente  solo  ch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caso non e' possibile settare l'attributo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BH  Setta la tavolozza dei col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questo  servizio e' possibile selezionare la  tavoloz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i  colori  dai  cui verranno presi quelli  da  utilizzare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e come colore carat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H contiene l' ID della tavolozza (0 - 127,  0 - 1 per la gra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x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 invece specifica il colore da utilizzare con l' ID specific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fatto il Technical Reference avverte che con l'attuale  sch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GA   l'ultimo  settaggio  ha  significato  solo  in  risolu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zionando come ID la tavolozza 0,  in BH, i colori disponi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ndo in BL 0 sono verde, rosso e gia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valore  pari  a  1 in BL invece ci  mettera'  a  disposi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zurro, magenta e bi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CH  Scrive un punto (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gistro DX contiene in questo servizio il numero della  r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 CX  il numero della colonna dove deve essere stampat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contiene il valore del co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il bit piu' significativo  di AL,  il numero 7,  e' a 1 all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lore  specificato si combina mediante un' operazione di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lusivo (XOR) con il colore gia' pres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DH  Legge la posizione di un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il servizio precedente stampava un punto questo ne ripo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ngresso DL contiene la riga mentre CX la colonna del pun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 si vuole riportato il colore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EH  Scrive un carattere in modo te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0EH scrive scrive in modo TTY dei singoli  caratt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codice del carattere e' specificato nel registro AL mentre  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ene il valore del co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' ultimo valore deve essere specificato se si lavora in m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tre  a  stampare  il carattere viene fatto  anche  avanza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FH  Riporta il settaggio corrente dello scher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riporta il valore relativo al settaggio del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'identificazione del tipo guardate i valori utilizzati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di selezione del modo video che abbiamo visto con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 00H di quest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H  restituisce il numero della pagina attiva mentre AH il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 caratteri  per  riga  posseduto  dallo  specifico   tip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ggi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questo  abbiamo terminato il discorso  relativo  ai  servi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ti dall'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del  BIOS dell' AT IBM esistono  vari  interrupts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edono delle funzioni aggiuntive rispetto a quelli de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so' che legata all'INT 10H esiste  un  ulter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che permette di stampare un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troppo  il Technical Reference di cui sono in possesso non f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ssun   riferimento   a  questa  e  quindi  non   saprei   da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zio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nel  caso  degli  interrupts  visti  precedentemente  co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occasione  fornitami  dall'  int 10H per  parlare  anche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zioni  di  memoria  e  dei registri  del  controller  che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sano del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  utilizzato gli interrupts del BIOS per fare un raggrupp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tutti gli argomenti che riguardano determinate perifer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locazione 449H contiene la modalita' CRT del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funzioni dell'int 10H (00H e 0FH) per settare un  determi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o  video  o per avere di ritorno l'attuale  utilizzano 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zione d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  =  40x25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=  40x25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=  80x25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=  80x25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  =  320x2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  =  320x200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  =  640x200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  =  Monocroma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locazione 44AH contiene il numero di col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H    =    40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H    =    80 col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dimensioni del buffer del video sono contenute alla loc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 dimensioni  possibili  sono  quelle  che  abbiamo  ripor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mente  e cioe' 800H per il modo testo a  colori,  4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la grafica a colori e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locazione 44EH contiene l'offset della pagina video attiv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ne  calcolato  aggiungendo  all'offset 0H  un  multipl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ghezza video contenuta in 4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locazione  dalla 450H alla 45FH si occupano del  manten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osizione del cursore per ogni pagina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formato  e'  di due byte che  contengono  rispettivament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na e la r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esempio le locazioni 450H e 451H sono relative alla pagina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452H e 453H alla pagina 1 ecc.  fino ad arrivare alle 45EH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FH relative alla pagin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rvizio 01H dell'interrupt 10H (Set Cursor Type) utilizza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zioni 460H e 461H per determinare il tipo di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ontenuto e' il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60H = Linea finale de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61H = bit 5   se 0 il cursore e' visu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it 4-0 linea iniziale curs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ervizi per settare la pagina attiva dell'interrupt 10H (05H)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onoscerla (OFH) utilizzano la locazione 46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hip del controller video e cioe' 6845 mediante l'utilizz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 registri permette di eseguire i vari settaggi dei  parame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enza doversi supportare al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sistenza e l'utilizzo da parte di un programma di questi 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ormontabile  l'incompatibilita'  del software scritto per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quello pe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un programma si supportasse per il settaggio dei modi vide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il controllo di questo sull'interrupt 10H allora non sa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 problema  eccessivamente  grosso  l'adattamento  su   sch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cules  in quanto basterebbe,  in questo  caso,  modificar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di servizio dell'interrupt stesso per rendere compat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oftware per CGA con la scheda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io sappia solo le routine grafiche del Lisp si supportan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e le funzioni sull'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inciamo a vedere l'utilizzo che viene fatto dei registr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gistri 3B4H,  relativo al controller monocromatico, e il 3D4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ettono  la  selezione di uno dei registri a cui e'  po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dere mediante la porta 3B5H (monocromatico) e 3D5H (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le porte 3B5H e 3D5H permettono di controllare 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registro o l'altro varie caratteristiche video e  precis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o     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-3        Caratteristiche orizzo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video quali caratteri/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9        Caratteristiche verticali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e visualizzate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        Linea iniziale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        Linea finale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eguenti registri sono sempre accessibili mediante le porte 3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3D5 ma sono solo legg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o     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       Indirizzo alt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l'ada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        Indirizzo bass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l'ada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        Indirizzo alto della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        Indirizzo basso della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esempio de volessimo settare un valore nel registro 10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 3B5H o 3D5H dovremmo specificare 10 in 3B4H o in 3D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registro 3B8H,  nel caso del video monocromatico,  costitui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registro di controllo delle modali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0x3B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 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    :         80x25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  Abilita segna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ilita lamp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rete potuto osservare non tutti i bit della porta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della  porta con uguale  significato  ma  riferita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della CGA, la 3D8, i bit utilizzati sono i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x3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:   :   :   : Test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:   :   : Selezione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:   :   :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:   : Selezione modalita'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: Abilita segna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lamp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= sfondo per 16 col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registri  3BAH  e  3DAH corrispondono  ai  registri  di 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i alla scheda monocromatica e a quella della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bit 3 a stato 1 indica la scansione verticale,  il bit 0 a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   l'abilitazione  del  video  mentre  a  1  la   scan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zzon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ora  concludo l'argomento relativo alla gestione  del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roponendomi di riportare qualche esempio piu' 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ei  vari interrupts del BIOS tralasciero'  il  15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 e' relativo al controllo del registratore a cassett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rebbe  dovuto  essere disponibile con le prime versioni del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 ma di cui,  sinceramente,  non ho mai avuto  alcuna  notiz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a possibilita' o meno di reperirlo in commer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 particolari situazioni in cui e' necessario sapere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e tipo di scheda si ha a che 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sempio  seguente mostra un programma completo che puo'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ttato  alle  vostre  esigenze mediante  l'opportuna  rimo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funzion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itorna :            1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2 = Monocr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3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ega = 0x004000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alt = 0x004000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g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\n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sched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("Scheda EG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("Monocromatic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("CG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*ega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(*alt &amp;= 48) ==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ocando  su  alcuni registri o mediante l'accesso  diretto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e' possibile creare routines particol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seguente  esempio  il contenuto dello  schermo  viene 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ivolare  a  tipo  di  "serpente" sulle schermo  fino  alla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a spa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scr1 = 0xB0000000;   /* B8000000 se su scheda CG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scr2 = 0xB0000002;   /* B8000002 se su scheda CG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c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d,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n=0;n!=25;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b=0;b!=80;b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(c=0;c!=4000-d;c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scr1 = *sc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sc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sc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1 -= 4000-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2 -= 4000-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+= 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 detto prima dell'esempio "giocando su alcuni registr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l video colore grafica in modo testo abbiamo a disposizione 4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pagine  video  che possono essere attivate  anche  mediant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 dell'interrupt 10H visti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mmo  anche  scrivere  un testo distribuendolo  su  tutt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ine  a nostra disposizione e,   modificando mediante la  po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x3D4  l'indirizzo  di  partenza del buffer  video,  eseguir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su qu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terebbe incrementare l'indirizzo di partenza del buffer di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a per volta ovvero di 80 o 40 caratteri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varie pagine video sono infatti consecutive come locazion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 offset a partire dal segmento video sono i segu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ina  40 Colonne  80 Col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0000H 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0400H     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0800H    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0C00H      1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1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1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7        1C00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routine  in  assembler,  facilmente traducibile  in  C,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re lo scroll di una riga sareb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 bx,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 bx,80        ;incremento 1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 dx,3d4H      ;porta 3d4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 al,12        ;indirizzo registr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 dx,          ;porta 3d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 al,bh        ;MSB indirizzo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 dx           ;porta 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 al,13        ;indirizzo registr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 dx           ;porta 3d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 al,bl        ;LSB indirizzo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schematizzazione dello scroll e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+     Schermo visu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Riga 1: - -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Riga 2: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Ecc.  :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 0   +---------+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Riga 1: - -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:   Riga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Ecc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te  utilizzare una routine del tipo visto per  applicazio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, in word processor 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la scrittura in altre pagine diverse da quella attiva  ved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servizi del BIOS anche se non sarebbe scorretta una  scrit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a nella memoria di cui conoscete gli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a dimensione memoria (INT 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interrupt permette di avere di ritorno in AX il nume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chi da 1 K di memoria 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0x12, 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f("\n\nMemoria  vista  nel  sistema  :   %d  KBytes\n\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regs.x.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valore potrebbe essere anche letto dalla locazione di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locazione  contiene  anch'essa il numero  di  blocchi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azione dei dispositivi installati (INT 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rvizio svolto dall'interrupt 11H e' quello di restituire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AX il numero delle periferiche installate su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dici bit sono interpretabili nel seguente mo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15 :14 :13 :12 :11 :10 : 9 : 8 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  :   :   :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  :   :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RAM piastra 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  0   0 = 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  0   1 = 3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  1   0 = 4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  1   1 = 64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Modo video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0   0 =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0   1 = 40x25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1   0 = 80x25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1   1 = 80x25 Monoc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Numero dischetti se (*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0  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0   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1   0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1   1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Numero di RS 232 collegate (bit 9,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   :   : Porta giochi colleg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i stampanti collegate (bit 14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imo bit,  quello contrassegnato da (*),  e' a 1 se ci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ate al sistema delle unita' a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possibile,  dopo aver richiamato l'interrupt,  eseguire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zioni  di  AND per testare ogni singolo bit  allo  scop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ere  se esistono collegate le periferiche di cui ci  inter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re l'esis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esempio,  nel caso di un programma di comunicazione,  pot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velarsi utile, prima di rendere attive le sue funzioni, tes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resenza  della porta a cui il programma stesso  tentera'  d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eri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una determinata opzione permetta di configura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o sulla porta COM2,  sarebbe inutile proseguire se questa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e presente n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guente esempio si riferisce appunto al caso appena ripor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anto  sfruttando l'int 11H determina il numero  di  seri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ate a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o  che il registro AX puo' essere suddiviso in parte alta (A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parte  bassa  (AL) ho eseguito un operazione di shift  di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zione  a destra del contenuto di AH, mediante l'operatore &gt;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poi mediante un operazione di AND ho isolato i primi  tre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sono  appunto  quelli che indicano,  dopo lo  shift  di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zione, il numero di porte RS 232 collegate 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T_RS_232       0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por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 = rs_23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\nNumero seriali = %d", por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2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um_por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6(INT_RS_232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porte=(outregs.h.ah &gt;&gt; 1) &amp;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num_por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i dei bit che sono stati segnati come NU (Non Utilizzati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tti   non  hanno  alcun  significato  per  il  PC  mentre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stano in caso di u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lenco completo dell' int 11H e' il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      Sign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Settato se ci sono floppy insta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Non usato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rocessore matematico installato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5           Settaggio inizia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40x25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80x25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80x25 Monocroma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      Sign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7           Numero di dischetti (Aggiunge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11          Numero RS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Settato se c'e' la porta games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usato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Non usato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interno installato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15         Numero stamp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scrivere software in base al tipo di sistema  utilizzat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e vedere alla locazione FFFF:000E il mod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uente esempio mostra come sia possibile individuare s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 su cui gira un programma e' un PC, un XT o u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YPE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far *var = 0xFFFF000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(*va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2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("AT o compatib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2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("XT o compatib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2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("PC o compatib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a e legge l'orologio di sistema (INT 1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ante  la  trattazione delle funzioni del  compilatore  avev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to alcune funzioni che riportavano informazioni su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 1AH  permette di settare l'orologio di sistema 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ge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servizi  svolti,   selezionabili  sempre  mediante  il  sol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AH, sono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  Legge l'orolo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X contiene, dopo l'interrupt, la parte alta del conteggio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quella b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riporta 0 se non sono passate 24 ore dall'ultima le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Technical Reference specifica che l'orologio ticchetta ad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za  pari  a 1.193.180/65.536 e cioe' circa 18.2  volte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ore,  i  minuti  e  i secondi possono  essere  calcolati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e mo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E     =   CONTEGGIO/6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   =   CONTEGGIO mod 6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TI  =   RESTO/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   =   RESTO mod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I =   RESTO/1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,  dato  che  i  valori del clock si trovano in  due 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i,  si presenta il problema di unirli per avere il  va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conteggio  all'interno  di  una  variabile  long  per  p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re i calcoli ind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 eseguire  questa  funzione  ho  trasformato,   nell'ese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uente,  la parte alta e quella bassa del valore in string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 di potergli fare un operazione di concaten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ivamente  la  stringa  cosi'  ottenuta  viene  trasfor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ovamente in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ore, minuti, secondi, res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long hight, low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lo[8], all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regs.h.ah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86(0x1A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t = outregs.x.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  = outregs.x.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oa(hight,all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oa(low,lo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cat(all,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= atol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e    = result/655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  = result % 655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i = resto/10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 %= 10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i= resto/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%02d:%02d:%02d", ore, minuti, second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 apparira'  ostica e non sensata in  quanto  con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C esistono,  come abbiamo visto,  funzioni che svol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compito senza il bisogno di fare una cosa del gen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lettura dei cicli di orologio potrebbe verificarsi utile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e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  Setta il conteggio de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nella funzione precedente CX e DX riportavano in uscit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ore  del  contatore di clock in questo  caso  accetterann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resso  i valori settati dall'utente prima che venga richiam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mpa dello schermo (INT 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ichiamo  di questo interrupt fa si che quello che  e'  su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rmo  venga stampato allo stesso modo come se si  battess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iera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t strap loader (INT 1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ase di bootstrap e' costituita dall'esecuzione della segu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- Il  sistema  cerca di leggere il dischetto  e  se  trova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stema   operativo  lo  carica  a  partire   dal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:7C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 caso che il dischetto non sia pres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Cerca di leggere dal disco f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anche su questo la ricerca risulta negativa pass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- Il  controllo e' passato,  se presenti le ROM del basic,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e in questo caso poco da d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ta richiamare l'interrupt con la funzione int86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questo  ritengo  conclusa la  parte  relativa  al  contro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hardware e al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a seconda parte vedro' di esporre le funzioni svolte dai v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 del Dos e quindi di approfondire concetti non trat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come ad esempio la FAT, il PSP e altre cose del gen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