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rupt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te  la trattazione precedente avevo suddiviso i vari tip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in harware, del BIOS e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interrupts hardware sono costituiti da precise richiest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gono  fatte  dalle  varie periferiche affacciate  sul  bus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i  del  BIOS  si  incaricano  invece  della  gestione  de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ediante richies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interrupt che vedremo ora sono quell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tipo di interrupts,  come abbiamo visto,  possono 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 mascherati  in modo di farli ignorare  al  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gli ultimi due invece possiamo modificare le routi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servizio in modo da adattarli ai nostri sco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interrupt del DOS sono dedicati a scopi orientati piu'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tione  dei  file  e  dei programmi che  verso  l'hardwar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te  la  trattazione  di questi interrupts  vedremo  anc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tti legati agli argomenti a cui questi si interes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remo  i concetti realtivi alla FAT,  al PSP,  al FCB e 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Flag, solo per portare alcuni es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paragrafi precedenti avevo utilizzato i vari interrupt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savano  a  determinate periferiche per  raggruppare  s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anche le porte e le locazioni di memoria  che  svolge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olari  compiti  o che contenevano informazioni  relat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capitoli seguenti utilizzero' lo stesso metodo per tratt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tti  legati  alle argomentazioni relative ai  servizi  de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st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da considerarsi interrupts del DOS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H -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H -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H - Termi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H - Ctrl-break ex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H - Critical error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H -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H -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H - Terminate bu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FH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piu' importante,  quello che tratteremo per primo,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21H  al  quale  sono collegati un grosso  numero  di 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o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sole parole prima di iniziare a descrivere le varie 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olte da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nel caso degli interrupts del Bios che svolgono piu'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 questo  caso la selezione della funzione  viene  f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il registro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ordo  che  le  funzioni del compilatore  Microsoft  C  che  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sano all'interrupt 21H sono esattamente bdos(), intdos()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rvizi interrupt 21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-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call esegue la stessa funzione  dell'interrupt  20H,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 attenzione  in  quanto una chiamata a questo  servizio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ude  automaticamente  gli eventuali files che  avevate  ap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te l'esecuz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non restituisce alcun v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-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 legge un carattere in input e lo  visualizza  su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dice del carattere viene restituito in AL a patto che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un codic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invece  il valore restituito da AL  sia  0 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ia una successiva chiamata al servizio per la lettur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second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AL  = 0 significa che il carattere battuto  e'  spec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di paragrafo relativo ai codici second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sevizio il carattere inserito in DL viene  visualizz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- 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inputa  un carattere da un  dispositivo  ausili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X, COM1,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arametri  relativi  possono essere  settati  mediante  al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di interrupt che abbiamo vis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arattere e' ritornato ne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H - Auxiliary O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 il   servizio  precedente  inputava   (termine   ingl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anizzato)  questo manda in uscita sulla porta ausiliari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specificato i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i sono registri che riportano valori di rito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relativo al settaggio della porta e' lo stesso f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a funzione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a il carattere specificato in DL sulla porta della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servizio i registri svolgono i seguenti comp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,  come  al solito,  contiene l'identificatore del  servizi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ament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DL contiene 0xFF allora AL ritorna il flag di zero che se e'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ndica la presenza di un dato pronto in ing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il flag di zero sia a 1 allora significa che non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to nessun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DL non e' 0xFF allora il codice sara' relativo a un dat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 essere inviato in uscita (caratteri da 0x00 a 0x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te l'esecuzione di questo servizio il break e' sosp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e un carattere in input e lo restituisce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nel  caso della call 01H anche in questo  servizio   s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e  ritornato e' 0 significa che e' necessaria una success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ura per avere il codice secondario del 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ritorna il carattere letto dalla tastiera senza  visualizz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o a questo punto non ho riportato esempi in quanto 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servizi erano ba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questo caso non e' che il tutto sia piu' complicato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in ogni caso meglio indicare come possano essere passati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i delle stringhe da stampare a DS: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vedere l'esempio riporto l'utilizzo che viene fatto 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in questo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vo prima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 conterra' il segmento in cui e' allocata la stringa mentre 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u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esempio simile lo avevo gia' riportato parlando del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inguaggio C per il richiamo dell'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r[] = "Pippo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var_2 =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h.ah = 0x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regs.ds  = FP_SEG(var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regs.x.dx = FP_OFF(var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dosx(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tringa che deve essere stampata a video deve terminare con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'$' (codice ASCII 2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call   0AH  permette  di  eseguire  un  input  da   tast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in questo caso puntano 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byte  del buffer indica al  DOS  quanti  bytes  dov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ttare  in  input  mentre  il secondo  verra'  utilizzat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tornare,  dopo che e' stato battuto il tasto CR (ASCII 13)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caratteri effettivamente l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ultimo valore non e' incluso il carattere  CR  bench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venga collocato all'intern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ervizio  serve solo a testare se l'input da tastier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to o 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ritorna  0xFF se un carattere e' disponibile mentre  0x00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H - Clear Keyboard Buffer and Invoke a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unzione svuota il buffer di tastiera e chiama un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il numero della funzione da chia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attenzione in quanto i valori ammessi,  relativi alle 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solo 01H, 06H, 07H, 08H e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ono chiusi tutti i buffer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per  questo servizio bisogna fare attenzione in quant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e   file   modificato   e   non   chiuso   non   ver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to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eseguire la call e' conveniente chiudere tutti i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 contiene il numero di riferimento del drive selezionato (0=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B:,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riporta in uscita il numero dei drive pres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a funzione salta fuori,  per la prima volta, un argo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non  avevamo  trattato  prima d'ora  e  precisamente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o al FCB (File Control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file control block e' un area di 44 bytes che il DOS  util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ntenere le informazioni relative al file 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amo  suddividere il FCB in due blocchi uno di 7  e uno di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 blocco, quello di 7 bytes, viene utilizzato solo in c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olari  come  ad esempio in quello in cui lavoriamo su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blocco piu' lungo, quello da 37 bytes, viene invece utilizz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e  le  volte per mantenere dati quali il nome  del  file,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i e altri che ora vedremo mediante una schemat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 blocco viene normalmente chiamato Extended File Cont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mentre il secondo Standard File Contro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lo schema  schema riportato dal Technical Refer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FFH   :               Zeri               :Attribu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+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Drive :           Nome file (8 bytes) o nome devic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-------------------------+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:           Estensione            :Curr.block: Dimen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+--------------+--------------+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imen. low  :Dimens. hight :    Data      :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--------------+--------------+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Riservato per uso del DOS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--------------+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urr.Record :Random rec low:Random rec h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di descrivere ogni campo del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azzamento     Dimensione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+-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               1         Flag di presenza extended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' presente se contiene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               5         Contiene tutti 0 (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           1         Attribut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1         (*1*) Numero 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8         Nome del file giustifica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istra o no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  3         Estensione del file 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      2         Numero blocc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          2         Dimensioni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       4         Dimensio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2         (*2*) Data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     10         Riservati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  1         Numero del record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              4         Numero record cas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 notato  ho contrassegnato due campi con  (*x*)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rgli aggiungere qualche n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iguardo  del numero del drive (*1*) e'  necessaria  fa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numero di riferimento al drive prima dell'apertura 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Drive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 l'apertura i riferimenti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la  data  (*2*) bisogna specificare  il  forma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all'interno dei du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5 :14 :13 :12 :11 :10 : 9 : 8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a   a   a   a   a   a   m   m   m   m   g   g   g   g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anno  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ese  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= giorno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discorso si puo' fare anche a riguardo degli attributi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- Fil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H - Indica che il file e' marcato in sola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- Indica un file hidden ovver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H - Indica un fil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H - Etichetta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H - E' un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H - Archivio. E' usato da BACKUP 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linguaggio C il FCB potrebbe essere dichiarato 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fcb[4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ll'argomento  ritorneremo  in seguito portando  alcuni 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tornando al discorso relativo alla call 0FH possiamo dire c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DS:DX devono puntare a un  FCB non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e modo possiamo settare questi registr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soluzione ci e' offerta dalle macro FP_OFF e FP_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econad soluzione e' invece quella di utilizzare 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pilatore Microsoft bdo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vi ricordate questa utilizzava come argomenti il numer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il valore del registro DX e quello de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AL,  in ingresso,  non ci serve a nulla e  qu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mo sfruttare la funzione nel seguente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cb[4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os(call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AL  conterra' di ritorno 00H se il  file  e'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erto  con  successo mentre FFH se il tentativo di  apertur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la funzione precedente apriva un file questa funzione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in questo caso puntano a un FCB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AL ritorna dopo la chiamata della funzione 00H s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' stato trovato mentre FFH in 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H - Search fo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cerca nella directory la prima corrispondenza 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unzione se trova il file corrispondente restituisce in AL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piazza i dati relativi al file all'interno de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 che  ora  riportero' utilizza anche  la  funzione  1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arch for Next Entry) che vedremo tra p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e' una combinazione di varie funzioni  che 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o fino ad ora nei capitol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DIR2.C  e'  un piccolo file che provvede a  mostrare  in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stra il contenuto delle dir spec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  cio' calcola  il numero dei files presenti  e  la  l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 possibile  quindi  sapere  sempre  le  dimensioni   di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resente sul disco di deaf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tassi :            bytearea \path [opzi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zioni  :            nessuna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una  &gt; Il risultato e' mostrato solo 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ene  segnalato  errore se il  path  specificato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  si  desidera  operare sulla dir  presente  non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io specificare il per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 &gt; Il   risultato oltre che su video viene scritto su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denominato AREA.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l   file  AREA.STA  verra'  aggiunto  alla  fin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ul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empio : Path \bin : 1 files per un totale di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ire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CREEN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ELL         putchar('\00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???                       /* ??? =  CGA o HE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 *screen = 0xB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 *screen = 0xB8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atrix[25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ttrib[25]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otal, k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t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ir_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ir[300]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fr[1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cb[4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uffer[64],buf_ret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, ch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wd(buf_ret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argc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_d=chdi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_mv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BYTEDIR  by F. Bernardotti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(C) Copyright 1987 Opus AL\n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ch_d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\n\n\n\n\n\n\n  ERRORE : Path errato\33[1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_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wd(buffer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Path  :  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_mv(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------[DIRECTORY]---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_mv(2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-----------------------\33[1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(fi(dir[tot++],0,"????????","???",16)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t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i=1;i!=tot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11,1,22,2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mv(6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(dir[i],&amp;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+= files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Files :  %3d \nBytes :  %ld", i, 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mv(2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 %s &gt;%8ld",dir[i],files.st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argc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*argv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dir(buf_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=fopen("area.sta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printf(stream,"\nPath %-48s : %03d files %08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tes",buffer,tot,to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_mv(24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[PREMI]\33[1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(buf_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sp=getc(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v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(b,drive,name,ext,t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i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unsigned int reg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int first_ent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[0]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ncpy(&amp;fcb[1], "\0\0\0\0\0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[6] = ti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[7] =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ncpy(&amp;fcb[8], name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ncpy(&amp;fcb[16], ext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rst_entr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_entr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os(0x1A, bf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x = bdos(0x11, 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x = bdos(0x12, 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regax &amp; 0x00FF) ==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_ent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(bfr[19] == 16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[1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[13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i = 0; i &lt; 12;++i) b[i]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i = 0; i &lt; 8;++i) b[i] = bfr[i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[8] =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y==0)for(i = 0;i &lt; 3;++i) b[i+9] = bfr[i+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py(&amp;b[9],"&lt;D&gt;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(y_u,x_u,y_d,x_d,att,n_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_u,x_u,y_d,x_d,att,n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y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x_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=y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=x_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=n_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bh=at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l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(&amp;l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(stream=fopen("area.sta","r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=fopen("area.sta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printf(stream,"\nFile(s)  e  bytes nelle dir  al  %s\n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ime(&amp;lti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h=0x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mv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=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86(SCREEN,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riga, colo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riga=0;riga != 25;rig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colonna=0;colonna != 80;colonna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rix[riga][colonna] = *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[riga][colonna] = *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(0,0,25,26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riga, colo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-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riga=0;riga != 25;rig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colonna=0;colonna != 80;colonna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creen = matrix[riga][colonn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creen = attrib[riga][colonn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+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_mv(23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avrete  notato  al  programma  vengono  applicate   al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i,  ad esempio per gestire la finestra video,  che avev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con maggior importanza al fine delle call 11H e  1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in ogni caso f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, a discapito dello spazio di questo file, di commen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compariva  dal remark del programma precedente l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a  funzione  che  cerca  la  corrispondenza  del  file 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i(dir[tot++],0,"????????","???"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dir[tot] e' l'elemento della matrice che conterra' i dat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cer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ndica il drive (0 =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????????","???"  sono  un utilizzo dei caratteri jolly per 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il file cercato corrisponde al primo,  al secondo ecc.  s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e riferimento ad un nome di file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orrisponde all'attrib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(b,drive,name,ext,t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*b;                          /* Indirizzo di DIR[TOT]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rive;                       /* Driv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                       /* "????????"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ext;                        /* "???"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ipo;                        /* Tipo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unsigned int reg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c int first_ent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e   le   seguenti  operazioni  di  assegnazione  settano 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he del file  che deve essere cercato nel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b[0] = 255;              /* FFH 1 byte Extended FCB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ncpy(&amp;fcb[1], "\0\0\0\0\0", 5); /* 5 zeri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cb[6] = tipo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b[7] =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ncpy(&amp;fcb[8], name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ncpy(&amp;fcb[16], ext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ricerca di file deve essere fatta mediante la call  1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arch  For  First  Entry) e quindi la condizione  if  test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ttivamente  e'  la  prima  volta che  la  funzione  e'  s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first_entry sia uguale a 0 potrete notare l'util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a call di cui non abbiamo ancora accennato n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tratta della 1AH (Set Disk Transf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ra datela per scont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parleremo tra un p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irst_entr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_entr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os(0x1A, bf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x = bdos(0x11, 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non sia la prima chiamata alla funzione  allor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a utilizzare e' la 12H (Search for Nex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x = bdos(0x12, f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la funzione restituisce FFH allora significa che la ricerca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uto un esito neg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endo NULL il ciclo while che chiamava fi() si interrom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regax &amp; 0x00FF) ==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_entr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valore e' 16 allora significa che il file trovato e'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caso setta y=1 che viene utilizzato come flag per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puramente estetiche che segu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(bfr[19] == 16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[1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[13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nome del file viene copiato all' indirizzo di  dir[t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(i = 0; i &lt; 12;++i) b[i]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(i = 0; i &lt; 8;++i) b[i] = bfr[i+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flag e' uguale a uno allora e'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si tratti di un file nella posizione tra il nome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tensione viene messo un p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y==0) b[8] =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invece che sia una directory viene messo il segno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[8] = '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y==0)for(i = 0;i &lt; 3;++i) b[i+9] = bfr[i+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 questo  caso,  se  si tratta  di  una  dir,  al  po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stensione viene copiata la stringa 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py(&amp;b[9],"DIR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etodo applicato per la memorizzazione del contenuto de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copo di gestire una finestra sul video e' quello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lettura diretta della memori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porta  all'incompatibilita' del programma  compilat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a Hercules con quello per sched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ompilazione  in  funzione  di una  o  dell'altra  si  e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la sostituzione nella direttiva #define ???  dei ???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iniziali della scheda vol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 potuto notare negli esempi compaiono funzioni 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te molte volte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conferma una delle notevoli potenzialita' del linguaggi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cioe' quella di poter creare e gestire librerie contenenti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di  cui facciamo sovente uso senza  bisogno  di  dove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rivere continu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 - Search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, come nel caso del servizio precedente, puntano a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so  della  call  e'  stato  gia'  discusso  in  parte 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empio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ritorna 00H se il file cercato e' stato reperito mentre FF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12H puo' essere utilizzata dopo che una chiamata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H ha dato frutt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odalita' d'uso e' in pratica la stessa del 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gistri DS:DX puntano al FCB del file che si vuole cancel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restituisce 00H se il file e' stato cancellato mentre FFH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e' stato rep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H - Sequential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legge un record indicato dal FCB nella memori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(Disk Transfer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 puntano  al  FCB  mentre  AL  restituisce  il   risul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operazione e precis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- Lettura eseguita posi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- Nessun data letto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- DTA troppo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H - EOF con lettu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DTA  parleremo  con  la  funzione  1AH  (Set  Disk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H - Sequentia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puntano come al solito a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la funzione si interessa della scrittura 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equenziale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riportati da AL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- Scrittura eseguita posi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- Dischett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H - DTA troppo picc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unzione crea un file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puntano a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restituiti in AL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H - Operazione eseguita cor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- Dischett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H - DTA troppo picc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a funzione il FCB e' modificato in un modo st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nome del file occupa la solita posizione all'interno di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il nome del nuovo file e' all' indirizzo 16 del FCB (DS: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vrete capito DS:DX puntano a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tilizzo  di caratteri jolly all'interno del nuovo nome  in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quella parte indicata e' uguale alla precedente situata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e da conve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e               Nuovo nome          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USCTL.EXE             ????VCR.EXE          OPUS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rete  in seguito (fino ad ora non e' capitato) che ci sar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li intervalli numerici nei serviz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mancanti sono contrassegnati sul Technical Referenc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d Internally by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 molte   sono   riuscito   a   trovare,   faticosamente, 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zione non messa in circolazione dall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amente non capisco come mai possano capitare queste 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dice che alcune funzioni non sono state documentate in 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viene garantito il mantenimento di queste nelle varie  rel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a'  anche  cosi  ma  sinceramente ho notato  che  alcune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i in tutte le edizioni apparse fino ad 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H -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ritorna il numero del lettore in uso e cioe' 0 = A:,  1 =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H - S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coci  finalmente giunti alla funzione che setta l'indirizz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feriment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default  questo  si  trova al offset 80H   del  prefiss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del programma ed e' lungo 128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area di memoria viene utilizzata dal DOS per l'  I/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si  interessano  di  puntare  a  quest'area  nel  cas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 mediante la call 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funzione e' stata utilizzata precedentemente nell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leggeva  la directory del disco mediante le funzioni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rst Entry e Search for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H - Allocation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 questo  servizio  diventa  necessaria  un'  estens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rso relativo a quella definita FAT (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riporta  infatti  informazioni  riguardanti 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cosa e' la F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AT viene utilizzata dal Dos per allocare lo spazio su 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un file, un cluster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tando  dischetti  floppy e hard disk possiamo  ritrovarc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 a due formati diversi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dei floppy ogni voce relativa ad un cluster e' di 1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vero 1.5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lusters possono essere, in questo caso, 4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di un disco fisso con piu' di 10 Mbytes ogni voc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e' di 16 bit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i significati delle voci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a voce indica il tipo di disco ed esatt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ore HEX      Sign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          Doppia faccia, 8 se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          Singola faccia, 8 se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          Doppia faccia, 9 se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          Singola faccia, 9 se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        Doppia faccia, 15 se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         Disc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condo, il terzo e il quarto bytes contiene 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successiva voce della FAT contiene il successivo cluste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 due particolari sign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 pari  a  000H  indica che  il  cluster  e'  libe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si esegua la cancellazione di un   file  si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re  che le voci della FAT relative a questo vengono  mes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di occupazione si puo' ricostruire la caten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e FAT      Valore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...    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  7       Next clust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  FF7       Av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 8       Next clust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  FFF      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esempio  precedente avrete notato la presenza di due 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una voce della FAT contenga FF7H significa ch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e' stato marcato come avariato in fase di format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hiaramente non sara'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H indica la fine della catena relativa a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tre parole significa che il file e' ter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os gestisce due copie della FAT sul dischetto nel  cas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enga rovi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occupa il settore immediatamente successivo al  set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fatto  fino ad ora sulla FAT  risulta  estrem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questa e' solo la teoria in quanto il metodo utilizz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icamente dal Dos per gestire la FAT e' un po' piu' compl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organizzazione  fisica della FAT viene fatta con un  metod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zzazione a rove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una FAT a 12 bit ogni valore relativo  a  una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stessa e' organizzato in modo che questo risulti esser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ore  di tre cifre (000H-FFFH) e cioe' rappresentabile  app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1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 organizzazione avviene a coppie di tre bytes ciasc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questa coppia di voci risulta ess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C DEF  (in bytes AB CD 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baltando il tutto i valori relativi a ogni voce sara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B 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calcolare  ogni successivo cluster di un file  partendo 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o   segnato  nei campi della  directory,  che  vedremo,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 i seguenti calcoli (relativi a una FAT da 12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oltiplica il numero del cluster appena usato p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arte  intera  del  risultato  del  prodotto  e'  un 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la  FAT  che contiene il  numero  del  success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l numero del  cluster era un numero pari allora si valutan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bits di ordine piu' basso del valore a 16 bit otte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o contrario i bits da considerare sono i 12 di ordine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e' gia' stato detto se il contenuto di un cluster e' FF8H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H allora si e' giunti al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convertire il cluster nel settore logico sono necessari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sottrae 2 dal numero del cluster e si moltiplica questo per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settori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amente  si  addiziona  il  numero  del  settore  in 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cia l'area data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FAT a 16 bits mantiene gli stessi riferimenti solo  che,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o,  la  fine del file viene segnata da FFFFH anziche'  F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un cluster errato e' FFF7H invece di FF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 una  FAT a 16 bit i  calcoli  da  fare  sono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moltiplica  il numero del cluster contenuto in uno dei  c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irectory per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contenuto  e' FFFFH significa che il  file  e'  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imenti il valore corrisponde al successivo clust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brera'  fuori  luogo la descrizione dell'organizzazio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sul  disco ma penso che sia utile trattarla  a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to  visto che parlando della FAT ho accennato a un  camp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eva il primo cluster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 ingresso  della  directory  e' composto da  32  bytes  c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ivi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 bytes potrebbe essere la prima lettera del nome d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re uno de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H  - File  non usato.  Viene inserito per  limitar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erca sul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5H  - Indica che il file e' stato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- Indica che si tratta di un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il nome di un file non sia lungo  8  caratter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viene completato mediante degli spazi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 l'estensio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ene l'attributo del file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codici  relativi  ai  vari  tipi  possibili  sono  gia'  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ati  parzialmente  nel programma d'esempio che  leggev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 la mostrava in una finestr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lenco completo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- File marcato com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- Hidden file (file nasc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H -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H -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H - Bit archivio (Usato da BACKUP e 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semplificare  si  puo' immaginare il byte di  attributo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mo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usati :   :   :   :   :   1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  :  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:   1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:   1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   1 =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Archivio di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2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rvati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22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bytes contengono l' ora di quando il file e' stato  cre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uella relativa all'ultima mod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pretazione dei due bytes e' la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 Byte 23 ------------:---------- Byte 22 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5 :14 :13 :12 :11 :10 : 9 : 8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h   h   h   h   m   m   m   m   m   m   x   x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e' il numero delle ore 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 e' il numero dei minuti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e' il numero di incrementi di due seco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2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nei precedenti due bytes veniva conservata l'ora in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troviamo  la  data  della  creazione  del  file  o  dell'ul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 Byte 25 ------------:---------- Byte 24 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5 :14 :13 :12 :11 :10 : 9 : 8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y   y   y   y   y   y   m   m   m   m   d   d   d   d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e' l'anno    (0-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e' il giorno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' il mese   (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26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o finalmente il valore che indica dove inizia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precedentemente  della FAT avevamo accennato  a  ques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po della directory dicendo che da questo iniziava la caten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gnazione dello spazio della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technical reference riporta che il primo cluster per i  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a  nel  caso del disco fisso che in quello  dei  dischetti,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re il cluster 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2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i due bytes viene conservata la dimensio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prima word (2 bytes) contiene la parte bassa del valore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econda la parte 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partito dal servizio 1BH e' un po'  degenerato  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evo  detto  prima,  era necessario  per  chiarire 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tti fondamentali che il servizio stesso tr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ebbe possibile leggere direttamente su disco il settore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o  conservati  questi dati relativi alla FAT e all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il gia' citato int 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la  call  1BH e' possibile  avere  comodamente  i 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lari  della  FAT senza dover eseguire operazione  di  le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riportati sono 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BX puntano al byte di identificazione della FAT (ID) de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 contiene il numero totale di cluster su disco mentre AL in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 settori sono riservati per ogni unita' di allo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e  questo  valore e' uno nel caso di  dischetti  sing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cia mentre e' due nel caso di doppia fa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imo CX contiene il numero di bytes per ogni set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H -  Allocation Table Information for Specific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e' in pratica uguale al 1BH solo che in questo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e' piu' relativo al disco di default ma mediante il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,  in  ingresso,  e' possibile specificare il numero del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to (0 = default, 1 = A:, ec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- 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legge un blocco casuale da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umero  del  blocco deve essere specificato nel  FCB  ch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 da DS:DX alla chiamata del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valori  restituiti  sono contenuti in  AL  e  precisamente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ono avere le seguenti condi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Lettura eseguita con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- Lettura fallita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H - DTA troppo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H - Lettura parziale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-  Random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opposto del servizio 21H che legge questo scrive un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le cas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caso, come per la funzione precedente,  il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blocco  deve essere settato all'interno dell'apposito  ca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CB che viene puntato dai registri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riportati in AL dal servizio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Scrittura eseguita con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- Disc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H - DTA troppo picc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H -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23H riporta le dimensioni di un determina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gistro AL puo' restituire due diversi va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il file e'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FH - il file non e'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dimensione   del  file  non  viene  riportata   diret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di qualche registro ma bensi' piazzata  nell'ap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del FCB (Bytes 16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 -  Set Realtive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  il  campo  del  record casuale  in  modo  che  corrispo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li attuali campi dei record de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deve,  in genere,  chiamare questa funzione prima di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lettura o una scrittura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H - 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call non risultera' nuova in quanto l'ho gia'  utilizz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esempio precedente accennando soltanto al suo sc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questa funzione e' possibile settare l'indirizzo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i servizio di u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u'  avanti  vedremo   la  funzione opposta  ovvero  quell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a il segmento e l'offset di un interrupt specificato (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 e'  gia'  stata  utilizzata  precedentemente  in  alc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ali casi ritorna utile scriversi delle particolari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ervizio degli interrupts o modificare quelle esisten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pondere  in  modo  preciso alla domanda non  e'  possib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esistono  un  infinita' di  situazioni  in  cui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velarsi  utile modificare o addirittura scrivere le routi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sempio potrebbe essere portato da un programma residen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vie da seguire, in questo caso, potrebbero essere sva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o  dei  metodi potrebbe essere la scrittura di una  routin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gare   all'interrupt  di  timer  (INT  1CH)  che  esegu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o  periodico  sul  buffer  di  tastiera  per  individ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i tasti prem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'altro  metodo,   gia'  visto  precedentemente,  e'  quell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re  il servizio di interrupt che serve la  tastiera  a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o di fare eseguire un controllo sui codici dei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esempio di scrittura integrale  potrebbe essere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o alla gestione delle porte di comun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cuni  programmi di questo tipo si potrebbe  sostitui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i polling con una funzione d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al posto di testare mediante cicli ripetitivi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o  del modem e della linea si potrebbe fare in modo  che 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chiamata  di  interrupt,  eseguita in  modo  automatico,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lvere al compito desid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scrittura in linguaggio C di una routine di interrupt pres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problemi eliminabili mediante alcune funzioni, da abbin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modulo principale, scritt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caso preferisco rimandare l'argomentazione  all'appos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olo  riguardante  la  scrittura di  programmi  residen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rio  ultimamente  sono riuscito a reperire la  documen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uardante  gli  interrupts  non documentati dalla  Microsoft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e' quelli definiti "strategic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penso che sara' abbastanza lungo ed e'  proprio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 motivo  che  ho  optato  per  una  trattazione  sep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ra limitiamoci a ripetere la sintassi di utilizzo di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contiene quindi 25H che e' il numero dell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 puntano   al   segmento  e   all'offset   della  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inter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,  infine,  contiene  il numero dell'interrupt di cui si 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re l'indirizzo della funzione di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all  25H  non  restituisce alcun  valore  dopo  l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-  Create New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copo  della call e' quello di creare un  nuovo  segmen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per l'esecuzione di un processo caricato separ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e' relativo al caricamento di un file di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DX viene utilizzato per passare  alla  funzion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e del paragrafo di segmento per il nuovo pro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copia nel nuovo segmento creato il PSP relativ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chiamante ed esegue su questo alcune modifi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inutile dire che anche in questo caso il valore relativo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' settato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viene restituito alcun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ando anche in questo caso  fuori dall'argomento e'  neces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rire  una parentesi riguardante il significato del PSP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il Dos carica per l'esecuzione un programma  crea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o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tratta di un area di memoria collocata in testa a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  vengono  conservati molti dati utilizzati dallo stess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'esecuzione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SP viene sempre piazzato all'offset 0 nel segmento di co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, se .COM, viene collocato all'offse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 un programma .EXE  questo  valore  potrebb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 nel caso di un programma .EXE,  dopo il  caricamento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sitri DS e ES puntano al PSP mentre i registri CS, IP, SP 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settati al valore passato dal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ifferenza,  nei .COM,  tutti i registri di  segmento  pun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zialmente a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egistro IP,  in quest' ultimo caso,  punta sempre a 100H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di co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vedremo nei seguenti capitoli esistono alcune funzion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ono  di avere di ritorno il segmento in cui e' piazza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 o di set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discorso di questo tipo diventa importante nel momento in c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uole scrivere un programma residente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idea  piu'  chiara a riguardo del PSP  e'  possibile  fars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ando la su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+---------+--------+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INT 20H :Dim.Mem.: Riserv.: Dispacciatore 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+---------+--------+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:Terminate address:(IP,CS): CTRLC  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+---------+-----------------+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TRLC CS :Critical Error IP,CS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--------------+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Used by Dos        2C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5C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:  Formatted  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+  Area 1  formatted 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standard unopened FC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6C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:  Formatted  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+  Area 2  formatted 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unopened FCB (overlaid if FCB at 5C is open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Unformatted parameter area      (DTA)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singolarmente ogni campo de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imo campo inizia all'offset 00H ed e' lungo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ene  l'istruzione INT 20H che come vedremo e' uno dei met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erminare 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e' facile capire se il programma deve terminare  basta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i a questo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condo campo inizia all'offset 02H ed e' lungo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viene  conservata  la  dimensione  della  memori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evamo gia' detto,  parlando dei registri di segmento,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fo e' lungo 10H bytes (16 in deci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 questo   risulta  facile  calcolare  il  numero   di 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nibili.  (NUMERO PARAGRAFI x 16 = MEM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cuni casi si  potrebbe  verificare che il  numero  di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ati  non  corrispondano effettivamente all'ammontar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rimasta lib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programmi  eseguono  delle  particolari  scritture 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elle  del  Dos al fine di modificare l'indicatore  della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emoria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tando  il  terzo  campo che e' riservato al Dos  arriviam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o ovvero a quello definito come dispacciatore delle fun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ampo si trova all'offset 05H ed e' lungo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uo scopo e' quello di contenere l'indirizzo della routi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o delle funzioni Dos (INT 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sto campo, offset 0AH, e' lungo 4 byte e contiene  una c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indirizzo della routine di terminaz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infatti punta alla routine che deve essere eseguita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ter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campo inizia all'offset 0EH ed e' lungo 4 byte come  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e  contenuta in questa locazione una copia dell'indirizz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artire  dall'offset  12H  per 4 byte  ritroviamo  il  vet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rrore (Critical error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offset 16H troviamo un'area di lavoro del Dos lunga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untatore alle variabili d'ambiente sono all'offset 2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  due  bytes da questo offset sono scritti segmento  e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rea in cui sono conservate le variabili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variabili di sistema intendo dire,  ad esempio,  il PATH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e variabili come quelle che avevamo settato per l'util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pi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uccessivo campo all'offset 2EH,  lungo 34  bytes,  e'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destinato come area di lavoro del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offset  50H  ritroviamo  3  bytes  contenenti  le  istru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ituisce un metodo per chiamare un int 21H senza farlo in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setta  nel  registro  AH il numero della call  che  si 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re e si esegue un salto di programma a quest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offset  55H ritroviamo 43 bytes occupati dall'area  destin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o  detto precedentemente parlando del passaggio di  argo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main()  di un programma in linguaggio C che  poteva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te argc e argv per  indicare rispettivamente il numero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menti  passati e la matrice contenente la stringa con i  v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valori sono conservati all'offset 80H per quanto  rigua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umero di argomenti e al 81H (lungo 127 byte) per la  str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i var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ultimi  128 bytes vengono anche utilizzati come  are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ferimento del disco (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programma  lanciato   processa  le  informazioni  che 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rvate  nell'area  degli argomenti passati e utilizza 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si  desidera  conservarli  e'  possibile  salvarli  in  a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ne di memoria  oppure settare, mediante una delle call dell'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appena viste, una differente area di trasferiment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H -  Random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servizio legge uno o piu' record da una posizione  cas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 al  FCB aperto mentre CX contiene il  numer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a leg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restituisce l'esito dell'operazione (vedi servizio 21H) e 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umero di blocchi effettivamente l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H -  Random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il servizio precedente leggeva un certo numero di  bloc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li sc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a un FCB aperto e CX contiene il numero di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devono essere scr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i valori di ritorno restituiti in AL vedi il servizio 22H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simile  a  questo  con l'unica  differenza  che  permett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ere un sol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  anche  in  questo  caso  conterra'  il  numero   di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ivamente 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H -  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analizza una riga di comando alla ricerca di 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resso n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se  trovato crea un FCB non aperto nella  memoria  puntat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puntano alla stringa di comando da analizz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appositi settaggi dei bit del registro AL e' 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re  il  modo in cui deve essere analizzata la  line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bit  da  4 a 7 sono ignorati mentre quelli da 0 a  3  hann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significa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 0  = 1  La specifica del file viene ricercata al di la'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 1  = 1  L' identificatore del drive viene cambiato  nel  F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ltanto  se questo viene specificato nella line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ando che viene analiz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 2  = 1  Il  nome  del file nel FCB viene  cambiato  sol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lla  linea di comando viene specificato un nom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 questo   modo  e'   possibile   nei  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ecificare   un   nome  di  file  di   default   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ventualmente   modificarlo   mediante  un  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3  = 1  L'estensione del file viene cambiata nel FCB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lla linea di comando viene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informazioni  necessarie sono  salvate,  come  abbiamo 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, all' offset 80H del PSP (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di utilizzo in assembler e' il segu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ntrolla la linea di comando e setta u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ll'offset 5CH nel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ah,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si,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di,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al,1111b       ; bit value control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29H restituisce i seguenti val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= 00H  Non ci sono caratteri jolly all'interno della line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H  Ci sono caratteri jolly (* o ?) n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H  Operazione fall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SI      Puntano  al  primo  carattere dopo  il  nome  di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   Puntano al primo byte del 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call non e' utilizzata con linee di comando che cont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ath completo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H -  G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acquisisce l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ingresso  solo il registro AH conterra' il numero  dell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si avranno i seguenti valo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 Giorno della settimana (0 = Domenica, ...., 6 = Sab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 Anno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 Mese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 Giorno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*dat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meni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ne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te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rcole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iove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nerd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b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ar3, var4, var5, var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 ( &amp;inregs, &amp;outreg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3 = outregs.h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4 = outregs.x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5 = outregs.h.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6 = outregs.h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di %s %ld:%ld:%ld\n", date[var3], var6, var5, va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BH =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caso la funzione serve a settare la data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gistri in ingresso devono conten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=  Numero call  (2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=  Anno   (1980 -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 =  Mese  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=  Giorno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viene  utilizzato per restituire l'esito  dell'oper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 e precis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 =  Data se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H  =  Data non set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var3, var4, var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2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Giorno          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f("%d", &amp;va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 = va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Mese            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f("%d", &amp;va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h = va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Anno    1980-2000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f("%d", &amp;va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cx = var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 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 outregs.h.al == 0x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\nData non valid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H -  G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orta l'ora, minuti, secondi e centesimi di sec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gistri interessati in uscita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Ora      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Minuti   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Secondi  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entesimi (0 -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H -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 ora, minuti, secondi e centes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i registri interessati sono uguali a quelli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zio  precedente  solo  che devono essere  settati  prim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re 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H - 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se messo a stato attivo (ON) fa' in modo che ad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zione  di  scrittura su disco corrisponda un  controll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 conterra'   i  valori  relativi   all'attivazione   e 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ttivazione del servizio di verifica ovve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H =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H =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H - 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1AH serviva a settare l'area di  trasferiment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il servizio 2FH questa viene restituita mediante  ES: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puntano alla zona di memoria utilizzata per questo sc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H - 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30H riporta il numero della versione Dos su cui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ono  verificarsi  dei  casi  in  cui  un  nostro  partico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faccia riferimento a delle chiamate presenti solo 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i superiori a un certo numero di relase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e' necessario eseguire una verifica  relativa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i qu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umero di versione viene restituito suddiviso in due pa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AL  contiene  la parte maggiore  mentre  AH  qu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mpi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.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+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e maggiore           Parte  mi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seguente esempio viene controllata la versione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questa e' minore alla 3.00 il programma abortis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ROMVER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Dos Version %d.%d", outregs.h.al, outregs.h.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outregs.h.al &lt; FROMV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Versione Dos non corret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Deve essere dalla 3.00 in po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H -  Terminate Process and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permette ad un programma di terminare ma di rima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 stesso tempo residente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altri  servizi che eseguono lo stesso compito  come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 l' int 2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questi parlando dei programmi residen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31H  permette di restituire  in  uscita  un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bile mediante il sottocomand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numero di codice viene passato come argomento in ing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servizio mediante i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in ingresso deve essere specificato il numero di paragra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devono essere conservati resi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egistro che conservera' questo valore e'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H -  Ge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servizio non e' stato documentato dall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dando  il  Technical Reference si nota che il  servzio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o come "Used Internally by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gni caso il servizio restituisce informazioni riguardant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ore specificato nel registro DL. (0 = Default, 1 = A:,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cita vengono riportate le seguent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00H se il drive specificato es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o contrario AL contiene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BX puntano al blocco di informazioni del disco che contie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zie viste parlando dell'interrupt relativo ai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 attenzione  ad  utilizzare  questa funzione  in  quan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S viene camb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ignifica  che prima di eseguire la  call  e'  neces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vare   il   contenuto  di  questo  registro  allo   scopo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istinarlo dopo la chiamata 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H -  Ctrl-Break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testa o setta lo stato del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il codice dell'operazione da eseguire e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0H - Restituisce lo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H - Setta lo s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stato viene specificato nel registro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H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H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venga richiesta la funzione per avere di ritorn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 Ctrl-Break DL contiene in usc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H - Se in st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H - Se in sta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H -  Find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cco un altra funzione non docume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assume  una  notevole  importanza  per  la  scritt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  residenti  in  memoria  in  quanto  uno  dei  peggi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tacoli  per la scrittura di questi ultimi e'  costituita  d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non rient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e le call del Dos non sono rient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"byte attivo" conta il numero delle chiamate al Dos che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ate al momento dell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ES restituisce il segmento del byte  attivo 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ffset e' contenuto in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in questo caso bisogna prestare attenzione al fatto ch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mbia il registro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H -  Ge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questa  call  e'  gia'  stato  fatto  uso  in  alcuni  ese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restituisce in ES:BX  segmento e offset dell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ervizio di un determinato interrupt specificato in  ing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i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momento in cui si modifica un vettore di interrupt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25H  e' conveniente salvare  il  vecchio  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te  questa  call allo scopo di poterlo  ripristinare 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fine del nostr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H - 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servizio  restituisce  un  certo  numero   di  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uardanti  il  disco  specificato in ingresso nel  registro 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= default, 1 = A:, 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gistri in uscita specifica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luster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Numero totale di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per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Restituisce FFFFH se si e' verificato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possibile  mediante  alcuni calcoli  risalire  alle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*AX*DX     =  Spazio total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*AX*BX     =  Spazi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*AX        = 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X*100)/DX  =  Percentuale libera su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val_bx, val_dx, val_cx, val_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_bx = outregs.x.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_dx = outregs.x.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_cx = outregs.x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_ax = outregs.x.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%8ld bytes per cluster",val_cx*val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%8ld bytes totali disco",val_cx*val_ax*val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%8ld bytes liberi", val_cx*val_ax*val_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%8d %% libero", (val_bx*100) / val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H -  Determine or set DO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tratta  anche in questo caso di una funzione normalmente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a dal 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arattere di switch normalmente utilizzato dal Dos e'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tratta  del carattere utilizzato per separare  gli  argo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A: /S   oppure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 possibile   mediante  un  opportuno  settaggio   di   v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el  registro  AL  settare  o  avere  restitui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 d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= 0  Restituisce il caratter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= 1  Setta il carattere inserito i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e in questo caso un esempio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\n\na .. Set switch charac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b .. Determine switch charac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c == 'a' ||c == 'A') 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Actual switch character is %c", outregs.h.d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Enter new switch character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, 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aver  compilato  il  programma  usate  la  funzione  set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ategli come argomento, ad esempio, il carattere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ate a questo punto a fare DIR %W invece di DIR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H -  Get or Set Countr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permette ai programmi di adattarsi automaticament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 relativi alla zona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si vogliano restituiti i dati relativi a  un  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ese  DS:DX  puntano a un area di memoria in cui  dev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te 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pi di questa zona di memoria sono i 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  Lunghezza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2 Bytes    Forma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5 Bytes    Simbolo valuta (Esempio US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2 Bytes    Separatore migliaia (. ,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2 Bytes    Separatore decimali (. 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2 Bytes    Separa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2 Bytes    Separatore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 1 Byte     Collocazione simbolo valuta 1 = prima,0 =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1 Byte     Posizioni decimal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1 Byte     Formato ora 0 = clock 12 ore 1 = clock 24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4 Bytes    Indirizzo subroutine per determinazione   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e minuscole 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2 Bytes    Carattere separazione liste (Es. A, B,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campo,  quello relativo al formato  della  data, 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re uno dei seguenti val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USA      mese giorn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Europa   giorno mese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Giappone anno mese gi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gresso e' possibile specificare in AL 255 codici di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l numero e' maggiore di 255 in AL si settera' FFH e il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ese verra' messo nel registro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o che si passi un codice di paese errato allora il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 il flag di carry e restituisce in AL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si vogliono invece settare i parametri il registro DX cont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H e AL il codic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caso vale il discorso fatto prima per la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restituisce  le  informazioni e cioe' che se il  numer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ese  e' superiore a 255 allora AL contiene FFH e il codice  v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o in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H -  Create Subdirectory (M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crea un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puntano a una stringa ASCII in cui deve essere  specifi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errore il flag di carry viene settato e in AX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ito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H -  Remove Subdirectory (RM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caso DS:DX puntano a una stringa ASCII conten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ath della subdirectory da rimuo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 errore il comportamento del flag  di  carry  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AX e' lo stesso di quello della funzione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H -  Change the Currebt Directory (CH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e  per  questo  servizio lo stesso discorso fatto per  le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H -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crea un nuovo file oppure tronca uno gia' esist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hezz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ingresso DS:DX puntano alla stringa ASCII contenente il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da cre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contiene l'attri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la chiamata AX potrebbe contenere il codice  d'errore,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o che il flag di carry sia settato,  oppure l'handle di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creato, nel caso che non sia settato il flag di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 l'operazione  ha   successo  il  file  viene   aperto 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H -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puntano a una stringa ASCII contenente il path del file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 essere aperto mentre AL il codice relativo al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registro  AX,  come  per  il  servizio  precedente,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re o il codice d'errore oppure l'handl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o d'errore il flag di carry viene s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dice relativo al modo contenuto in AL e' costituito da c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riented e precisamente 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Flag di eredita' (Inheritanc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- Campi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Campi d'accesso (Acces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Campi di condivisione (Sharing mod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appatura e' la segu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  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 S   S   S   R   A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flag  I specifica' se il file aperto puo' essere lascia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edita'"  a  un  processo  secondario  lanciato  da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questo viene messo a 1 significa che il file aperto e' pri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quindi non puo' essere utilizzato senza opportuna opera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pertura da parte di un processo mi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se  questo  flag e' a 0  il  significato  e'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combinazioni  dei  bit del campo  S,  quelli  riservati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he relative alla condivisione,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0 0 : Modo di compat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0 1 : Modo inibizione lettura/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1 0 : Modo inibizione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1 1 : Modo inibizione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0 0 : Modo nessuna inib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bit indicato come riservato deve essere messo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 ultimi bit indicano il modo di accesso al file e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0 0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0 1 :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1 0 :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concetto di multitasking e' introdotto dalla versione 3.00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e quindi se la funzione viene richiamata da un program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ra sotto una versione precedente gli accessi permessi sono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i relativi ai bit del settaggio del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in cui il vostro programma pretenda il settaggio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li  altri  campi potete utilizzare una delle  funzioni  ap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te (Get DOS Version Number) per accertarvi che la version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H -  Clos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chiude un file  legato  all'handle  precedent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to da una funzione creat 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umero dell'handle e' specificato nel registro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ritorno, se il flag di carry e' settato, AX contiene il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H -  Read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e' molto simile alla funzione read del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  contiene il numero relativo all' handle del file o de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cui si vuole leg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puntano al buffer che dovra' contenere i dati l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contiene infine il numero di byte che devono essere l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ritorno  AX conterra',  se il flag di carry  e'  settato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ice  d'errore oppure,  in caso contrario,  il numero di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tivamente l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 byte ritornati da AX sono maggiori di 0 ma minori di  que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iesti  in  CX significa che e' stata incontrata la  fi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H -  Writ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e  al  servizio precedente con la differenza che  in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la funzione svolta e' di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  si  riferisce  all'handle del file su cui si  vuole 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puntano ai dati che devono essere scr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contiene il numero di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,   come  nella  call  precedente,  puo'  contenere  il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errore,  se  il flag di carry e' settato,  oppure il numer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effettivamente 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H -  Delete a File from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ll 41H cancella un file dalla directory 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alla stringa ASCII contenente il path con il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da eli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flag di carry e' settato AX contiene in uscita  il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H -  Move File Read/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pratica   il   servizio  svolge  un   operazione   di  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izionamento) su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utto  simile alle funzioni del linguaggio C lseek e fseek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 passati mediante i registri sono 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:DX contengono il nuovo offset ovvero la distanza da muov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considerando che CX contiene la parte piu' significa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il riferimento da cui contare l'offset o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 Il puntatore e' mosso di CX:DX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'inizio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Il puntatore e' mosso di CX:D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 posizione att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Il puntatore e' mosso al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ritorno, se il flag di carry e' settato, AX contiene il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negativo  DX:AX  contengono  la  nuova  locazione 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H -  Change File Mode (CH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iguardo  degli attributi di un file abbiamo gia'  parla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ti c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uardate ad esempio il paragrafo in cui erano descritti i c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zio serve appunto a cambiare questi attrib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alla stringa ASCII con il path del file di cui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ole cambiare il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contiene l'attri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il codice del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n  AL  si  setta 00H allora il servizio  restituisce  in  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ttributo del file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AL contenga 01H la funzione da eseguire e' quell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ggio dell'attri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seguente esempio il file specificato alla richiesta di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settato come "file nascos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DDEN.C - F. Bernar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var =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Hidden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File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ds  = FP_SEG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dx = FP_OFF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x(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cl = outregs.h.cl |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x(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gono  utilizzate tutte e due le funzioni del servizio 43H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a (Get) riporta gli attributi attuali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uesti,  mediante un operazione di OR,  viene forzato  il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o all' attribu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amente viene riscritto mediante la funzi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H -  I/O Control for Devices (IO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esegue alcune funzioni per il controllo dell' I/O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puntano, a seconda dell'operazione che si intende svolg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 area data oppure a u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operazioni di lettura o di scrittura CX contien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  di  bytes  che  devono  essere,per  l'appunto,   letti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viene selezionato mediante i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 Riporta informazioni su un device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= 01H  Setta  informazione su un device.  DH deve essere 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o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  Legge il numero di byte specificato in CX  all'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buffer puntato da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3H  Scrive il numero di byte specificato  in  CX. L'ar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ia con i dati per l'operazione e' puntata da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  Uguale ad AL = 02H ma solo che qui e' possibile s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 numero del drive (0 = default, 1 = A: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= 05H  Uguale ad AL = 03H ma anche in questo caso e'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re i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6H  Riporta lo stato dell'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7H  Riporta lo stato dell'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= 08H  Nelle  versioni  successive alla relase  3.00  de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o riporta se il device e' fisso o rimov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BH  Anche questo servizio e' disponibile dalla relase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  Dos.  Specifica il numero di tentativi che i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 effettuare per tentare di accedere a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uarda problemi di condivisione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ritorno dal servizio AX riporta, nel caso che il flag di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sia settato, il numero di bytes trasferiti (in riferimento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zi AL = 2,  3,  4 e 5) oppure FFH = ready,  00H = Not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zioni 6 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o contrario AX contiene un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its del registro DX nel caso delle calls 00H e 01H valg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5 :14 :13 :12 :11 :10 : 9 : 8 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:   :   :   :   :   :   :   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C   +---- RISERVATI ----+   I   E   B   R   I   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T                           S   O   I   I   S   S   S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R                           D   F   N   S   C   N 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       *                   E       A       L   U   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       R       K   L   T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bit ISDEV e' a 1 significa che ci si riferisce a 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SDEV,  in caso contrario,  e' a 0 allora si ha a che far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le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ultimo caso tutti i bit contrassegnati da 8 a 15 de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bit,  nel  caso  di  un device  (ISDEV=1),  hanno  i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OF    = 0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= 1 Se si opera in mod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l carattere CTRL Z e' igno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Si opera in mod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RL Z ha significato di f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CLK  = 1 Indica che il device e' i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NUL  = 1 Indica il devic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COT  = 1 Il device di output e' l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CIN  = 1 Il device di input  e' l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  = 0 Il device non elabora string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o durante lettura/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orto  ora alcuni servizi legati a questa call non  documen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 Technical Reference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numero del servizio,  come per i precedenti,  sono selezion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l'opportuno settaggio del registro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9H  Testa se il device e' locale 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  contiene il numero del drive (0 = default,  1 =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l bit 12 del registro DX e' settato in uscita nel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 il device sia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AH  Testa se l'handle e' remoto o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 contiene l'handl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l bit 15 del registro DX viene settato nel cas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tti di un handle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EH  Testa il numero di lettere assegnate a un cer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diante   un  operazione  di  ASSIGN  da  Dos 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e indicare con piu' lettere lo stess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  contiene  il  numero del drive a cui  ci  si 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e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uscita  AL  riportera'  0 se solo  una  lettera  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erita 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  il  numero  di lettere  e'  maggiore  questo 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uto sempre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l  caso  che si verifichi un errore il flag di 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ne settato e il codice di errore viene restit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DH  Questo servizio riporta molte informazioni su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l device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contiene 13 (0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il numero del drive a cui ci si vuole rife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 viene settato con 96 (60H) e CH c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 ritorno DS:DX puntano al blocco d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ZIONE: DS viene cambiato dal servi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blocco  di parametri a cui puntano di ritorno DS:DX  hann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sign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 0 se  e' un  BPB  (BIOS parameter Block)  costruit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o ripor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se e' un BPB di default che e' stato restit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A   seconda del valore contenuto in questo  byt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e risalire alle seguent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5.25'' double density dis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5.25''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3.5'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8'' single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8'' double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Ta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ontiene gli attributi de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Se il device e' un disc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Se il device e' rimovi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4       Numero di tra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Tipo nel drive. 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7       Bytes per set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Settori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10      Settori riservati (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Numero delle F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3     Numero di ingressi nell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-15     Numero di set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Disk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-18     Settori per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-20     Settori per trac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22     Fa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-26     Settori nascosti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o  ho concluso la descrizione di  questo  servizi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sommato offre molte caratteristiche utilizzabili nei no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H -  Duplicate a File Handle (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  contiene  il  numero  dell'handle del file  che  dev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ritorno,  se il flag di carry non e' settato,  AX contien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ovo handl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o contrario AX contiene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attenzione che ogni operazione eseguita con il nuov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riflesse su quello 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H -  Force a Duplicate of a Handle (C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e' simile a quello precedente solo che in questo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fornito il numero del second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deve essere gia' 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parole nel servizio 45H il secondo handle viene  cre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mente  dal  Dos  mentre  in  questo  viene  passa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resso mediante il registro C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contiene l'handl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condo handle potrebbe essere uno non in uso per cui s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efinire lo sc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  potrebbe ritornare,  sempre nel caso che il flag di carry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to,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H -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restituisce nella zona di memoria di 64 byte pun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DS:SI  il  path attuale relativo  al  drive  specificato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L (0 = default, 1 = A: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  restituisce,  nel caso che il flag di carry sia  settato,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un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ETDI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out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directory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var =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driv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*argv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dl =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si = FP_OFF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ds  = FP_SEG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x(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outregs.x.cflag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Actual directory is \\%s\n\n",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H -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rvizio alloca il numero di paragrafi specificati in ing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registro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ritorno  AX:0 (segmento in AX,  offset 0) punta al blocc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allo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o di errore,  indicato sempre dal flag di carry settato,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isce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rrore possibile e' dovuto al fatto di richiedere piu'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quanta ne sia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caso  BX ritorna la  grandezza  massima  che  sa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e allocare per un blo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H - 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ll libera la memoria allocata dal servizio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punta al segmento del blocco che deve essere lib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restituisce, eventualmente,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H -  Modify Allocated Memory Blocks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che  la memoria allocata dalla call 48H  debba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a, aumentata o diminuita, e' possibile utilizzare ques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 per f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punta al blocco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contiene la dimensione del nuovo blocco in paragra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  ritorna il codice d'errore nel caso che il flag di carry  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,  come per il servizio 48H,  riporta la dimensione massima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bbe essere allo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H -  Load or Execute a Program (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funzione permette a un programma di caricare in memori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o programma e di esegui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puntano a una stringa ASCII contenente il drive,  il pat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ome del file che deve essere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contiene  il codice relativo alla funzione  che  dev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=  00H   Il programma e' letto e viene per questo  creato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ovo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'esecuzione del programma e'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 =  01H   Il programma e'letto ma non viene creato nessun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'esecuzione  in  questo caso non e'  automatica 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ve  avvenire mediante una chiamata  da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esto  servizio  viene  utilizzato per  la  let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gli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i  oggetti  puntati da ES:BX variano a seconda  dell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zionata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di AL = 00H ES:BX puntano a un blocco di 14 bytes c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LUNGHEZZA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  2       Indirizzo   segmento   con  la  variabili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che devono essere pa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4       Puntatore  alla  stringa di comando  che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re passata a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4       Puntatore al FCB di default da passare a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4       Puntatore al secondo FCB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funzione carica/esegui intaccano il contenuto dei registri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SP  che devono essere quindi salvati e ripristinati  prim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di AL = 01H allora ES:BX puntano a un blocco dati c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LUNGHEZZA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2       Segmento dove deve essere caricato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2       Fattore di riallocazione per i programmi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  ritorna  il codice d'errore oppure nulla se  la  funzione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uto esito posi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H -  Terminate a Process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termina un programma restituendo al Dos un codic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cita  specificabile nel registro AL e testabile mediante l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 istruzione ERROR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viene richiamato dal seguente file 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scel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scel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scel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el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arico scel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el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arico scel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el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arico scel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listato del programma (prog.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a .. Scelta 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b .. Scelta 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c .. Scelta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h.a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h.al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h.al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H -  Get Return Code of a Sub-process (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acquisisce il codice di ritorno di un sotto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 mediante la call 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riportato in AL  il codice riportat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  restituisce  il  modo con cui e'  terminato  il  processo 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att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H  Terminato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H  Terminato a seguito di un CTR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 Terminato a seguito di un errore di u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H  Terminato a seguito di una call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H -  Find First Matching File (FIN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funzione  e'  simile alla call 11H in quanto  ricerc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o  ingresso  nella directory corrispondente  alle  specif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 a una stringa ASCII contenente il path e il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che si vuole ricer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ossibile utilizzare i caratteri jolly ? 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contiene gli attributi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ate la descrizione fatta per il servizio 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n uscita il flag di carry e' settato allora AX  contien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file  viene reperito il DTA e' riempito  con  i  segu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byte  - attribu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bytes - ora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bytes - data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bytes - valore meno significativo delle dimensioni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bytes - valore piu' significativo delle dimensioni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nome ed estensione del file trov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FH - 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all e' la continuazione della precedente in quanto  ricer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o  che il primo ingresso in directory e' stato  trovato, 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 alle informazioni di una precedente  chiamata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 4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H -  Set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tratta  di  un'  altro  servizio  non  documentato  o  meg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come "Used Internally by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questa call e' possibile settare l'indirizzo de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so  principale e' per quanto riguarda i programmi residen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contiene l'indirizzo del segmento del PSP da se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si esegua un operazione del tipo,  ricordatevi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alvare il vecchio indirizzo del PSP mediante  la  success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H -  Get Address of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 una similitudine di questo servizio con il 6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restituito in BX il segmento dell'attual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questo viene documentato dal Technical Reference come "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by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guente esempio riporta il segmento relativo al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Segment of PSP : %04x", outregs.x.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H - 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riporta  mediante  il registro AL  lo  stat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 La verifica e' dis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  La verifica e' at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H -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ll serve a rinominare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a una stringa ASCII contenente il vecchio  path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puntano al nuovo path e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indicato  dal flag di carry settato un  eventuale  err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bbe essere restituito dal registro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H -  Get/Set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a seconda del valore del registro AL setta o rip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ata relativa alla creazione o all'ultima modifica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AL e' a 0 l'operazione eseguita e' quella di riportare l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con AL a 1 e' l'operazione inversa ad essere eseg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  contiene  l'handle del file aperto su cui si  vuole 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di settaggio la data viene specificata all'intern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valore da settare viene dato 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= (ANNO - 1980) * 512 + MESE * 32 + GI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in  caso  di un operazione di settaggio  il  tempo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nel registro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valore viene dato 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ORA * 2048 + MINUTI * 32 + SECOND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seguente  esempio viene cambiata la data  relativa  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o alla 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 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n_file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ora, minuti, secondi, giorno, mese, an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Nome del file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(n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n_file[0] =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Ora   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", &amp;o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ora &lt; 0 || ora &gt;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inuti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", &amp;minu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minuti &lt; 0 || minuti &gt;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econdi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", &amp;secon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secondi &lt; 0 || secondi &gt;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nno  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", &amp;an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anno &lt; 1980 || anno &gt; 20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ese  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", &amp;m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mese &lt; 1 || mese &gt; 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Giorno  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("%d", &amp;gio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(giorno &lt; 1 || giorno &gt;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(infile = open(n_file,O_RDWR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"ERRORE : File non trova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l =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bx =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cx = ora*2048+minuti*32+secondi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dx = (anno-1980)*512+mese*32+gi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(&amp;inregs,&amp;out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H -  Get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ritorna informazioni estese sul tipi di error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ono verificarsi durante l'esecuzione di una proced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gono  restituite quattro distinte informazioni riguardant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contiene in ingresso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scita AX contiene il codice d'errore,  BL l'azione sugger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ls classe d'errore e CH la ca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lenco dettagliato di tutto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'errore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No avail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Invali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 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        Can'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    No mor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'errore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       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   Unkn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   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           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    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     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     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     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 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 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           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       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       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         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            File control blo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         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-49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            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               Duplicate nam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        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            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           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           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            Network adapto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            Incorrect networ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         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            Incompatible remot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            Full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            Not enough space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            Print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         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                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           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                Too many networ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                 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               Temporan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              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              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-79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         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            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            Critical error hand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           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           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              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d'errore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            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                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 d'errore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Out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Tempora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Permi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Internal soft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System soft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Application soft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Item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    Media failure or wro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    Item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one raccomandata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Retry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Ask user to reen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Abort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Abort immediately, don'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Ask user to perform remedial a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a         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Unknown or no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 attenzione  che  il  servizio distrugge  il  contenut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 CL, DX, DI, SI, DS ed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H - 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crea un file tempora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ttributo con cui deve essere creato il file va' settato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al path dove deve essere creato il file termin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zona di memoria deve essere sempre 12 bytes piu' lung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la  call aggiunge in questo spazio il nome del  fil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cre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stringa  cosi' composta viene puntata in uscita da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potrebbe restituire un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file   creato  con  questa  funzione   non   e'   cancell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mente al termi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 esempio,  mediante la funzione getcwd(),  legg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attuale  e  crea un  file  temporaneo  all'intern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ire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r1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var = va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REGS inregs,out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REGS seg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wd(var1,5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h.ah = 0x5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dx = FP_OFF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regs.ds  = FP_SEG(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regs.x.cx = 0x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dosx(&amp;inregs,&amp;outregs,&amp;seg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Ho creato : %s\n\n", va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BH - 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rvizio crea un nuov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DX  puntano  a una stringa ASCII contenente il path e il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 da cre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contiene l'attributo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 contiene al ritorno il codice d'errore, se il flag di carry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to, oppure l'handle del file appena cr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CH -  Lock/Unlock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la  versione  3.00  del Dos si possono trovare  alcuni  se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ettati alla luce della multiu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all  5CH  serve appunto a bloccare e a  liberare  una 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a di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ontiene il codice della funzione ovv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H per chiu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H per libe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contiene l'handle del file a cui ci si vuole rifer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e DX contengono rispettivamente la parte alta e la parte b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offset dal quale si vuole bloccare o liber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e DI a sua volta contengono la parte alta e la parte bass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o di bytes,  a partire dall'offset specificato,  che  dev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re interessati nel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in questo servizio AX restituisce,  nel caso che il flag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si settato, il codice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una parte del file sia bloccato e un altro pro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i di accedere a questa saranno eseguiti 3 tent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Technical  Reference  consiglia,   nel  caso  di   insuc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operazione,  di  richiamare la call 59H per avere il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so d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H -  Get Program Segment Prefix Address (P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rvizio  e' simile a quello non documentato di  cui  abbi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to  prima  in  quanto  restituisce  in  BX  l'indirizz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del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questa call abbiamo terminato i servizi  rigiuardanti  l'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potuto notare molte funzioni incluse nella  libre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del compilatore Microsoft C fanno esattamente quell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visto parlando di tutte ques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chiaramente  e' un punto a nostro favore che non  dov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terci li a riscrivere i vari servi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so  che con la nuova versione del Dos 3.3 siano stati  inc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o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 penso  anche  che  per un po' di  tempo  il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on sara' disponibile in circo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ramente   quando  avevo  annunciato  questo  fascicolo 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nevo che avrebbe preso tutto quest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dea  che mi ero fatto inizialmente era che al massimo  sare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ti sulle 100-150 p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esto punto siamo al doppio e oltre tutto senza aver termi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argomen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arte  finale sara' dedicata all'utilizzo di tutto quell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i  abbiamo parlato per la scrittura di programmi  residen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te  la  descrizione  di quanto abbiamo visto  ho  introd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argomentazioni nel momento in cui comparivano nei 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avevo detto precedentemente si sarebbe potuto dedicargli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i 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ndo  in questo modo probabilmente si sarebbe andati a  fav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ordine ma a discapito della compr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gni caso un indice facilitera' la ricerca dei vari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amo ora alcuni accenni sulla mappatura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ppatura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te questo testo abbiamo accennato all'uso di varie loc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mappatura  generica per quanto riguarda le  aree di 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e dal Bios e dal Dos e' la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o Offset 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    0000    Tavola vettori d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40     0000    Area parametr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50     0000    Area parametri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fare  alcuni  esempi possiamo riportare  gli  indirizz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bbero rivelarsi ut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:0010 Byte contenente lo stato delle periferiche coll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se si desidera sapere lo stato dell'adattator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otrebbero testare il bit 4 e 5 di questa loc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 due bits s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= 80x25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 = 40x25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= Monocrom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  due  bits  sono  00  e'  possibile  testare  la  lo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40:0087  per vedere se la scheda EGA e' quella attiva (!=0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lenco  completo  delle  periferiche  testabili  a  partir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:0010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1 se sono collegati dei dri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(XT,AT) 1 se e' installato un coprocessore mate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   11 se sono installati 64K di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5    stato adattator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7    se bit 0 = 1, numero di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non usato su PC, XT 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11   Numero d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1 se e' installato un adatta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non usato su PC, XT 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-15  numero port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esempio e' portato dalla locazione 0040:0013 in cui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salva il numero di Kbytes disponibili n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 locazioni  0040:0017-18  vengono  utilizzate  dal  BIO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pretazione de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amo  gia' visto queste locazioni per la rilevazione del t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une locazioni riguardano il buffer di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e' lungo 32 Bytes che iniziano alla locazione 0040:00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istono  anche le locazioni 0040:001A e 0040:001C che conteng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ntatori alla testa e alla coda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buffer di tastiera e' di tipo FIFO (first-in first-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ate il seguent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c. 36  34  32  30  2E  2C  2A  28  26  24  22  20  1E  1C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:   :   :   : C : I : A : O :   :   :   :   :   :   :28 :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--------------+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il Pointer           Head Point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ocazione 0040:003E contiene un insieme di bit che  indi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 a  0,   che  le  unita'  abbinate  hanno  bisogno   di 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alib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bit 0 corrisponde al drive A:,  il bit 1 a B;, il bit 2 a C: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bit 3 a d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ocazione  0040:003F sempre mediante alcuni bit ci indica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del motore di ogn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un  bit e' a 0 significa che il  motore  corrispondente  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bit 7 indica uno stato di scrittura su u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bit  relativi allo stato del motore per ogni drive  hanno  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i abbinamenti di quelli della locazione appena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a locazione 0040:0041 e' contenuto il byte indicante lo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il flag di carry al ritorno di un int 13H e' settato allor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o AH riportato dallo stesso contiene quest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odalita' del video e' invece contenuta a 0040:00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valori  sono  relativi  a quelli che vengono  settati  con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 00H dell'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valore uguale a 28H nella locazione 0040:004A specifica ch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ne del video sono 40 mentre un valore pari a 50H  ne  in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dimensioni del buffer video,  corrispondenti alla  modalit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conservate a 0040:0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:004E contiene l'offset di partenza del buffer del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due  byte  a partire da 0040:0050 indicano  ls  posiz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 relativa ad ogni pagina video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re  le  locazioni  precedenti mantenevano  la  posiz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e,  i  due  bytes  a  partire da  0040:0060  contengono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a' del cursore ovvero linea di partenza e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he  questo  contenuto  e' funzione  del  settaggio  effettu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l'apposita call dell'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cella 0040:0062 e' contenuto il numero della pagina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valore  3B4H contenuto a 0040:0063 specifica  che  la  sch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ttiva e' la monocr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4H e' relativa alla sched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'identificazione della EGA vedi la pagina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locazione  0040:0065 contiene l'impostazione della  modal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ttiva relativa al chip del controllore 68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tavolozza del colore impostata mediante la porta  3D9H,  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ando della gestione video, e' memorizzata a 0040:0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locazione 0040:0069 viene utilizzato per il calcolo del CRC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chi di dati da 256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valore di quattro byte contenuti dalla locazione 0040:006C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to automaticamente dall' 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il valore non viene letto per piu' di 24 ore si ottien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che viene indicato dalla locazione 0040:00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e  attenzione che la significativita' del valore  contenu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:006C va da sinistra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tasto  di break viene premuto il bit  7  della  lo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:0071 e' settato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valori di timeout relativi alla stampante e alla porta  RS_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o   contenuti  rispettivamente  alle  locazioni  0040:0078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:0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valori sono da 0 a 25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 notato  le locazioni di cui abbiamo  parlato  er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all' area di memoria utilizzata dal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te  di  queste le avevamo gia' viste  negli  esempi  ripor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 parlando in modo specifico delle perife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caso ho pensato che fosse meglio raggruppare il tutt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  di  riportare un po' d'ordine per facilitare  un  eventu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ludiamo  l'argomento  e iniziamo a  vedere  altri 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dei  quali saranno utilizzati all'interno  dei 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r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i  di  questi interrupts li ho gia' utilizzati negli  ese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ortati in questo testo accennando solo al loro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ri risulteranno nuovi e di fatto solo alcuni saranno utili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i programmi in 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- 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  PSP  abbiamo visto che uno  dei  campi  in 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ti era relativo all'istruzion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evamo  detto  che  costituiva uno dei metodi utilizzati  d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per mettere fine a se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a un processo e' sufficente  puntare  a  qu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e per ter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svuota tutti i buffers ma non salva i file che,  do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r  stati   modificati,  non  sono stati  chiusi  prima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-  Termi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punta  alla locazione che  contiene  l'indirizz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e  deve  essere  passato  il controllo  quando  un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indirizzo e' copiato all'interno del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H -  Ctrl Break Ex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viene eseguito quando l'utente,  durante l'esec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 programma, batte Ctr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bbiamo visto precedentemente anche questo indirizzo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ato all'interno del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 -  Critical Error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capita un errore durante l'esecuzione di una funzion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ntrollo viene trasferito all' int 2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H - 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questo interrupt come del 26H,  il prossimo,  abbiamo  parl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 capitol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za  ripetere  ricordo  solo che l'interrupt legge uno  o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ori dal disco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- 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e  lo  stesso discorso dell'interrupt precedente solo  ch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aso il servizio svolto e' di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H -  Terminate bu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terrupt  e'  importante per i  programmi  residen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atti l'interrupt permette a un programma di rimanere 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istante in cui il COMMAND del dos riprende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puo' essere utilizzato,  ad esempio,  nell'istan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si vuole modificare una routine d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sicuramente   ricorderete   nel  programma   esempio 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cettava  un  tasto  e settava in ON/OFF  il  dtr  era  s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ato ques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dovrebbe  essere utilizzato con un programma .EXE che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o nella parte alta d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a  precauzione  da  prendere  e'  quella  relativa 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 massima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non deve superare i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gli esempi relativi al settaggio di due vettor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eseguiti con un programma .COM e uno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s:_text, d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 100H                ;offse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mp   init                ;salta alla routi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sh  ds                  ;salvataggio registri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 di                  ;verranno camb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utine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 mov   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   al,NUMERO_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   dx,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potete  vedere  prima  di  richiamare  l'interrupt  27H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o  viene  caricato con l'ultimo  indirizzo  della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ha  lo scopo di indicare da quale offset potrebbe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icato un successivo programm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vi ricordate avevamo detto che nel caso di un programma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i  i registri CS,ES,IP ecc.  puntano inizialmente  all'in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 un programma .EXE allora  i  registri  CS,IP  e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tano  all'inizio  effettivo del codice ovvero  100H  posi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re l'inizio de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, nel caso di un formato .EXE, sara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outine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  mov   dx offset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 seg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l,NUMERO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dx,fine + 1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byte ptr es:1,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ext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l'istruzione int 27H viene settata  al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SP dove normalmente si trova l'istruzion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stato aggiunto 100H in quanto,  come avevamo detto prima, 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o  di  un  .EXE  CS e IP  puntano  effettivamente  alla 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e del programma e non al suo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 utilizzo dell'interrupt 27H per  il  settaggi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di  interrupts e' conveniente scrivere in  assembler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 in  quanto  in linguaggio C andremmo  incontro  a  inut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olta' come ad esempio il salvataggio dei regis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non significa che in C un lavoro simile non sia fatt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o  che  la  modifica  dei vettori di interrupt  e'  una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zioni  principali  per  la scrittura  di  programmi  resi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remo in modo accurato il tutto nei capitoli success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H -  Call when DOS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nome all'interrupt non e' riportato sul Technical Re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o compare su questo come "Used Internally by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viene richiamato ripetutamente quando il Dos non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 tratta  di un altro interrupt importante per la scritt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  residenti in memoria che fanno uso di alcune call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riparleremo tra p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H -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terrupt  costituisce  un mezzo per  comunicare  con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di sta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conda  del  valore settato in AL il  servizio  svolge  v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i e precisamente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 Riporta se lo spooler di stampa e' installato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valori di ritorno sono restituiti sempre da AL e pos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- Non installato. E' possibile eseguire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1 - Non   installato.    Non    e'    possibile  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 - Insta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 Presenta allo spooler un file per farlo sta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  forma di presentazione e' costituita da un blocco di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definito dal Technical Reference come sub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o viene puntato da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  primo  byte  costituisce il  livello  che  penso  deb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ttarsi  di  un  qualche  cosa che  stabilisce  il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china dedicato alla stampa in background de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  rimanenti    4   byte    costituiscono   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gmento/offset) in cui e' conservato il drive, path 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me del file presentato allo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  nome  del file non puo' contenere dei caratteri  j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ipo ? o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 Cancella un file dallo spooler di sta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S:DX puntano alla stringa ASCII con il path e il nom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e deve essere rimo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questo caso sono ammessi nel nome del file i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=  Cancella tutti i file dallo spooler di sta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=  Mediante questa chiamata la coda di stampa viene  bl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  permette  di  farsi  esaminare  in  quanto  di  rit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tituisce  in DX il numero d'errore e DS:SI puntano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a  di stampa che contiene la serie di nomi di fil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o in att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 primo nome di file corrisponde a quello che e' in  f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sta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siasi richiesta di servizio tramite int 2FH sbloc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=  Teoricamente   il  servizio servirebbe a sbloccare la  c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po una chiamata al servizio AL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ici d'errore ritornati dai servizi sono 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ce d'errore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Funzione non v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        File non trov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Path non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  Troppi files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  Accesso n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   Cod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   Occupato (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Nome troppo l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        Drive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con questo abbiamo terminato anche il discorso  relativo  a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i interrupt non visti prima d'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la Microsoft per alcuni servizi non e' stata prodig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evo gia' accennato prima la scusante a questa carenz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e e' data dal fatto che per alcuni servizi non si garanti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uturo nelle successive version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 per  me  e'  una stupidata in quanto a  questo  punto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bbe  benissimo  non  documentare nulla e  dire  che  non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ntiscono neppure altre version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nto che ci sono perche' non dire null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addentrarci sulle problematiche dei  programmi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 vediamo  ancora il metodo per la creazione  dei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ltra parte in questo testo abbiamo parlato un po' di tutte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omentazioni  inerenti al sistema operativo Ms Dos e quindi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  di  completare la panoramica riportata mi  sembra  dover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tare anche qu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device driver e' uno speciale programma atto al controll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con una determinata perif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utilizzato il termine speciale in quanto per la scritt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driver bisogna attenersi ad alcune specifiche 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deve avere un' immagine di memoria non  utilizz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evice  deve essere scritto in assembler con un ORG 0H  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  senza nessuna istruzione che stabilisca  l'origine  d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sso  in  quanto  il  programma non utilizza il  PSP  ma 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licemente l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ono due tipi d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devices  di tipo carattere sono creati per l' I/O  seriale  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tteri singo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ortare un esempio sono definiti devices di questo tipo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ole) e AUX (porta ausilia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condo tipo e' costituito dai devices a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o  esempi  di questi i dischi che trattano l'  I/O  appu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difatto  saprete un disco tratta come unita' minima per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ferimento di dati un set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iamo parlato prima della configurazione fisica di un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u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tre  a questo uno di questi programmi necessita in testa d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ungo diciot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imo  campo  lungo  4  bytes e' lo  spazio  riservato  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atore al successiv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contiene  sempre FFFFFFFFH in quanto il  Dos  al  mo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lettura del devices piazzera' l'indirizzo di partenza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sim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secondo campo e' costituito da 2 bytes che servono a conte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ttributo d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16 bits solo 7 hanno un significato e precisam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15 :14 :13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:   :   1 =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:   :   0 = not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:   1 =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:   0 = not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1 = current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:   0 = not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1 =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:   0 = not a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1 = IBM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:   0 = other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1 = IOCT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 0 = IOCT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mente vengono settati solo i bit 15 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bit  13  chiaramente e' in funzione del bit 15 in  quanto 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lusivamente significato con i device a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imanenti vengono utilizzati solo per rimpiazzare i devices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terzo  campo di due bytes serve a contenere  quella  defin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il  Dos  legge  il device crea e  setta  un  blocco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to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possiede fondamentalmente du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ima e' quella di servire come area di lavoro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 funzione   piu'  importante  e'  quella  di   puntare   a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zioni  che  devono essere passate al device dal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mante e di consevare alcun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formato  del  request header e'  variante  come  lunghezz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 della natura del servizio richiesto anche se in ogni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imi tredici byte sono sempre uguali e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o     lunghezza   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1 byte      Lunghezza del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  1 byte      Codice  unita'.  Usato solo per  devi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   1 byte      Codice  comando.  Viene  salvato  l'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ice di comando impartito 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dremo tra poco i comandi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2 bytes     Stato. Viene settato tutte le volte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river  viene chiamato.  Se il bit  15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ttato  significa che si e' verificato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e.  In questo caso gli otto bit  m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gnificativi    contengono   il  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'errore e precisame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tentativo di scrittura su disc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unita' s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device non p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omando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errore di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 errata    lunghezza   struttura  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errore posi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media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errore di fine carta su stam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errore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errore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err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cambio disco non va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8 bytes     Area riservata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variabile   Area riservata operazioni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yte che si differenziano li vedremo con i singol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quarto  campo  di due byte e' un puntatore  alla  routi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d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edue  i campi precedenti devono essere residenti nello  st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del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ultimo campo, il quinto, del device header contiene il nom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 stesso  nel  caso  che si tratti di  un  device  di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 di un device a blocchi lo spazio  sara'  riservat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 dell'un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sono lunghi al massimo 8 bytes e vengono giustificati,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o  che  il  nome o il numero unita'non siano  tanto  lungo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i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ytes liberi vengono riempiti d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os  quando  richiama il servizio di  un  driver  punt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y  routine  e  setta nel request  header  le 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a quello che desidera che venga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a  il  Dos ritorna dalla richiesta fatta a  quella  defin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y  routine richiama la routine d'interrupt senza passarg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sun  parametro  in  quanto  questa  utilizza  le  inform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ite dalla chiamata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os passa il puntatore al request header mediante 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codice di comando specificato nel request header e'  uno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ce           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MEDIA CHECK  (Solo  per  device a bloc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BUILD BPB    (Solo  per  device a bloc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IOCT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NO DESTRUCTIVE INPUT NO WAIT (Solo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INPUT STATUS     (Solo device 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INPUT FLUSH      (Solo device 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OUTPUT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OUTPUT STATUS    (Solo device 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OUTPUT FLUSH     (Solo device 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 IOCT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DEVIC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che'  esistano  vari metodi per installare un device  il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to  e' quello di utilizzare in fase di bootstrap de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niamo di aver creato un device chiamato PI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pipp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proseguire  con la descrizione  particolareggiata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andi precedentemente elencati vediamo lo schema rappresen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ercorso eseguito per effettuare un operazione, ad esempio,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chiama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buffer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far *var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;                             Command cod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open("pippo",O_RDWR)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h.ah = 0x40;           /* Write to a device */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x.bx = c;              /* handle            */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regs.ds  = FP_SEG(buffer); /* seg data          */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x.dx = FP_OFF(buffer); /* offset data       */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regs.x.cx = 512;            /* bytes da scrivere */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dosx(&amp;inregs,&amp;outregs,&amp;segregs);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and code  08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+-----------------+ &lt;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: 1 ............. :   Cerc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. 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: 5 Nome device   :------+ Ritorna 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+      : request header          ret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+-----------------+ &lt;----+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:  Puntatore  al  :                    Request Hea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request  header : --------------&gt;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ES:BX     :                 : 1 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+  codice comando : 2 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+-------------------------+     +---- 3 Codice coman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:     Tavola funzioni     :Cerca: +-&gt; 4 Status 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+-----------------+ &lt;-------+ : : 5 Ecc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: Check Media     :   :       :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: Input or output :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: Ecc.            : Trovato ? : Se non trovato 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+-----------------+ -----+----+ errore  nell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:  : no ^ word ed 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Routines di  servizio  :  :si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:        del device       :  :    : Se   trovato  co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+-----------------+   :  :    : comando cerca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+-----------------+ &lt;----+    : routine 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:       : la esegue e se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+-----------------+   :       : status word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+-----------------+   :       : uscire  per  t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:            :       :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:------------+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------------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ro che sia stata chiara la meccanica di funz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ora una puntual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 attenti  che  nel caso che scriviate  una  device  dovr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re TUTTI i registri e ripristinarli prima di termi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amo  ora  singolarmente  i bytes che si  differenziano 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ttura di 13 bytes vista prima a seconda del codice di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o 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0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yte  - Numero unita' (Non per device 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- Indirizzo finale del codice del programma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- Puntatore al BPB (Non per device a 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byte  - Contiene  la  lettera  relativa  alla  prima  unit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1         MEDI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yte  - Descrittore media d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yte  - Per ritorno valore e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Media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Don't know if media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edia has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bytes - Puntatore alla precedende ID di Volume se il driver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ato i bit 11 a 1 della word contenente l'attrib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   device  e  se  il  byte  precedente  indica 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biamento (-1 = Media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2         BUILD BPB (Bios Paramet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yte  - Descrittore media d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- Indirizzo trasferimento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- Puntatore al B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BPB   contiene  informazioni  pertinenti  il  device   qu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e  dei  settori,  settori per  unita'  allocate,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a' allocate, ingressi in directory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informazioni  relative al BPB sono prese dal settore di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n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ormato di questo settore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ytes - JUMP near oppure 2 bytes per un istruzione di JMP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uito da un istruzione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ytes - Nome OEM e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 - Bytes per settore                               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 - Settore per unita' allocata (potenza di 2)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 - Settori riservati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 - Numero di FAT'S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 - Numero di massimo di ingressi nella root directory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 - Numero totale di settori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 - Descrittore disco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ytes - Numero di settori per una FAT                   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 - Settori per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 - Numero di fac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 - Numero di settori nasco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byte  contenente  il descrittore del  disco  ha  il  segu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7 : 6 : 5 : 4 : 3 : 2 : 1 :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:   :   :   :   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1   1   1   1   :   :   1 =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:   0 = 1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1 = 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   0 = not 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=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 =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3,4,8,9,12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yte  - Descrittor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- Indirizzo area trasferimento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bytes - Byte/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bytes - Numero   settore  iniziale  (non  usato  da  devi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at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ytes - Se viene restituito il codice d'errore 0FH con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tatore all'identificatore di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5            Non Destructive Input N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yte  - Letto d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6,10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7,11        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13,14       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Static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ce comando = 15          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tura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bytes - Static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dischetto contenente i programmi complementari del Dos es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file, VDISK.LST, che puo' essere listato contenente un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crittura relativo a un disco virt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questo concludo anche il discorso relativo a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a  non ci resta che concludere il tutto trattando alcuni  pu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ve per la scrittura di programmi residen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 residenti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gni programma residente in memoria si basa sulla ridire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o piu' vettori di interr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damentalmente  possiamo suddividere questo genere di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ue tipi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 tipo e' costituito da quei programmi che modificano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i interrupt per svolgere particolari comp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,  ad esempio,  di voler bloccare il settaggio vide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determinata modal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mmo modificare la routine dell'interrupt 10H,  quello ch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sa  della gestione screen,  in modo che ad ogni chiama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venga vagliato il servizio richi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si tratti di un servizio estraneo al settaggi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ci sarebbe una chiamata  al vecchio vettore di interrupt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ndi l'esecuzione della funzione 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la call e' relativa a un settaggio video allora  si  potre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re   una  forzatura  del  valore  relativo  al  modo  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o salto alla routine di interrupt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o testo abbiamo gia' visto alcuni esempi relativi al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programma appena accen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altro  tipo  di  programmi residenti sono quelli  del  ti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'ultimo  caso la ridirezione dei vettori  d' 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viene  allo  scopo  di testare se in input sono  stati  batt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 tasti corrispondenti a quelli per l'attiv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vedremo successivamente potrebbe verificarsi la  necess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ridirigere o addirittura di scrivere alt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ando  dell'interrupt 27H avevo accennato alla difficolta'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ere in linguaggio C simil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cuni casi i problemi sono minimi ma in altri possono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mente complicati da far preferire una scrittura in  lingu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 caso non voglio lasciare ad intendere che  scrive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residente in memoria mediante quest' ultimo risulti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a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strade  percorse  da coloro che hanno  scritto  programm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tipo sono svariate e non si puo' in nessun caso parlar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niche un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un  esempio  riportato nel capitolo riguardante  la  gest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tastiera  avevamo  visto un programma  che  modificava  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tore   dell'   interrupt   16H   allo   scopo   di   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cettazione del tasto CTR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senzialmente  un programma residente si puo' suddividere i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  ovvero  la  parte  che rimarra'  in  memoria  e  la 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stallazione non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e' a livello semplicistico in quanto come vedremo esist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altre problema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esiste la possibilita' conviene scrivere un programm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che risulti un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gni caso,  per tornare al discorso di prima, possiamo fa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uente schemat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o 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e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lta all'installazi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a residen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' una richiesta input tastier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si chiama vecchio interrupt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rimenti salta vecchio interrupt (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a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str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torna interrupt 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a residente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zione parte NON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o se la procedura e' gia' stata insta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ttivazione CTR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vataggio vecchio vett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ttaggio  nuovo vettore interrupt indirizzo  proce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 ma rimani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    segmento co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notato ho segnato tra parentesi due diversi tip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ami alle vecchie routine d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sapra'  chi  conosce  l'assembler il  salto  (JMP)  non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zionato  al  ritorno  mentre  la  chiamata  (CALL) 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struzione RET ripristina l'indirizzo successivo all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significa  che  il controllo all'interno  della  mod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 routine d'interrupt avverra' prima sul  registro  AH,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sapete  contiene  il numero del  servizio,  allo  sco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are se si tratta di una richiesta d'input d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caso che AH contenga il codice relativo ad un altro serv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inutile proseguire e quindi mediante un salto senza ritorn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assa il controllo alla vecchia routine d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affermativo allora ci sara' una chiamata con ritorn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dopo  che la vecchia routine d'interrupt ha  inputa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o  ci  dovra' essere il controllo sul suo codice al  fine  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rtare che questo sia quello da noi asp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aramente  se questo equivale allora prima dell' IRET ci  s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richiamo al nostro programma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tre  parole  quando ci serve una chiamata  con  ritorno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chio interrupt potremo simulare questa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DWORD PTR cs:vecchio_vett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che il salto debba essere incondizionato al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registri sal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DWORD PTR cs:vecchio_vet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ultimo caso non avremo piu' il controll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glio ripetere il discorso relativo alla chiamata dell'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sto di sembrare pedante in quanto penso che  sia  neces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re il suo meccan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mente  quando  viene chiamato un interrupt viene  let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o  e  l'offset della routine di servizio dalla tavola 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di aver ridiretto l' int 16H e' chiaro che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uto  in  questa  tabella e'  quello  relativo  alla  n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residente  in  quanto  l'operazione  e'  stata  eseg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la funzione d'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 sapete  un'  interrupt  potrebbe  svolgere  piu'   servi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zionabili,  mediante opportuno settaggio prima della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a, all'interno del registro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  questo  significa  che  quando  ci  sara'  una 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rupt 16H il controllo passera' alla nostr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si dovra' vedere se si tratta di una richiesta d'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key_i proc 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   ah,0               ;e' una richiesta d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   kio                ;se no salta alla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f                         ;se si simula un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                           ;al vecchio interrupt e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      dword ptr cs:o_kio ;che ha eseguito  l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        ax,4900H           ;controlla se e'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       fine               ;se no ritorna dall'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TRE FUNZIONI........       ;se si richiama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   dword ptr cs:o_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key_i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sempio  precedente  non e' completo in quanto  entrando 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d'interrupt si dovrebbero salvare tutti i  registr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iamo vengano cambiati per poi ripristinarli prima di usc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discorso della memorizzazione e del  ripristino vale anch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riguarda l'ambiente precedente alla possibile  esecu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nostre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che si stia lavorando con un programma di WP e ch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stra  utility  residente  sia una finestra  in  cui  appar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olatore tipo quello di SideK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  di  eseguire il richiamo alle funzioni di  questo  dovr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vare  il  modo  video  utilizzato  dal  programma  di  WP,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rmata  presente ecc.  in modo che terminando il nostro lavo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l'  utility sia possibile ripristinare l'ambiente  origi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pre   nell'esempio  precedente  avrete  notato   l'uso 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uzioni CLI e 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 una   routine   d'interrupt   e'   chiamata    il 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interruzione  e' settato in modo che non possa essere richies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un altro interrupt mascher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ciare  disabilitati questi interrupts per un tempo  abbasta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ngo  puo'  creare  dei problemi in  quanto  potrebbero  esser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une  periferiche i cui programmi agiscono in  background  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frattempo che la nostra utility e' attiva, eseguono chi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a  si presenta la possibilita' conviene riabilitare il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te l'istruzione 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blema  maggiore per la stesura di programmi  residenti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e' dato dagli interrupts non rient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termine "rientrante" mi lascia un po' perplesso in quanto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' se e' la traduzione esatta della parola inglese "reentranc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 questo tipo di interrupts troviamo quell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spiego meg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Bios quando esegue una routine d'interrupt utilizza i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lo   stack   per  salvare   alcuni   valori   usati  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Dos, al contrario, utilizza delle zone di memoria per eseg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stesso com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che venga effettuata una chiamata ad un servizi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questa verrebbe eseguita e alcuni valori verrebbero  salv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no di variabil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per puro caso venisse eseguita una seconda call al Dos m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prima  non e' ancora terminata si potrebbe verificare  c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i salvati in una determinata area  dal primo servizio  veng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operti da quelli scritti dal secon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ci  spinge a pensare che nei nostri  programmi  resi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biamo vagliare l'istante in cui eseguire una call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eventuale  chiamata  ad un servizio  potrebbe  avvenire 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istante in cui il Dos risulta essere lib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  scopo  di girare intorno a questo tipo di  problema  ci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 una sol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   gli   interrupts   e  le  calls   non   documentate   v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c'era  il servizio 34H dell'interrupt 21H  (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metodo per accertarsi se e' in corso o meno una call de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quello di utilizz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servizio riporta il numero di chiamate al Dos che son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valore riportato dal servizio puo' essere  0,  nel caso ch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sia libero,  oppure maggiore di 0,  nel caso che ci sia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detto in altre parole significa che durante la stesur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programma  residente  non potremo  chiamare  direttament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zio  del Dos ma potremo farlo chiamando una nostr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prima di eseguire la call dovra' accertarsi che il  Dos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sempio come quello che segue potrebbe sembrare essere esa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       ; ERRATO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ivo         dw     ?,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errupt  proc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ah,00H  ;prima di richiedere la call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  active  ;dell'int 21H guarda se il DO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21H     ;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errup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di,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ax,attivo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p    BYTE PTR [bp]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ne    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ah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attivo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 attivo[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troppo  si rivela inefficace in quanto se nella routin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 si entra nell' istante in cui  il Dos non e' attivo allora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e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in cui ci si entra quando l'active byte e' attivo all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si blocca miseramente in quanto ci si entra in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inf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nostro  programma occuperebbe per eseguire il loop  tutt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  macchina  non  dando la possibilita' al Dos  di  finir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 che erano attivi e quindi di settare l'active byte a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nostra  funzione  destinata a controllare lo  stato  de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a' essere abbinata ad un interrupt come l'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ome saprete viene richiamato varie volte al sec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tre parole potremmo scrivere una piccola routine collegat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terrupt che testi tutte le volte che viene  richia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enere 18.2 volte al secondo,  l'active byte e che  setti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d indicare che il Dos e' attivo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  nostro programma dovremo successivamente testare quest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sapere  se esiste o meno la possibilita' di  richiamar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'e'  anche  la  possibilita' di utilizzare l'int  28H  ch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iamo visto viene richiamato quando il Dos attende u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ltro esempio legato all'active byte e' il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tratta di una routine collegata all'interrupt 1CH (Timer Ti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  testa  lo  stato dell'active byte e lo stampa  18  volte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nell'angolo in alto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ow Active Byte - ACTIV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segment   para  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  cs:code, 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dw  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proc 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cx,activ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bp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i,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l,BYTE PTR [bp]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   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s:[0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l,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bx,SE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x,OFF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h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ctiv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ctive+2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x,OFFSET ini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rebbe essere adottata per piccole routine il seguente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rupt  16H (o al limite il 9H) viene ridiretto in mod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 i caratteri in input alla ricerca del tasto di attiv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 questo   viene   intercettato   la   routine   colleg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rupt  di input da tastiera setta un flag che  indich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nterrupt 8H lo stato di 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con il flag non settato tutte le volte che viene chia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 mediante un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caso che l'int 8H testi il flag e verifichi la condi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ivazione  eseguira'  le  altre  funzioni  legate  alla  n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caso la routine collegata all'int 8H non ha solo  pi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copo  di controllare lo stato del Dos ma  bensi'  quell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guire  il  nostro programma in quanto questo  difatti  div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ella routine di servizio dell'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 seguente  esempio  viene  utilizzato  solo  l'interrupt  1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intercetta CTRL F1 o CTRL F2 e attiva l'applic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 serve al monitoraggio delle porte seriali  COM1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S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A: Il programma e' in grado di stabilire il tip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cheda video  installata.     I tipi validi sono CG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vable      equ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ttiva       equ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segment     para   public  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   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ta a inizializzazione vettore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cchi vettori d'interrupts e flag indicanti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_on         db    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_off        db    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        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Non ci sono porte seria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Impossibile installare 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    dw      2000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1            db      '+---[COM  Monitor  1.0]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:                       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: DCD  RNG  DSR  CTS  DTR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: +-+  +-+  +-+  +-+  +-+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: : :  : :  : :  : :  : :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: +-+  +-+  +-+  +-+  +-+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:                       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+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vo         db    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att        db    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type_ch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type_cl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pos_x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pos_y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nt_16     dw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e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type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ttive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port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ddress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cl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lsb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msb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cm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_1          db    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_2          db  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b  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h            db      '?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300        db      ' 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200       db      '1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2400       db      '2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4800       db      '48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9600       db      '9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_ev      db      ',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_no      db      ',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bit_8     db      ',8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bit_7     db      ',7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bit_1     db    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bit_2     db  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outine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_16     proc 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old_int_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DWORD PTR cs:old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x,5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set_por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attiv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tes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x,5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en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cs:num_por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set_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attive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Segue 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cs:flag,at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en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flag,n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new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flag,at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nt_j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DWORD PTR cs:old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_16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ta port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ort_1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address,3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cl,3F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lsb,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msb,3F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cm,3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ort_1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ta port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ort_2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address,2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cl,2F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lsb,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msb,2F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port_cm,2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ort_2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ocedur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direct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Segue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get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sav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c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cl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 dx,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 cs:port_attive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 a_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 dx,com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 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 dx,co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spy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sc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h,cs:cur_pos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l,cs:cur_pos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ch,cs:cur_type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cl,cs:cur_type_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direct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trolla parita', data bit 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port_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utile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cs: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parity_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p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parity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p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cs: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    dx,data_bit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data_bi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cs: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stop_bi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stop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trolla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port_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no_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dt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dt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egge baud rate, parity, data bit, stop bit 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_baud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port_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    al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port_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lsb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port_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msb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msb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no_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au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lsb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no_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aud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1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lsb,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no_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aud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py                          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24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lsb,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no_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aud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4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lsb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non_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s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port_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al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_baud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erca il tipo di video per settare segme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video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es: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al,00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video_type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video_type,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video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va la posizione del cursore per poi ripristin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pos_x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pos_y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type_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type_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egge i bit della porta 3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_read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cs:po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status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status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status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a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a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status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a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a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status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a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a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_read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a una certa posizione flag (0 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_print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cs: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cs:non_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_print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l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 p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osiziona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morizz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i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cs:vide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i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x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i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iscr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s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ax,cs:vide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 di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       cx,2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ncella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h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izializzazione vettore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 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verif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cs:num_por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WORD PTR old_int_16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WORD PTR old_int_16[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x,SEG new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OFFSET new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OFFSET ini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gu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'***&gt; RESIDENT COM MONITOR &lt;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'(C)  Copyright  Opus Free 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'by F.Bernardotti Montecast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'Premi :     &lt;Ctrl-F1&gt; per COM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'      :     &lt;Ctrl-F2&gt; per COM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rifica il numero di porte seriali insta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port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es:[1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 al,000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r 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num_port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port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zando  per  l'esecuzione  l'interrupt 16H  ci  troviam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 ad altre problema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esempio  si  dovrebbe  testare prima di ogni  chiamata  a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 che  non  ce  ne  siano  altri,  di  quelli 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risultato si ottiene nel seguente mo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  al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 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  questa  ultima  routine  e'  possibile  rilevare  se  qua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rdware e' attivo testando il byte contenuto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il  valore  e'  0 significa che  non  c'e'  nessun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mbedue  i  casi precedenti,  per  quanto  ci  e'  possib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iene  usare chiamate al Bios anche se questo,  ad esempi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 del disco, ci potrebbe risultare compl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 accorgimento  e'  quello di  non  memorizzare  i  d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ndoli  in  memoria e di utilizzare al suo posto i  regi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ogni  call dovra' corrispondere un operazione di  salvatagg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questi nello stack e una di  ripristino prima dell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iscorso  dello  stack e' interessante in  quanto  si  dov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ire al nostro programma uno di questi sufficentemente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meccanismo di chiamata di un interrupt salva nello stack mo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avevamo parlato dell' interrupt 1CH si era detto  che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a  era  costituito  da una routine  abbastanza  lunga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o  si  sarebbe potuto verificare  una   successiva  chia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re la prima era ancora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 stesso   problema  potrebbe  presentarsi  con  i  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iamo di aver ridiretto l'interrupt 16H per fare in mod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testi  i codici dei caratteri inputati da  tastiera 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erca di quello relativo all'attivazione della nostr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olta  attivata si potrebbe verificare che  vengano  prem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ovamente i tasti di richi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 call al nostro programma residente non dovrebbe  avveni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questo e' gia' attivo e quindi 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 metodo  per  superare  questo  ostacolo  ci  viene   off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l'inserimento  di  un flag con il compito di segnalare  s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a routine e' attiva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 programma esempio precedente questo compito e' assegnato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i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o  affermativo si dovrebbe verificare un salto al  vecc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tore d'interrupt senza piu' eseguire l'attivazi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altro  pasticcio  riguardante la rientranza  e'  dovuto  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zo degli stacks da parte, ad esempio,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Dos  al termine di una chiamata a un servizio  ripristina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to de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nendo  che  sia  in esecuzione una call e'  chiaro  ch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iva  rischia  di  mandare in overflow il  contenuto  d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degli,  piu' di uno,  stacks utilizzati senza contare  ch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ristino  potrebbe  fare  perdere il contenuto  presente 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chiamata 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 induce  a pensare che i registri SS e  SP  devono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e che alcune calls del Dos utilizzano due stack mentre a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no fino a 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 cercare di minimizzare l'utilizzo dello stack  da 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nostri programmi TSR ed in ogni caso salvare quelli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roblemi riguardanti l'installazione di un programma 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sono fin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delle necessita' in alcuni casi e' quella di settare il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do  vengono  eseguiti dei servizi su disco e' convenien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e  d' installazione del nostro programma  salvare 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PSP  per  poi,  nella parte residente,  eseguire  lo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stituendo  quello  del  programma su cui  siamo  "apparsi"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relativo alla nostr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aramente in uscita si dovra' ripristin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scopi possono essere ottenuti mediante le call gia'  v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recedenza  con i servizi del Dos e precisamente la  50H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re  il  nuovo  PSP  e la 51H  per  salvare  l'indirizz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anche conveniente settare, se il servizio esegue operazioni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, un nuovo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esempio  precedente ho omesso una parte di  codice 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a  segnalazione della gia' avvenuta installazione nel cas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tenti di rileggere una seconda volta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 avrete  notato TSR salva inizialmente i vecchi  vettor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s   (in questo caso solo il 16H) per poterli  richia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o svolgimento delle funzioni ad essi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si rileggesse la seconda volta TSR e' chiaro che  l'indirizz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a routine dell' interrupt 16H non sarebbe piu' l'origina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o questa e' gia' stata modificata dalla prima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raggirare  il problema si puo'  utilizzare  una  partico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tta  di  riconoscimento collegata a un vettore  di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o (ad esempio dal 60H al 6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fase di installazione si dovrebbe ricavare l'indirizzo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 di  questo  interrupt  leggendo  poi  se  esiste  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o offset l'identificatore dell'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o affermativo si dovrebbe uscire senza rinstallare il t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nalandolo con un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temente   avevo   detto  che  si  doveva  salvare   p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l'attivazione  tutti i parametri riguardanti al  programma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compare il nostro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  questi  parametri  ritroviamo  il modo  video,  il  tip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 e la posizione di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sogna  anche  prestare attenzione  durante  l'esecuzione 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stra  utility a non modificare variabili del Bios (0040:xxxx)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ttaggio delle 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chiaro che se noi modifichiamo questi parametri al rientro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questo potrebbe trovarsi nei pasticci a causa di val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opport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dovete  svolgere  le  operazioni  appena  dette  salvate 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uto originale prima di eseguire modifiche e ripristinat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 prima  di uscire per fare in modo che "nessuno si  acco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voi siete passati di li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  ultima  precauzione non adottata dall'esempio  precedent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o  dalla  necessita' di disattivare durante  l'esecuzion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ro programma il Ctr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chiaro  che nel caso che questo sia attivo e premuto  non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rebbe   verificare  un  ripristino  dell'ambiente   prece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ttivazione correndo seri pericoli di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emente ho generalizzato parlando delle call's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effetti quelle che procurano i maggiori inconvenienti sono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ti alla 0CH e la 50H e 5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ll'ultimo esempio che riportero' viene aggiunto un servizio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  si  puo'  dire,  all'int 16H allo scopo  di  vedere  s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e' stato gia' l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seguente esempio risiede in memoria e legge alla press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la directory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l programma dopo essere caricato termina e rimane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diante la pressione di Ctrl F1 e' possibile  da 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ogramma richiedere la Directory senza uscire sa q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ilascio anche i sorgenti per chi fosse interessato  ai  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sid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  READ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vable    equ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ttiva     equ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     equ      "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     equ      "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gmento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segment   para   public  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ta a routine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dir:   jmp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cchi vettori 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fi     db      '             ......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1     db      '+--------[ DIRECTORY 2.1 ]-------+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2     db      ':                                :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3     db      '+--------------------------------+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  db      '--------------------------------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      db      '[Premi un tasto o  ESC per fine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e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dta    dw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pos_x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pos_y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type_ch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type_cl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       db      512  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e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psp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psp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nt_1c    dw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nt_16    dw      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   dw      2000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db      '*.*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uno    db      'Nessun File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outine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_16   proc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x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 ok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old_int_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DWORD PTR cs:old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x,5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en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cs:flag,at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en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flag,n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_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nt_j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DWORD PTR cs:old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t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set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set_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scree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sav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_m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stop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 b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h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dx,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restore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sc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re_set_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re_set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cs:flag,at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nt_16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masc 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mas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x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2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mas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    a_2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mas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masc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riga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dx,sch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dir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cs:righ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dx,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cx,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ah,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c   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bx,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  bx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fi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clear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d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righe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set_r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stop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rit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cs:righ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 r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c       rit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nes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or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dir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crive at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bx,dta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BYTE PTR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tt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tt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bb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bb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tt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bb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bb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tt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bb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bb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tt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bb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bb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tt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bb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bb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   att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 bb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bb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ta la pausa alla 20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ighe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top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ighe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_char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b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h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_char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segue lo scroll di un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one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h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c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c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b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one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erca scheda video e setta buffer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roc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l,es: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  al,00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al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cs:screen,0B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end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screen,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roc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egge memoria video per poterla salvare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i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cs: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i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i,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x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gi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va la posizione e il tipo di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pos_x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pos_y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type_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cur_type_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l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iscrive la schermat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i,OFFSET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cs: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i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x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i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ipristina posizione e tipo cursore fine programma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_cur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cs:cur_pos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cs:cur_pos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h,cs:cur_type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l,cs:cur_type_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_cur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Stampa le string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l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 end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ncella zona video per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h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l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osiziona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ta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ta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old_dta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old_dta[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ta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isetta il vecchi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_set_dta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cs:old_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cs:old_dt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_set_dta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va corrente PSP e setta quello dell'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sp   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WORD PTR cs:old_p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x,WORD PTR cs:this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sp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installa PSP del programm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_set_psp   proc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bx,WORD PTR cs:old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_set_psp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TE NON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va e installa vettor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trolla se gia' installato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 ax,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ne      no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gia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va vettore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old_int_16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old_int_16[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ta nuovo vettore interrup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l,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new_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lva indirizz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cs:this_p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mpa la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      dx,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ermina e rimani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 dx,OFFSET init +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a_in         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RESIDENT SHOW DIR Ver. 2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ERR : Show Dir install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    : &lt;Ctrl F1&gt; per attivar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1         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+--------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:  RESIDENT  SHOW  DIR  Ver. 2.1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+--------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:     Writen by  F.Bernardotti  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:  Opus 33/3  Tel. 0131-35.55.06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:  Premi &lt;Ctrl-F1&gt; per  attivare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+--------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10,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sho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glio  a questo punto,  prima di terminare,   riportare un br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ssunto  di  tutti  i consigli per la  scrittura  di  progr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 per MS DOS - F. Bernardotti - 1987 Opus Fre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state che la routine non sia gia' stata instal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  eseguite call al Dos collegate una routine all'interrupt 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   testi   lo   stato   dell'active   byte   e   che   s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modo  opportuno un flag che testerete prima della  call 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tate   un  flag anche per indicare che la  routine  e' 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iva in modo che non possa essere richi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ttivate  il ctrl break agendo sulla tavola dei  vettor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izzate l'uso dell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alvate  prima dell'attivazione tutto quello che  modifiche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nte l'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dirigete PSP e DTA se e' 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referite  in ogni caso le chiamate al Bios al posto di 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ora,  a causa della mia prossima partenza per la seconda f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ferie estive, concludo il t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ttembre  rilasciero'  un update  con  la  continuazione 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  residenti  in memoria e con le funzioni  aggiunt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tale periodo,  tra gli esempi,  riportero' una  routin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ette  di  far  diventare residente un  programma  scritt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agg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ho avuto il tempo di rileggere il tutto,  o meglio di  f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leggere  a mia moglie,  alla ricerca di eventuali erroracc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troppo questa non e' il mio f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o  che non ci facciate molto caso e che capiate il fatto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a  moglie,  se l'avessi costretta a rileggere circa 350 pag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avrebbe eleminato fis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cercato in questo testo di trattare andando alla  ricerca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e un po' tutti gli aspetti del sistema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ro che in qualche caso potra' risultarvi u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eventuale collaborazione da parte vostra sara' grad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rando  che non consideriate sciupate le 350 pagine  utilizz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tampare il file vi aug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uon intrafficamento 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