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 N D I C E   G E N E R A L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ta sul Copyright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o scopo di questa sfacchinata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troduzione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rogrammazione strutturata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 Metodo di analisi informatico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 Tipologia dei dati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 Tipo BOOLEANO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 Il tipo carattere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. Il tipo intero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. Il tipo reale (float)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. Tabelle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8. Rappresentazione d'un algoritmo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9. L'assegnazione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. La scelta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1. L'iterazione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2. Analisi discendente e ascendente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3. Modelli informatici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1. Algoritmo di Euclide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2. Algoritmo di fusione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3. Algoritmi di ordinamento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4. Algoritmi di visita grafi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5. Algoritmo di ricerca a ventaglio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6. Algoritmo di ricerca a scandaglio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.7. Aspetto modulare e sottoprogrammi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4. Variabili locali e globali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5. Biblioteche o librerie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6. Strutture di dati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7. Ricorsivita'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Linguaggio C..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 Organizzazione del compilatore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. Errori riportati dal compilatore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 Sequenze di Escape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. Commenti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. Operatori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. Parole chiave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7. Variabili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. Identificatori di variabile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9. Costanti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0. Direttive al compilatore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1. Struttura di un programma C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2. Visibilita' di una variabile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3. Classe di memoria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4. Funzioni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5. Matrici e arrays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 Input e output formattato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tream predefiniti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 Stream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 Funzioni di controllo stream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. Macro ..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. Sequenze ESC per controllo video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 Passaggio di argomenti al main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. Puntatori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7. Unioni.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8. Funzioni  che  ritornano  array e  puntatori a funz.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Funzioni di libreria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 Funzioni di libreria del compilatore Microsoft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. Errori ritornati da funzioni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. Funzioni per la classificazione e conversione di car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. Conversione di data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. Controllo delle directory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 Funzioni che agiscono sui files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7. Funzioni di I/O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8. Handles predefiniti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9. Funzioni di orologio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0. Funzioni di I/O da console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1. Funzioni per la manipolazione delle stringhe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2. Funzioni matematiche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3. Funzioni per il controllo di processi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4. Funzioni per l'allocazione di memoria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5. Funzioni per la manipolazione di buffers.........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6. Interfaccia MS DOS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Accenni hardware 8088/86................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. Accenni all' hardware del sistema 8088/86.........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. Architettura di sistema...........................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. Gestione memoria in linguaggio C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4. Interrupts hardware ...............................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5. 8253 Timer Chip............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. Interrupts BIOS......................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7. Interrupt 14H (RS_232 I/O).........................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7.1. AH = 0  Setta i parametri relativi alla COM.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7.2. AH = 1  Trasmette il carattere in AL........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7.3. AH = 2  Riceve un carattere dalla porta.....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7.4. AH = 3  Riporta lo stato della linea e modem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8. Interrupt di tastiera (16H)........................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8.1. AH = 0  Legge un carattere dalla tastiera...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8.2. AH = 1  Guarda se c'e' un carattere nel buf.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8.3. AH = 2  Acquisisce lo stato dello Shift.....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9. Gestione dischi (13H)..............................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9.1. AH = 0  Resetta il disco..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9.2. AH = 1  Acquisisce lo stato del dischetto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9.3. AH = 2  Lettura settori disco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9.4. AH = 3  Scrive un settore o piu' su disco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9.5. AH = 4  Verifica i settori del dischetto.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9.6. AH = 5  Formatta una traccia.................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0. Gestione stampante (INT 17H)......................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0.1. AH  = 0  Stampa il carattere..............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1. Gestione MOUSE (INT 33H)..........................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2. Gestione Memoria Estesa (EMM INT 67H)............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3. Gestione video (INT 10H).........................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1. AH = 0  Setta il modo video........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2. AH = 1  Setta il tipo di cursore...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3. AH = 2  Setta la posizione del cursore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4. AH = 3  Legge la posizione del cursore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5. AH = 4  Riporta la posizione della penna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6. AH = 5  Seleziona la pagina attiva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7. AH = 6  Esegue lo scroll in alto.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8. AH = 7  Esegue lo scroll in basso.........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9. AH = 8  Riporta il carattere..............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10. AH = 9  Scrive un carattere..............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11. AH = 0AH  Scrive un carattere....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12. AH = 0BH  Setta la tavolozza dei colori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13. AH = 0CH  Scrive un punto (pixel)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14. AH = 0DH  Legge la posizione di un pixel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15. AH = 0EH  Scrive un carattere in modo tel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3.16. AH = 0FH  Riporta il settaggio corrente..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4. Determina dimensione memoria (INT 12H)............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5. Determinazione dei dispositivi installati (11H.)..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6. Setta e legge l'orologio di sistema (INT 1AH).....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6.1. AH = 0  Legge l'orologio..................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16.2. AH = 1  Setta il conteggio del clock......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7. Stampa dello schermo (INT 5H).....................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8. Boot strap loader (INT 19H)........................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Interrupts DOS..........................................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. Servizi interrupt 21H..............................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. 00H - Program terminate.....................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. 01H - Keyboard input........................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. 02H - Display output........................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. 03H - Auxiliary Input.......................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. 04H - Auxiliary Output......................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. 05H - Printer Output........................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7. 06H - Direct console I/O....................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8. 07H - Direct Console Input Without Echo......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9. 08H - Console Input Without Echo.............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0. 09H - Print String..........................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1. 0AH - Buffered Keyboard Input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2. 0BH - Check Standard Input Status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3. 0CH - Clear Keyboard Buffer..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4. 0DH - Disk Reset.............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5. 0EH - Select Disk............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6. 0FH - Open File............................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7. 10H - Close File...........................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8. 11H - Search for First Entry...............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19. 12H - Search for Next Entry.................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0. 13H - Delete File..........................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1. 14H - Sequential Read .....................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2. 15H - Sequential Write.....................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3. 16H - Create File..........................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4. 17H - Rename File..........................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5. 19H - Current Disk.........................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6. 1AH - Set Disk Transfer Address (DTA)  ....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7. 1BH - Allocation Table Information.........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8. 1CH - Allocation Table Information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29. 21H - Random Read......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0. 22H - Random Write.....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1. 23H - File Size........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2. 24H - Set Realtive Record Field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3. 25H - Set Interrupt Vector.................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4. 26H - Create New Program Segment...........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5. 27H - Random Block Read.....................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6. 28H - Random Block Write....................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7. 29H - Parse Filename........................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8. 2AH - Get Date..............................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39. 2BH = Set Date..............................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0. 2CH - Get Time.............................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1. 2DH - Set Time.............................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2. 2EH - Set/Reset Verify Switch..............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3. 2FH - Get Disk Transfer Address (DTA)......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4. 30H - Get DOS Version Number...............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5. 31H - Terminate Process and Remain Resident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6. 32H - Get Disk Information.................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7. 33H - Ctrl-Break Check......................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8. 34H - Find Active Byte......................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49. 35H - Get Vector............................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0. 36H - Get Disk Free Space..................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1. 37H - Determine or set DOS switch character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2. 38H - Get or Set Country Dependent.........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3. 39H - Create Subdirectory (MKDIR)...........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4. 3AH - Remove Subdirectory (RMDIR)...........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5. 3BH - Change the Currebt Directory (CHDIR)..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6. 3CH - Create a File.........................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7. 3DH - Open a File...........................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8. 3EH - Close a File Handle...................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59. 3FH - Read from a File or Device............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0. 40H - Write to a File or Device............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1. 41H - Delete a File from a Specified Dir...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2. 42H - Move File Read/Write Pointer.........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3. 43H - Change File Mode (CHMOD).............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4. 44H - I/O Control for Devices (IOCTL).......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5. 45H - Duplicate a File Handle (DUP).........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6. 46H - Force a Duplicate of a Handle (CDUP)..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7. 47H - Get Current Directory.................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8. 48H - Allocate memory.......................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69. 49H - Free Allocated Memory................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70. 4AH - Modify Allocated Memory Blocks........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71. 4BH - Load or Execute a Program (EXEC).....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72. 4CH - Terminate a Process (EXIT)...........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73. 4DH - Get Return Code of a Sub-process.....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74. 4EH - Find First Matching File (FIND FIRST..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75. 4FH - Find Next Matching File...............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76. 50H - Set address of PSP....................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77. 51H - Get Address of PSP....................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78. 54H - Get Verify Setting....................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79. 56H - Rename a File.........................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80. 57H - Get/Set a File's Date and Time........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81. 59H - Get Extended Error...................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82. 5AH - Create Temporary File.................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83. 5BH - Create New File.......................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84. 5CH - Lock/Unlock File Access...............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.85. 62H - Get Program Segment Prefix Address....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. Mappatura della memoria............................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 Altri Interrupts....................................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.1. 20H -  Program Terminate.....................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.2. 22H -  Terminate Address.....................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.3. 23H -  Ctrl Break Exit Address...............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.4. 24H -  Critical Error Handler Vector.........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.5. 25H -  Absolute Disk Read....................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.6. 26H -  Absolute Disk Write...................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.7. 27H -  Terminate but Stay Resident...........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.8. 28H -  Call when DOS is free................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.9. 2FH -  Printer..............................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4. Device Driver.......................................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4.1. INIT........................................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4.2. MEDIA CHECK.................................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4.3. BUILD BPB...................................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4.4. INPUT or OUTPUT.............................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4.5. Non Destructive Input........................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4.6. STATUS.......................................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4.7. FLUSH........................................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4.8. OPEN or CLOSE................................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Programmi residenti in memoria...........................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D I C E     A N A L I T I C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if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if defined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defined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ypedef,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s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zion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US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parametri BIOS,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c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n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gnazion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n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n2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f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i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l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i di un file,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i video,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o del devic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,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,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trap,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B, 277,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,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del video, 203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di tastiera, 237,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BPB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ttivo,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usiliario,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c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 del FCB,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li del DMA,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stiche video,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 del file,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, 202,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ets,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8237,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8253,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SELECT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size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,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del carattere, 170,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di comando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i d'errore EMM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i secondari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ne del video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,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i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mento ad uno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 BUS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o del controllore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o della stampante,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o delle directory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h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ante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intf,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ts,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canf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ime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,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ommon,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262, 263,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US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egment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r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o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CLOSE, 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OPEN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OUP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e del file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i del buffer video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i,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tivo ausiliario,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so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ori del baud rate,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,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A,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2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BIG, 106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CES, 83, 84, 85, 86, 90, 91,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ADF, 86, 87, 89, 90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ADLOCK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, 202,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VAL, 89, 90, 92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nco dei principali interrupts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ILE, 91,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NT, 82, 83, 84, 85, 91, 106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XEC, 106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MEM, 81, 106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SPC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NGE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no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i hardware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DEV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l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le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v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ve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,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,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(File Allocation Table),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 (File Control Block),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all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,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emporaneo,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ength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o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i direzione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i interruzione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i overflow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i parita',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i riporto,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i riporto aux,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i segno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i trappola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i zero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atori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_OFF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_SEG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f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at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ime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di I/O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matematiche,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ione delle porte di comunicazione,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, 56,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e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wd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,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Pointer, 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ore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zione interruzione,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o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amento di memoria,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o relativo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o segmento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,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LUSH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TATUS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8H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CH,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,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x,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,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x,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o 8250,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o 8259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del DOS,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software del BIOS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zione mascherabile,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CTL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(istruction pointer)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lnum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lpha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ii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ntrl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igit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graph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ower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rint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unct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pace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upper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xdigit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a,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hit,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ura diretta della memoria,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K_LOCK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K_NBLCK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K_UNLCK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time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0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ek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a,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giore d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giore uguale d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olazione delle stringhe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e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CHECK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cpy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hr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mp,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py,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, 280,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et,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e d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e uguale d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alita' CRT,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alita' del cursore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alita' del video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tiplicazion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romatico, 202,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ata,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STRUCTIVE INPUT NO WAIT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el lettore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,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ologio di sistema,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,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LUSH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TATUS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ITH VERIFY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APPEND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BINARY, 89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CREAT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EXCL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ONLY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WR,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TEXT, 89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TRUNC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WRONLY,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 attiva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i del disco,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ole chiav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feriche collegate,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feriche installate,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ror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,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 di sistema da 40H a 43H,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 legate alle comunicazioni seriali,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zione del cursore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zione di una routine d'interrupt,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,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 (Program Segment Prefix),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tore a funzione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tori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NOWAIT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OVERLAY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WAIT,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oc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i boot,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di memoria,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 del processore 8088/86,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 controllo  modem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abilitazione interruzioni,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di controllo della linea,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di modalita',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di stato,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di stato e di comando,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BLE MEDIA,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header, 300,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ind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fresco di memoria,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,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,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zione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i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nale di R/W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 relativi all'interrupt 33H,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de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a destra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a sinistra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INT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_DFL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_IGN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h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trazion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l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le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v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ve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he di conversione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128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ante,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ante parallela,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del controllore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del dischetto, 175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del modem, 156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della linea, 156,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del motore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di shift,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aux, 89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rr, 89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, 89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prn, 89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routin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hr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mp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dup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,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wr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at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mp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set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,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pr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atime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ctime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dev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mode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mtime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nlink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rdev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size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EXEC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FCHR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FDIR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FMT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FREG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READ, 83, 84, 88, 92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WRITE, 83, 84, 88, 92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Pointer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h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iera,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ola vettori interrupts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olozza dei colori,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olozza del colore,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zone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i di errore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scii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ower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pper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ttazione dell'interrupt 10H,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set,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uaglianza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oa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sk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,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i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o ricorsivo delle strutture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i di timeout,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e auto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e statica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,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 Dos,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,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,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SS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ATA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xit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,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